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відувача органу виконавчої вл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часто ви звертаєтесь(лись) до Харківської обласної державної адміністрації чи до іншого органу виконавчої влад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З яких питань ви звертаєтесь(лись) до Харківської обласної державної адміністрації чи до іншого органу виконавчої влади? (стисло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 чому, на Вашу думку, полягає основне завдання Харківської обласної державної адміністрації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іть загальну ефективність роботи Харківської обласної державної адміністрації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ільно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у відповіст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чинники, на Вашу думку, заважають ефективній роботі Харківської обласної державної адміністрації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вважаєте, чи можливо підвищити ефективність роботи Харківської обласної державної адміністрації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лаштовує Вас рівень обслуговування в Харківській обласній державній адміністрації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Чи вдавалось Вам вирішити свої питання, звернувшись до Харківської обласної державної адміністрації чи до іншого органу виконавчої влад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9.</w:t>
        <w:tab/>
        <w:t>З яким видом звернень Ви звертаєтесь(лись) до Харківської обласної державної адміністрації чи до іншого органу виконавчої влади?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⁭</w:t>
      </w:r>
      <w:r>
        <w:rPr>
          <w:sz w:val="28"/>
          <w:szCs w:val="28"/>
          <w:lang w:val="uk-UA"/>
        </w:rPr>
        <w:tab/>
        <w:t>заява</w:t>
      </w:r>
    </w:p>
    <w:p>
      <w:pPr>
        <w:pStyle w:val="Normal"/>
        <w:ind w:left="1068" w:hanging="0"/>
        <w:rPr/>
      </w:pPr>
      <w:r>
        <w:rPr>
          <w:sz w:val="28"/>
          <w:szCs w:val="28"/>
          <w:lang w:val="uk-UA"/>
        </w:rPr>
        <w:t>⁭</w:t>
      </w:r>
      <w:r>
        <w:rPr>
          <w:sz w:val="28"/>
          <w:szCs w:val="28"/>
          <w:lang w:val="uk-UA"/>
        </w:rPr>
        <w:tab/>
        <w:t>скарга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⁭</w:t>
      </w:r>
      <w:r>
        <w:rPr>
          <w:sz w:val="28"/>
          <w:szCs w:val="28"/>
          <w:lang w:val="uk-UA"/>
        </w:rPr>
        <w:tab/>
        <w:t>пропоз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Чи вважаєте Ви, порушувались чи ні Ваші права при розгляді звернення до Харківської обласної державної адміністрації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порушувались </w:t>
      </w:r>
      <w:r>
        <w:rPr>
          <w:color w:val="000000"/>
          <w:sz w:val="28"/>
          <w:szCs w:val="28"/>
          <w:lang w:val="uk-UA"/>
        </w:rPr>
        <w:t xml:space="preserve">терміни розгляду Ваших звернень </w:t>
      </w:r>
      <w:r>
        <w:rPr>
          <w:sz w:val="28"/>
          <w:szCs w:val="28"/>
          <w:lang w:val="uk-UA"/>
        </w:rPr>
        <w:t>до Харківської обласної державної адміністрації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і звернення до Харківської обласної державної адміністрації чи до іншого органу виконавчої влади були індивідуальними чи колективним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аповнення цього розділу анкети не є обов’язковим.</w:t>
      </w:r>
    </w:p>
    <w:tbl>
      <w:tblPr>
        <w:tblW w:w="948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3981"/>
      </w:tblGrid>
      <w:tr>
        <w:trPr>
          <w:trHeight w:val="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ше прізвище,</w:t>
              <w:br/>
              <w:t>ім’я, по батькові: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у разі заповнення анкети від організації — назва організації)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ша адреса, телефон: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й статус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трібне відмітити)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службовець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робітник;</w:t>
            </w:r>
          </w:p>
        </w:tc>
        <w:tc>
          <w:tcPr>
            <w:tcW w:w="3981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підприємець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пенсіонер;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студент;</w:t>
            </w:r>
          </w:p>
        </w:tc>
        <w:tc>
          <w:tcPr>
            <w:tcW w:w="3981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непрацюючий;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21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представник громадської організації;</w:t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Cs/>
                <w:sz w:val="28"/>
                <w:szCs w:val="28"/>
              </w:rPr>
              <w:t>інше</w:t>
            </w:r>
          </w:p>
        </w:tc>
      </w:tr>
    </w:tbl>
    <w:p>
      <w:pPr>
        <w:pStyle w:val="Style15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куємо за участь в анкетуванні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</w:lvl>
    <w:lvl w:ilvl="1">
      <w:start w:val="10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##перелык"/>
    <w:basedOn w:val="Style15"/>
    <w:qFormat/>
    <w:pPr>
      <w:spacing w:before="0" w:after="0"/>
      <w:ind w:left="284" w:hanging="284"/>
      <w:jc w:val="both"/>
    </w:pPr>
    <w:rPr>
      <w:rFonts w:ascii="Verdana" w:hAnsi="Verdana" w:cs="Verdana"/>
      <w:bCs/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12:00Z</dcterms:created>
  <dc:creator>Chelombitko</dc:creator>
  <dc:description/>
  <cp:keywords/>
  <dc:language>en-US</dc:language>
  <cp:lastModifiedBy>KhRSA</cp:lastModifiedBy>
  <cp:lastPrinted>2010-12-07T18:40:00Z</cp:lastPrinted>
  <dcterms:modified xsi:type="dcterms:W3CDTF">2010-12-13T16:12:00Z</dcterms:modified>
  <cp:revision>2</cp:revision>
  <dc:subject/>
  <dc:title>соціологічні опитування відвідувачів безпосередньо в органі влади;</dc:title>
</cp:coreProperties>
</file>