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 архі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.О. Кущ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27» грудня 2013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роботи колегії Державного архіву Харків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50"/>
        <w:gridCol w:w="8"/>
        <w:gridCol w:w="1824"/>
        <w:gridCol w:w="2286"/>
        <w:gridCol w:w="133"/>
        <w:gridCol w:w="19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\п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і за підготовку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егія № 1</w:t>
            </w:r>
          </w:p>
        </w:tc>
      </w:tr>
      <w:tr>
        <w:trPr>
          <w:trHeight w:val="15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Державного архіву Харківської області та архівних установ області за 2013 рік та завдання на 2014 рі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щ Є.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згалуження мережі трудових архівів Харківської області за 2013 рік та завдання на 2014 рі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езділо О.С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щодо контролю за виконанням рішень колегії Державного архіву Харківської області у 2013 році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незділо О.С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токольно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відділу виготовлення копій та реставрації документів Державного архіву Харківської області з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шниченко Н.Б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(протокольно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егіональної програми здійснення контролю за наявністю, станом і рухом документів НАФ на 2010-2014 р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ствами, установами та організаціями-джерелами формування НАФ Державного архіву Харківської області за підсумками 2013 рок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сенко Л.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егія № 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Архівного відділу Сахновщинської районної державної адміністрації Харківської області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уша В.Ю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езділо О.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організації діловодства та збереженості документів НАФ в архівних підрозділах установ, підприємств та організацій, що перебувають у зоні комплектування Державного архіву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архів, архівний підрозділ установ, підприємств та організаці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сенко Л.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щодо оновлення інформації на сайті Державного архіву Харківської області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тєва О.С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роботи щодо контролю за виконанням документів у Державному архіві Харківської області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щодо підготовки анотованого реєстру описів фондів дорадянського періоду до виданн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телєєва Л.Є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(протоко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егія № 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роботи зі зверненнями громадян у Державному архіві Харківської області та в архівних відділах РДА і міськрад області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ьксніт М.І., Панасенко Л.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фінансового забезпечення Державного архіву Харківської області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асимова І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вської дисципліни, організацію роботи з кадровим резервом, підготовку і проведення підвищення кваліфікації у Державному архіві Харківської області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егія № 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Державного архіву Харківської області та архівних установ області за I півріччя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рок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щ Є.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контролю за виконанням рішень колегії Державного архіву Харківської області у І півріччі 2014 рок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незділо О.С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токольно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Державним архівом Харківської області Регіональної програми здійснення контролю за наявністю, станом і рухом документів НАФ на 2010-2014 рр.  у І півріччі 2014 рок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ська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антикорупційного законодавства у Державному архіві Харківської області    у І півріччі 2014 рок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Н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егія № 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перевірок Державним архівом Харківської області стану роботи архівних відділів районних державних адміністрацій, міських рад та трудових архівів у 2014 році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езділо О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Архівного відділу Кегичівської районної державної адміністрації Харківської області, щодо забезпечення збереженості документів НАФ, надійної охорони приміщень та протипожежної безпе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лова З.В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езділо О.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антикорупційного законодавства у Державному архіві Харківської області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зі зверненнями громадян у Державному архіві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архівних відділах районних державних адміністрацій та міських рад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ьксніт М.І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асенко Л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зі ЗМІ у Державному архіві Харківської області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ьксніт М.І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оди щодо забезпечення дотримання правил охорони праці у Державному архіві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егія № 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ослуг у Державному архіві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діна Л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токоль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роботи щодо забезпечення збереженості архівних документів у Державному архіві Харківської області та підсумки роботи щодо виконання Регіональної програми здійснення контролю за наявністю, станом і рухом документів НАФ на 2010-2014 рр. у 2014 році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ська Т.В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оди щодо забезпечення дотримання правил пожежної безпеки у Державному архіві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А.А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, організацію роботи з кадровим резервом, підготовку та проведення підвищення кваліфікації у Державному архіві Харківської област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Н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оботи зі зняття грифів обмеженого доступу до документів, створених за радянських часі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уб О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токольно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організації </w:t>
      </w:r>
    </w:p>
    <w:p>
      <w:pPr>
        <w:pStyle w:val="Normal"/>
        <w:spacing w:lineRule="auto" w:line="240" w:before="0" w:after="0"/>
        <w:ind w:left="-284" w:firstLine="142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координації архівної справи                                                     О.С. Гнезді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9:00Z</dcterms:created>
  <dc:creator>admin</dc:creator>
  <dc:description/>
  <cp:keywords/>
  <dc:language>en-US</dc:language>
  <cp:lastModifiedBy>Оксана</cp:lastModifiedBy>
  <cp:lastPrinted>2014-01-21T08:51:00Z</cp:lastPrinted>
  <dcterms:modified xsi:type="dcterms:W3CDTF">2014-01-23T09:09:00Z</dcterms:modified>
  <cp:revision>2</cp:revision>
  <dc:subject/>
  <dc:title/>
</cp:coreProperties>
</file>