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4320" w:hanging="0"/>
        <w:jc w:val="both"/>
        <w:rPr/>
      </w:pPr>
      <w:r>
        <w:rPr>
          <w:iCs/>
          <w:sz w:val="28"/>
          <w:szCs w:val="28"/>
        </w:rPr>
        <w:t xml:space="preserve">Додаток </w:t>
      </w:r>
      <w:r>
        <w:rPr>
          <w:iCs/>
          <w:sz w:val="28"/>
          <w:szCs w:val="28"/>
          <w:lang w:val="uk-UA"/>
        </w:rPr>
        <w:t>4</w:t>
      </w:r>
    </w:p>
    <w:p>
      <w:pPr>
        <w:pStyle w:val="Heading2"/>
        <w:tabs>
          <w:tab w:val="clear" w:pos="708"/>
          <w:tab w:val="left" w:pos="3960" w:leader="none"/>
        </w:tabs>
        <w:ind w:left="4320" w:hanging="0"/>
        <w:jc w:val="both"/>
        <w:rPr/>
      </w:pPr>
      <w:r>
        <w:rPr>
          <w:iCs w:val="false"/>
          <w:sz w:val="28"/>
          <w:szCs w:val="28"/>
        </w:rPr>
        <w:t xml:space="preserve">до Територіальної угоди </w:t>
      </w:r>
      <w:r>
        <w:rPr>
          <w:sz w:val="28"/>
          <w:szCs w:val="28"/>
        </w:rPr>
        <w:t>між Харківською обласною державною адміністрацією, Спільними представницькими органами сторін роботодавців та профспілок Харківської області на 2013 – 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льного представницького органу сторони роботода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переговорів та підготовки проек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угоди на 2013 – 2015 роки </w:t>
      </w:r>
    </w:p>
    <w:p>
      <w:pPr>
        <w:pStyle w:val="Normal"/>
        <w:ind w:firstLine="540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ід Об’єднання організацій роботодавців Харківської області «Граніт» (свідоцтво про репрезентативність від 26.09.2012 № 001-11-20-Т)</w:t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36"/>
        <w:gridCol w:w="239"/>
        <w:gridCol w:w="6185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’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ерівник секретаріату Спільного представницького органу роботодавців Харківської області, виконавчий директор Об’єднання організацій роботодавців Харківської області «Граніт»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заступник виконавчого директора Об’єднання організацій роботодавців Харківської області «Граніт»</w:t>
            </w:r>
          </w:p>
          <w:p>
            <w:pPr>
              <w:pStyle w:val="Normal"/>
              <w:jc w:val="both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Д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організаційним відділо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днання організацій роботодавців Харківської області «Граніт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>Від Об’єднання організацій роботодавців Харківщини (свідоцтво про репрезентативність від 01.11.2011 № 004-11-20-Т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ЦЕРКІ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об’єднання організацій роботодавців Харківщи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УРАТ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Кузьм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Харківської обласної організації торгівлі, громадського харчування і послуг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У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’яче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Харківської обласної організації роботодавців побутового обслуговуванн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підпису від Спільного представницького органу сторони роботодавців Харківської області належить голові Спільного представницького органу сторони роботодавців Харківської області, голові Об’єднання організацій роботодавців Харківської області «Граніт» –  А.М. Гіршфельд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30:00Z</dcterms:created>
  <dc:creator>k14_OV</dc:creator>
  <dc:description/>
  <cp:keywords/>
  <dc:language>en-US</dc:language>
  <cp:lastModifiedBy>ytr</cp:lastModifiedBy>
  <cp:lastPrinted>2013-03-21T08:48:00Z</cp:lastPrinted>
  <dcterms:modified xsi:type="dcterms:W3CDTF">2013-03-21T08:25:00Z</dcterms:modified>
  <cp:revision>50</cp:revision>
  <dc:subject/>
  <dc:title>                                                                               Додаток № 4 </dc:title>
</cp:coreProperties>
</file>