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left="396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одаток 5</w:t>
      </w:r>
    </w:p>
    <w:p>
      <w:pPr>
        <w:pStyle w:val="Heading2"/>
        <w:tabs>
          <w:tab w:val="clear" w:pos="708"/>
          <w:tab w:val="left" w:pos="3960" w:leader="none"/>
        </w:tabs>
        <w:ind w:left="3960" w:hanging="0"/>
        <w:jc w:val="both"/>
        <w:rPr/>
      </w:pPr>
      <w:r>
        <w:rPr>
          <w:b w:val="false"/>
          <w:iCs/>
        </w:rPr>
        <w:t xml:space="preserve">до Територіальної угоди </w:t>
      </w:r>
      <w:r>
        <w:rPr>
          <w:b w:val="false"/>
        </w:rPr>
        <w:t>між Харківською обласною державною адміністрацією, Спільними представницькими органами сторін роботодавців та профспілок Харківської області на 2013 – 2015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 Е Р Е Л І К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профспілкових об’єднань Харківської області, на які поширюються умови Територіальної угоди на 2013 – 2015  роки </w:t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4"/>
          <w:lang w:val="uk-UA"/>
        </w:rPr>
        <w:tab/>
      </w:r>
      <w:r>
        <w:rPr>
          <w:b/>
          <w:sz w:val="28"/>
          <w:szCs w:val="24"/>
          <w:lang w:val="uk-UA"/>
        </w:rPr>
        <w:t>Об’єднання профспілок Харківської області та його членські організації:</w:t>
      </w:r>
    </w:p>
    <w:p>
      <w:pPr>
        <w:pStyle w:val="Normal"/>
        <w:ind w:firstLine="540"/>
        <w:jc w:val="both"/>
        <w:rPr>
          <w:b/>
          <w:b/>
          <w:sz w:val="8"/>
          <w:szCs w:val="24"/>
          <w:lang w:val="uk-UA"/>
        </w:rPr>
      </w:pPr>
      <w:r>
        <w:rPr>
          <w:b/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рада профспілки працівників автомобільного та сільськогосподарського машинобудування України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профспілкова організація працівників агропромислового комплексу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організація профспілки працівників автомобільного транспорту та шляхового господарства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рада голів профспілкових комітетів авіабудівників України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ком №4 Всеукраїнської профспілки працівників Збройних сил України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профспілкова організація профспілки працівників державних установ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організація профспілки працівників житлово-комунального господарства, місцевої промисловості, побутового обслуговування населення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організація профспілки працівників охорони здоров’я України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фспілка працюючих інвалідів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профспілкова організація профспілки працівників культури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егіональна профспілкова організація працівників космічного та загального машинобудування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організація профспілки працівників лісових галузей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організація профспілки працівників лісового господарства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організація профспілки машинобудівників та приладобудівників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ий комітет профспілки працівників машинобудування та металообробки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ком профспілки трудящих металургійної і гірничодобувної промисловості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організація профспілки працівників молодіжних житлових комплексів та комітетів місцевого самоврядування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егіональна організація профспілки працівників Національної академії наук України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ий комітет профспілки  працівників наукових та виробничих кооперативів та підприємств;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фспілка працівників наукових та виробничих підприємств малого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і середнього бізнесу м. Харкова та області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рада профспілки працівників недержавного сектору економіки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ий комітет профспілки працівників нафтової і газової промисловості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організація профспілки працівників оборонної промисловості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організація профспілки працівників освіти і науки України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профспілка працівників харчової та переробної промисловості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профспілкова організація працівників споживчої кооперації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профспілка працівників промислово-будівельних підприємств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організація профспілки працівників  рибного господарства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профспілкова організація Харківської філії ВАТ «Укртелеком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профспілка працівників радіоелектроніки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організація профспілки працівників зв’язку дирекції УДППЗ „Укрпошта”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організація профспілки працівників будівництва і промисловості будівельних матеріалів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організація профспілки працівників соціальної сфери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організація профспілки працівників текстильної та легкої промисловості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профспілка працівників і підприємців торгівлі, громадського харчування та послуг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організація профспілки працівників хімічних та нафтохімічних галузей промисловості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організація профспілки працівників енергетики та електротехнічної промисловості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профспілкова організація всеукраїнської професійної спілки працівників кооперації та інших форм підприємництва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’єднана профспілкова організація при державному підприємстві «Завод ім. Малишева»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Харківське обласне відділення профспілки таксистів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фспілковий комітет ВАТ «Харківський машинобудівний завод «Світло шахтаря»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фспілка ВАТ „Харківгаз”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ервинна  профспілкова організація ВАТ «Харківміськгаз»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організація профспілки працівників Пенсійного фонду Украї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ласна організація Всеукраїнської профспілки персоналу установ та установ пенітенціарної службі</w:t>
      </w:r>
    </w:p>
    <w:p>
      <w:pPr>
        <w:pStyle w:val="Normal"/>
        <w:ind w:firstLine="540"/>
        <w:jc w:val="both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autoSpaceDE w:val="false"/>
        <w:ind w:right="-391"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рожня профспілкова організація Південної залізниці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"/>
      <w:outlineLvl w:val="1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39:00Z</dcterms:created>
  <dc:creator>User</dc:creator>
  <dc:description/>
  <dc:language>en-US</dc:language>
  <cp:lastModifiedBy>Natasha</cp:lastModifiedBy>
  <cp:lastPrinted>2013-03-21T08:48:00Z</cp:lastPrinted>
  <dcterms:modified xsi:type="dcterms:W3CDTF">2013-03-21T06:49:00Z</dcterms:modified>
  <cp:revision>7</cp:revision>
  <dc:subject/>
  <dc:title>Додаток 5</dc:title>
</cp:coreProperties>
</file>