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iCs/>
          <w:sz w:val="28"/>
          <w:szCs w:val="28"/>
        </w:rPr>
        <w:t xml:space="preserve">Додаток </w:t>
      </w:r>
      <w:r>
        <w:rPr>
          <w:iCs/>
          <w:sz w:val="28"/>
          <w:szCs w:val="28"/>
          <w:lang w:val="uk-UA"/>
        </w:rPr>
        <w:t>6</w:t>
      </w:r>
    </w:p>
    <w:p>
      <w:pPr>
        <w:pStyle w:val="Heading2"/>
        <w:tabs>
          <w:tab w:val="clear" w:pos="708"/>
          <w:tab w:val="left" w:pos="3960" w:leader="none"/>
        </w:tabs>
        <w:ind w:left="4320" w:hanging="0"/>
        <w:jc w:val="both"/>
        <w:rPr/>
      </w:pPr>
      <w:r>
        <w:rPr>
          <w:iCs w:val="false"/>
          <w:sz w:val="28"/>
          <w:szCs w:val="28"/>
        </w:rPr>
        <w:t xml:space="preserve">до Територіальної угоди </w:t>
      </w:r>
      <w:r>
        <w:rPr>
          <w:sz w:val="28"/>
          <w:szCs w:val="28"/>
        </w:rPr>
        <w:t>між Харківською обласною державною адміністрацією, Спільними представницькими органами сторін роботодавців та профспілок Харківської області на 2013 – 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ласних організацій роботодавців, на яких поширюються умови Територіальної угоди на 2013-2015 ро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організацій роботодавців Харківської області „Граніт” Федерації роботодавців України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„Граніт”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підприємств металообробної та машинобудівної галузей України „Металіндустрія – Слобожанщина”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галузева організація роботодавців хімічної і нафтохімічної промисловості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побутового обслуговування населення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сфери послуг „Всім миром”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е обласне об'єднання організацій роботодавців «Слобожанщина»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організацій роботодавців Харківщини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галузева організація роботодавців торгівлі, громадського харчування, послуг та переробної промисловості „Торговий альянс”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ківська обласна організація роботодавців житлово-комунального господарств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підприємств металургійного комплексу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легкої промисловості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одовження додатка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одавців „Харківська обласна галузева спілка роботодавців у телекомунікаціях”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в галузях автомобільних перевезень пасажирів та вантажів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організація роботодавців підприємств і організацій виробників та постачальників сільськогосподарської техніки і обладнання для переробної промисловості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а обласна організація роботодавців галузі охорони здоров’я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25:00Z</dcterms:created>
  <dc:creator>k14_OV</dc:creator>
  <dc:description/>
  <dc:language>en-US</dc:language>
  <cp:lastModifiedBy>Natasha</cp:lastModifiedBy>
  <cp:lastPrinted>2013-03-21T08:49:00Z</cp:lastPrinted>
  <dcterms:modified xsi:type="dcterms:W3CDTF">2013-03-21T06:50:00Z</dcterms:modified>
  <cp:revision>10</cp:revision>
  <dc:subject/>
  <dc:title>                                                                              Додаток № 6</dc:title>
</cp:coreProperties>
</file>