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46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даток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4680" w:hanging="0"/>
        <w:rPr>
          <w:rStyle w:val="StrongEmphasis"/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 Порядку </w:t>
      </w:r>
      <w:r>
        <w:rPr>
          <w:rFonts w:cs="Times New Roman" w:ascii="Times New Roman" w:hAnsi="Times New Roman"/>
        </w:rPr>
        <w:t>використання в 2011 році коштів обласного бюджету, що виділяються для мікрокредитування суб’єктів малого підприємництва в рамках Програми економічного і соціального розвитку Харківської області на 2011 рік, затвердженої рішенням Харківської обласної ради від 17.02.2011 № 76-V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right"/>
        <w:rPr>
          <w:rStyle w:val="StrongEmphasis"/>
          <w:rFonts w:ascii="Times New Roman" w:hAnsi="Times New Roman" w:cs="Times New Roman"/>
          <w:bCs w:val="false"/>
          <w:color w:val="000000"/>
        </w:rPr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ЯВ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 участь у конкурсному відборі суб'єктів малого підприємництв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отримання мікрокредитуван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шу допустити 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  <w:t>(повна назва суб’єкта малого підприємниц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  <w:t>або П.І.Б. фізичної особи - підприємц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 участі в конкурсі на отримання мікрокредиту </w:t>
      </w:r>
      <w:r>
        <w:rPr>
          <w:rFonts w:cs="Times New Roman" w:ascii="Times New Roman" w:hAnsi="Times New Roman"/>
          <w:bCs/>
          <w:color w:val="000000"/>
        </w:rPr>
        <w:t>суб'єктом малого підприємництва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rPr/>
      </w:pPr>
      <w:r>
        <w:rPr>
          <w:rFonts w:cs="Times New Roman" w:ascii="Times New Roman" w:hAnsi="Times New Roman"/>
          <w:color w:val="000000"/>
        </w:rPr>
        <w:t>Повідомляю такі відомості заявник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583"/>
        <w:gridCol w:w="1903"/>
        <w:gridCol w:w="322"/>
        <w:gridCol w:w="797"/>
        <w:gridCol w:w="1441"/>
        <w:gridCol w:w="479"/>
        <w:gridCol w:w="900"/>
        <w:gridCol w:w="6"/>
        <w:gridCol w:w="959"/>
      </w:tblGrid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не найменування юридичної особи або прізвище, ім’я та по батькові фізичної особи-підприємця</w:t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корочене найменування юридичної особи </w:t>
            </w:r>
            <w:r>
              <w:rPr>
                <w:rFonts w:cs="Times New Roman" w:ascii="Times New Roman" w:hAnsi="Times New Roman"/>
                <w:color w:val="000000"/>
              </w:rPr>
              <w:t>(за наявності)</w:t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ерівник заявника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(найменування посади, прізвище, ім’я, по батькові)</w:t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ісцезнаходження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явника</w:t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кс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-mail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йт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а власності</w:t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и діяльності</w:t>
            </w:r>
            <w:r>
              <w:rPr>
                <w:rFonts w:cs="Times New Roman" w:ascii="Times New Roman" w:hAnsi="Times New Roman"/>
                <w:color w:val="000000"/>
              </w:rPr>
              <w:t xml:space="preserve"> (спочатку основний)</w:t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Ідентифікаційний номер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 ЄДРПОУ</w:t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нківські реквізити</w:t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і номер запису про державну реєстрацію</w:t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не найменування органу державної реєстрації</w:t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  <w:t xml:space="preserve">Відомості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lang w:eastAsia="zxx" w:bidi="zxx"/>
              </w:rPr>
              <w:t xml:space="preserve">про органи управління та їх склад, </w:t>
            </w: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  <w:t>посадових осіб та їх повноваження</w:t>
            </w:r>
            <w:r>
              <w:rPr>
                <w:rFonts w:eastAsia="Tahoma" w:cs="Times New Roman" w:ascii="Times New Roman" w:hAnsi="Times New Roman"/>
                <w:b/>
                <w:bCs/>
                <w:color w:val="000000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bCs/>
                <w:color w:val="000000"/>
                <w:lang w:eastAsia="zxx" w:bidi="zxx"/>
              </w:rPr>
              <w:t>(для юридичних осіб)</w:t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К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І</w:t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 має заявник податкову заборгованість та/або заборгованість перед Пенсійним фондом Україн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 має заявник прострочену заборгованість з виплати заробітної плат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и знаходиться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</w:t>
            </w: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стані санації/ліквідації/процесі банкрутств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 отримує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</w:t>
            </w:r>
            <w:r>
              <w:rPr>
                <w:rFonts w:cs="Times New Roman" w:ascii="Times New Roman" w:hAnsi="Times New Roman"/>
              </w:rPr>
              <w:t>фінансову підтримку за іншими бюджетними програмами?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Якщо так, то за якими?</w:t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Чи отримує </w:t>
            </w:r>
            <w:r>
              <w:rPr>
                <w:rFonts w:cs="Times New Roman" w:ascii="Times New Roman" w:hAnsi="Times New Roman"/>
                <w:color w:val="000000"/>
              </w:rPr>
              <w:t>заявник</w:t>
            </w:r>
            <w:r>
              <w:rPr>
                <w:rFonts w:cs="Times New Roman" w:ascii="Times New Roman" w:hAnsi="Times New Roman"/>
              </w:rPr>
              <w:t xml:space="preserve"> фінансову допомогу за рахунок коштів проектів міжнародних фінансових організацій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Якщо так, то від яких?</w:t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 накладений </w:t>
            </w: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арешт на рахун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явни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 має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прострочену </w:t>
            </w: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заборгованість за кредитам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Чи відбуваються на даний час судові розгляди щодо заявни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Наявність цінних паперів у власності заяв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Наявність нерухомого майна заяв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Наявність цінного рухомого майна заявник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Фінансовий стан заявник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стабільни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задовіль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незадовільний</w:t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Кількість найманих працівників, осіб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Прогнозований щорічний дохід, грн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Прогнозована середня заробітна плата, грн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Сукупний дохід за попередній рік, грн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Кількість років на ринку, роки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ована кількість додаткових робочих місць, шт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agraphStyle"/>
        <w:spacing w:lineRule="auto" w:line="360"/>
        <w:rPr/>
      </w:pPr>
      <w:r>
        <w:rPr>
          <w:rStyle w:val="FontStyle"/>
          <w:sz w:val="24"/>
          <w:szCs w:val="24"/>
          <w:lang w:val="uk-UA"/>
        </w:rPr>
        <w:t>Авершин С.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ab/>
    </w:r>
    <w:r>
      <w:rPr>
        <w:rFonts w:cs="Times New Roman" w:ascii="Times New Roman" w:hAnsi="Times New Roman"/>
        <w:sz w:val="28"/>
        <w:szCs w:val="28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2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29:00Z</dcterms:created>
  <dc:creator>KHRSA</dc:creator>
  <dc:description/>
  <cp:keywords/>
  <dc:language>en-US</dc:language>
  <cp:lastModifiedBy>KHRSA</cp:lastModifiedBy>
  <cp:lastPrinted>2011-10-07T12:02:00Z</cp:lastPrinted>
  <dcterms:modified xsi:type="dcterms:W3CDTF">2011-10-10T13:53:00Z</dcterms:modified>
  <cp:revision>16</cp:revision>
  <dc:subject/>
  <dc:title>Додаток 1</dc:title>
</cp:coreProperties>
</file>