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4140" w:hanging="0"/>
        <w:rPr>
          <w:rStyle w:val="StrongEmphasis"/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о Порядку </w:t>
      </w:r>
      <w:r>
        <w:rPr>
          <w:rFonts w:cs="Times New Roman" w:ascii="Times New Roman" w:hAnsi="Times New Roman"/>
        </w:rPr>
        <w:t>використання в 2011 році коштів обласного бюджету, що виділяються для мікрокредитування суб’єктів малого підприємництва в рамках Програми економічного і соціального розвитку Харківської області на 2011 рік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твердженої рішенням Харківської обласної ради від 17.02.2011 № 76-VІ</w:t>
      </w:r>
    </w:p>
    <w:p>
      <w:pPr>
        <w:pStyle w:val="Normal"/>
        <w:spacing w:lineRule="auto" w:line="360"/>
        <w:rPr>
          <w:rStyle w:val="StrongEmphasis"/>
          <w:rFonts w:ascii="Times New Roman" w:hAnsi="Times New Roman" w:cs="Times New Roman"/>
          <w:bCs w:val="false"/>
          <w:color w:val="000000"/>
          <w:sz w:val="24"/>
        </w:rPr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КОМЕНДОВАНА СТРУКТУРА БІЗНЕС–ПЛАНУ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360" w:before="0" w:after="0"/>
              <w:ind w:left="0" w:hanging="0"/>
              <w:jc w:val="center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РОЗДІЛ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iCs/>
                <w:sz w:val="24"/>
                <w:u w:val="none"/>
              </w:rPr>
              <w:t>ОПИСОВА ЧАСТИ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7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езюме бізнес-план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napToGrid w:val="false"/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ета бізнес-плану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сновна ідея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треба у фінансах та їх призначення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сновні клієнти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pacing w:lineRule="auto" w:line="360" w:before="0" w:after="0"/>
              <w:ind w:left="355" w:hanging="28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апрями роботи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характеристика галузі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pacing w:lineRule="auto" w:line="360" w:before="0" w:after="0"/>
              <w:ind w:left="355" w:hanging="28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ідмінності бізнесу («ноу-хау» тощо)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иклади-витяги з головних фінансових пропозиці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7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одукт (послуг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napToGrid w:val="false"/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пис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napToGrid w:val="false"/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пецифіка продукту чи послуги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napToGrid w:val="false"/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пис технології та підтвердження потрібної кваліфікації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napToGrid w:val="false"/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аявність ліцензії (патентних прав)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napToGrid w:val="false"/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айбутній потенціал продукт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7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Аналіз ринк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napToGrid w:val="false"/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сновні споживачі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napToGrid w:val="false"/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нкурентне середовище, сильні та слабкі сторони конкурентів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napToGrid w:val="false"/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егмент ринку, який охоплює діяльність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napToGrid w:val="false"/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рспектива ринк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7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лан маркетинг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napToGrid w:val="false"/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етоди забезпечення конкурентоспроможності продукту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еханізм ціноутворення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етоди стимулювання продаж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7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лан виробництв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napToGrid w:val="false"/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озташування приміщень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бладнання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жерела постачання основних матеріалів та обладнання, гарантії їх стабільності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хема збуту продукції (надання послуг)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півпраця із субпідрядними організація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7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рганізаційний пла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napToGrid w:val="false"/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исла характеристика основного персоналу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рганізаційна структура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плата праці, стимулювання персоналу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ані про партнерів, акціонерів, пайовиків, співвласників, їх відповідальність за результати діяльності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7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сяг та джерела потрібних кошті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napToGrid w:val="false"/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ума залучених і власних коштів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жерела надходження залучених кошті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7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цінка ризикі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napToGrid w:val="false"/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SWOT – аналіз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релік та аналіз можливих ризиків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цінка можливостей появи нових технологій та альтернативних стратегій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ходи для зменшення ризикі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7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Фінансовий пла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napToGrid w:val="false"/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обівартість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чікуваний прибуток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озрахунки витрат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лан руху грошових коштів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озрахунок точки беззбитковості;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spacing w:lineRule="auto" w:line="360" w:before="0" w:after="0"/>
              <w:ind w:left="355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гноз обсягу продажу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ершин С.В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>
        <w:rFonts w:cs="Times New Roman" w:ascii="Times New Roman" w:hAnsi="Times New Roman"/>
        <w:sz w:val="28"/>
        <w:szCs w:val="28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650"/>
        </w:tabs>
        <w:ind w:left="165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10"/>
        </w:tabs>
        <w:ind w:left="201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70"/>
        </w:tabs>
        <w:ind w:left="237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30"/>
        </w:tabs>
        <w:ind w:left="273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90"/>
        </w:tabs>
        <w:ind w:left="309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50"/>
        </w:tabs>
        <w:ind w:left="345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10"/>
        </w:tabs>
        <w:ind w:left="381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70"/>
        </w:tabs>
        <w:ind w:left="417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2"/>
      <w:szCs w:val="24"/>
      <w:lang w:val="uk-UA" w:bidi="hi-IN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47:00Z</dcterms:created>
  <dc:creator>KHRSA</dc:creator>
  <dc:description/>
  <cp:keywords/>
  <dc:language>en-US</dc:language>
  <cp:lastModifiedBy>KHRSA</cp:lastModifiedBy>
  <dcterms:modified xsi:type="dcterms:W3CDTF">2011-10-10T13:56:00Z</dcterms:modified>
  <cp:revision>26</cp:revision>
  <dc:subject/>
  <dc:title>Додаток №2</dc:title>
</cp:coreProperties>
</file>