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новні показник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ну розвитку та підтримки малого підприємництва на місцевому рівні (Харківська область)</w:t>
      </w:r>
    </w:p>
    <w:p>
      <w:pPr>
        <w:pStyle w:val="Normal"/>
        <w:ind w:left="12036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891"/>
        <w:gridCol w:w="234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уб`єктів малого підприємництва (одиниць)</w:t>
              <w:tab/>
              <w:tab/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тому числі (за станом на 01.01.2012, статзвітність річна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малих підприємств (одиниць) 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 тих, що випускали продукцію і надавали послуги (одиниць) 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малих підприємств на 10 тис. осіб наявного населення, одиниць (за станом на 01.01.2012, статзвітність річна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  <w:tab w:val="center" w:pos="1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3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исельність працюючих на малих підприємствах, осіб (за станом на 01.01.2012, статзвітність річна)</w:t>
              <w:tab/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26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астка малих підприємств у загальному обсязі реалізованої продукції (робіт, послуг), %  (за станом на 01.01.2012, статзвітність річна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до бюджету області від діяльності малого підприємництва (млн.грн.) 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ількість фермерських господарств, одиниць (за станом на 01.10.2012)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а площа сільськогосподарських угідь у користуванні фермерських господарств, тис. га (за станом на 01.10.2012)</w:t>
              <w:tab/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,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навчальних закладів усього, одиниць (за станом на 01.01.2012 (статзвітність річ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>у т.ч.:  - загальної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  </w:t>
              <w:tab/>
              <w:t>- професійної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ab/>
              <w:t>- вищої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ількість навчальних закладів, у т.ч.: загальної, професійної, вищої освіт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ab/>
              <w:t>- де запроваджено навчання основам та практиці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ab/>
              <w:t>- де здійснюють перепідготовку і підвищення кваліфікації кадрів 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ількість об`єктів інфраструктури підтримки малого підприємництва, одиниць (за станом на 10.02.2012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 бізнес-цент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бізнес-інкуб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техноп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 лізингові цент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небанківські фінансово-кредитні установи, у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.ч. кредитні спі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фонди підтримки підприємництва, у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.ч.: - регіональ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- створені за участю УФ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) інвестиційні та інноваційні фонди і компанії, у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8) інформаційно-консультативні установи, створені за участю місцевих органів влад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ількість регіональних громадських об`єднань суб`єктів підприємництва, одиниць (за станом на 01.01.2012, статзвітність річ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40"/>
        <w:gridCol w:w="2396"/>
        <w:gridCol w:w="124"/>
        <w:gridCol w:w="2160"/>
      </w:tblGrid>
      <w:tr>
        <w:trPr>
          <w:tblHeader w:val="true"/>
          <w:trHeight w:val="1341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зультативність виконання програмних заході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звіт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 початку року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Wеб-сайту державної адміністрації районного (місцевого) рівня (так, ні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>
          <w:trHeight w:val="32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Wеб-сторінки для суб`єктів підприємницької діяльності (так, ні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о прямих іноземних інвестицій:_____________________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чизняних,тис.грн.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- прямих іноземних інвестицій, USD/євро (тис.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29901,1          тис. дол. СШ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(за станом на 01.10.2012</w:t>
            </w:r>
            <w:r>
              <w:rPr>
                <w:i/>
                <w:lang w:val="uk-UA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а сума кредитів, наданих у рамках програми, тис. грн.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ind w:left="1620" w:hanging="288"/>
              <w:jc w:val="both"/>
              <w:rPr/>
            </w:pPr>
            <w:r>
              <w:rPr>
                <w:lang w:val="uk-UA"/>
              </w:rPr>
              <w:t>суб`єктам малого підприємництва (юр. і фіз. особам)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-   фермерським господарствам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т.ч. – кредитними спіл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- комерційними банками за міжнародними лініям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кредитно-гарантійних установ (так, ні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компенсації відсотків за кредити за рахунок місцевих бюджетів (так, ні)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регіональних або державних замовлень, розміщених серед суб`єктів мал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 (види замовлень описуються в пояснювальній записці), одиниц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- відсоток до загальної кількості замовлень у регіоні, % ____________________</w:t>
            </w:r>
          </w:p>
          <w:p>
            <w:pPr>
              <w:pStyle w:val="Normal"/>
              <w:ind w:left="12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гальна сума замовлень, тис .грн. </w:t>
            </w:r>
          </w:p>
          <w:p>
            <w:pPr>
              <w:pStyle w:val="Normal"/>
              <w:ind w:left="126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, м. кв.:***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в оренду 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- у власніс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баз даних нежилих приміщень (так, ні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новлення пільг по орендних ставках для суб`єктів малого підприємництва (так, ні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баз даних щодо виробничих площ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днання комунальної власності, що не використовується (так, ні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безробітних, що отримали фахову підготовку для заняття підпр. діяльністю, осі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ідприємців, що пройшли підготовку, перепідготовку та підвищення кваліфікації, осіб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9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тримано в рамках регіональної програми бізнес-проектів суб`єктів малого підприємництва, од./тис.грн. 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- з них інноваційних проектів, одиниць /тис .грн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7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7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роведених засідань коорд. ради регіонального рівня з питань підприємницт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лічити на якому рівні обговорювались питання щодо виконання регіональної програми (наради, засідання, колегії, комісії та ін., навести дати їх проведення)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val="uk-UA" w:eastAsia="zh-CN"/>
              </w:rPr>
              <w:t>Питання щодо виконання регіональної програми обговорювались на постійній комісії з питань соціально-економічного розвитку регіону, інвестицій, міжнародного та міжрегіонального співробітництва Харківської обласної ради,</w:t>
            </w:r>
            <w:r>
              <w:rPr>
                <w:lang w:val="uk-UA"/>
              </w:rPr>
              <w:t xml:space="preserve"> Координаційній комісії з питань розвитку підприємництва при голові Харківської облдержадміністрації, на сесії Харківської обласної ради, на нарадах, засіданнях, прес – конференціях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 також  в засобах масової інформації таких, як: </w:t>
            </w:r>
            <w:r>
              <w:rPr/>
              <w:t>передача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/>
                <w:lang w:val="uk-UA" w:eastAsia="zh-CN"/>
              </w:rPr>
              <w:t>«</w:t>
            </w:r>
            <w:r>
              <w:rPr>
                <w:rFonts w:eastAsia="SimSun;宋体"/>
                <w:lang w:eastAsia="zh-CN"/>
              </w:rPr>
              <w:t>Лабіринт</w:t>
            </w:r>
            <w:r>
              <w:rPr>
                <w:rFonts w:eastAsia="SimSun;宋体"/>
                <w:lang w:val="uk-UA" w:eastAsia="zh-CN"/>
              </w:rPr>
              <w:t xml:space="preserve">», </w:t>
            </w:r>
            <w:r>
              <w:rPr>
                <w:lang w:val="uk-UA"/>
              </w:rPr>
              <w:t>передача</w:t>
            </w:r>
            <w:r>
              <w:rPr>
                <w:rFonts w:eastAsia="SimSun;宋体"/>
                <w:lang w:val="uk-UA" w:eastAsia="zh-CN"/>
              </w:rPr>
              <w:t xml:space="preserve"> «Щоденник реформ», </w:t>
            </w:r>
            <w:r>
              <w:rPr>
                <w:lang w:val="uk-UA"/>
              </w:rPr>
              <w:t xml:space="preserve">передача «На варті    закону»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- інформація сформована по підприємствах, які за даними Реєстру статистичних одиниць визначені економічно активни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ають найманих працівників або здійснюють реалізацію продукції, робіт, послуг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* - у</w:t>
      </w:r>
      <w:r>
        <w:rPr>
          <w:szCs w:val="25"/>
          <w:lang w:val="uk-UA"/>
        </w:rPr>
        <w:t xml:space="preserve"> зв’язку з вибірковим обстеженням показник “кількість підприємств ”, починаючи з 2008 року, не оприлюднюється</w:t>
      </w:r>
    </w:p>
    <w:p>
      <w:pPr>
        <w:pStyle w:val="Normal"/>
        <w:rPr>
          <w:lang w:val="uk-UA"/>
        </w:rPr>
      </w:pPr>
      <w:r>
        <w:rPr>
          <w:lang w:val="uk-UA"/>
        </w:rPr>
        <w:t>***- дані уточнюються, будуть надані додатко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10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Департаменту економік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1080" w:hanging="0"/>
        <w:rPr/>
      </w:pPr>
      <w:r>
        <w:rPr>
          <w:b/>
          <w:bCs/>
          <w:sz w:val="28"/>
          <w:szCs w:val="28"/>
          <w:lang w:val="uk-UA"/>
        </w:rPr>
        <w:t>і міжнародних відносин</w:t>
      </w:r>
      <w:r>
        <w:rPr>
          <w:b/>
          <w:sz w:val="28"/>
          <w:szCs w:val="28"/>
          <w:lang w:val="uk-UA"/>
        </w:rPr>
        <w:t xml:space="preserve"> Харківської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1080" w:hanging="0"/>
        <w:rPr/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                                                         С.В.Аверши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</w:p>
  <w:p>
    <w:pPr>
      <w:pStyle w:val="Header"/>
      <w:ind w:right="-37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3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08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2:00Z</dcterms:created>
  <dc:creator>business4</dc:creator>
  <dc:description/>
  <cp:keywords/>
  <dc:language>en-US</dc:language>
  <cp:lastModifiedBy>User</cp:lastModifiedBy>
  <cp:lastPrinted>2013-01-17T12:42:00Z</cp:lastPrinted>
  <dcterms:modified xsi:type="dcterms:W3CDTF">2013-01-28T08:00:00Z</dcterms:modified>
  <cp:revision>26</cp:revision>
  <dc:subject/>
  <dc:title>2</dc:title>
</cp:coreProperties>
</file>