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формаці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ро фінансу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заходів щодо підтримки розвитку малого підприємництва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в рамках Програми соціального та економічного розвитку Харківської області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2 рі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3156"/>
        <w:gridCol w:w="3157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'єм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кварта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початку року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регіонального бюджету цільовим спрямовуванням на виконання регіональної програм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ншими статтями обласного бюджету /мікрокредитування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,4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бюджетів районів і міст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их джерел 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сума коштів, витрачених на реалізацію заходів регіональної програм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,3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hanging="0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 xml:space="preserve">Директор Департаменту економіки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hanging="0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і міжнародних відносин</w:t>
      </w:r>
      <w:r>
        <w:rPr>
          <w:b/>
          <w:sz w:val="28"/>
          <w:szCs w:val="28"/>
          <w:lang w:val="uk-UA"/>
        </w:rPr>
        <w:t xml:space="preserve"> Харківської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hanging="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обласної державної адміністрації                                                                                                          С.В.Авершин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firstLine="3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firstLine="32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firstLine="32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firstLine="32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23:00Z</dcterms:created>
  <dc:creator>business4</dc:creator>
  <dc:description/>
  <cp:keywords/>
  <dc:language>en-US</dc:language>
  <cp:lastModifiedBy>User</cp:lastModifiedBy>
  <cp:lastPrinted>2012-10-23T09:13:00Z</cp:lastPrinted>
  <dcterms:modified xsi:type="dcterms:W3CDTF">2013-01-28T08:00:00Z</dcterms:modified>
  <cp:revision>8</cp:revision>
  <dc:subject/>
  <dc:title>Інформація про фінансування заходів щодо підтримки розвитку малого підприємництва </dc:title>
</cp:coreProperties>
</file>