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>
          <w:sz w:val="24"/>
          <w:szCs w:val="24"/>
          <w:lang w:val="en-US"/>
        </w:rPr>
        <w:t>І</w:t>
      </w:r>
      <w:r>
        <w:rPr>
          <w:sz w:val="24"/>
          <w:szCs w:val="24"/>
        </w:rPr>
        <w:t>нформ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підрозділ з питань розвитку підприємництв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регіональному рівн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2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4"/>
      </w:tblGrid>
      <w:tr>
        <w:trPr>
          <w:trHeight w:val="717" w:hRule="atLeast"/>
          <w:cantSplit w:val="true"/>
        </w:trPr>
        <w:tc>
          <w:tcPr>
            <w:tcW w:w="1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2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  <w:gridCol w:w="2160"/>
        <w:gridCol w:w="1851"/>
        <w:gridCol w:w="2855"/>
      </w:tblGrid>
      <w:tr>
        <w:trPr>
          <w:tblHeader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підрозділ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керівник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Телефон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Електронн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адреса</w:t>
            </w:r>
          </w:p>
        </w:tc>
      </w:tr>
      <w:tr>
        <w:trPr>
          <w:trHeight w:val="113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 облдержадміністрації, якому підпорядкований підрозді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про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-22-71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op@ukr.net</w:t>
            </w:r>
          </w:p>
        </w:tc>
      </w:tr>
      <w:tr>
        <w:trPr>
          <w:trHeight w:val="11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 Департаменту економіки і міжнародних відносин Харківської облдержадміністрації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партамент економіки і міжнарод-них відносин Харківської обласної державної адміністраці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ерш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-10-17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uek@kharkivoda.gov.ua</w:t>
            </w:r>
          </w:p>
        </w:tc>
      </w:tr>
      <w:tr>
        <w:trPr>
          <w:trHeight w:val="1971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ступник директора Департаменту – начальник управління зовнішньоекономічних зв’язків та міжнародних відносин Департаменту економіки і міжнародних відносин Харківської облдержадміністрації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uk-UA"/>
              </w:rPr>
              <w:t>Департамент економіки і міжнарод-них відносин Харківської обласної державної адміністраці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и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іславови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00-55-88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Tkachov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kharki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biz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>
          <w:trHeight w:val="2241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відділу з питань дерегуляції та розвитку підприємництва управління зовнішньоекономічних зв’язків та міжнародних відносин Департаменту економіки і міжнародних відносин Харківської облдержадміністрації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ідділ з питань дерегуляції та розвитку підприємництва управлін-ня зовнішньоекономічних зв’язків та міжнародних відносин Департа-менту економіки і міжнародних відносин Харківської облдерж-адміністраці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мбал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-10-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7836825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uek@kharkivoda.gov.ua</w:t>
            </w:r>
          </w:p>
        </w:tc>
      </w:tr>
      <w:tr>
        <w:trPr>
          <w:trHeight w:val="2454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ний спеціаліст відділу з питань дерегуляції та розвитку підприємництва управління зовнішньоекономічних зв’язків та міжнародних відносин Департаменту економіки і міжнародних відносин Харківської облдержадміністрації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з питань дерегуляції та розвитку підприємництва управлін-ня зовнішньоекономічних зв’язків та міжнародних відносин Департа-менту економіки і міжнародних відносин Харківської облдерж-адміністраці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башова Олександра Віталіївн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-10-3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_gue316@ukr.net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10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иректор Департаменту економіки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1080" w:hanging="0"/>
        <w:rPr/>
      </w:pPr>
      <w:r>
        <w:rPr>
          <w:b/>
          <w:bCs/>
          <w:sz w:val="28"/>
          <w:szCs w:val="28"/>
          <w:lang w:val="uk-UA"/>
        </w:rPr>
        <w:t>і міжнародних відносин</w:t>
      </w:r>
      <w:r>
        <w:rPr>
          <w:b/>
          <w:sz w:val="28"/>
          <w:szCs w:val="28"/>
          <w:lang w:val="uk-UA"/>
        </w:rPr>
        <w:t xml:space="preserve"> Харківської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1080" w:hanging="0"/>
        <w:rPr/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                                                            С.В.Авершин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25:00Z</dcterms:created>
  <dc:creator>business4</dc:creator>
  <dc:description/>
  <cp:keywords/>
  <dc:language>en-US</dc:language>
  <cp:lastModifiedBy>User</cp:lastModifiedBy>
  <cp:lastPrinted>2013-01-16T16:41:00Z</cp:lastPrinted>
  <dcterms:modified xsi:type="dcterms:W3CDTF">2013-01-28T08:01:00Z</dcterms:modified>
  <cp:revision>18</cp:revision>
  <dc:subject/>
  <dc:title>Інформація</dc:title>
</cp:coreProperties>
</file>