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1</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нформаці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виконання Програми сприяння розвитку малого підприємництва в Харківській області на 2011-2015 рок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арківську область по праву можна віднести до регіонів зі стабільно високим рівнем розвитку підприємницької діяльності.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Згідно з результатами рейтингової оцінки 2011 року за напрямом "Підтримка бізнесу" Харківська область займає 2 місце по Україні після Одеської області.</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В області за станом на 01.01.2012 на 10 тис. осіб наявного населення припадало 80 активних малих підприємств. </w:t>
      </w:r>
    </w:p>
    <w:p>
      <w:pPr>
        <w:pStyle w:val="Normal"/>
        <w:spacing w:lineRule="auto" w:line="240" w:before="0" w:after="0"/>
        <w:ind w:left="-900" w:hanging="0"/>
        <w:jc w:val="both"/>
        <w:rPr>
          <w:rFonts w:ascii="Times New Roman" w:hAnsi="Times New Roman" w:eastAsia="Times New Roman" w:cs="Times New Roman"/>
          <w:szCs w:val="28"/>
          <w:lang w:val="uk-UA" w:eastAsia="ru-RU"/>
        </w:rPr>
      </w:pPr>
      <w:bookmarkStart w:id="0" w:name="_1403093111"/>
      <w:bookmarkStart w:id="1" w:name="_1403093084"/>
      <w:bookmarkStart w:id="2" w:name="_1403093033"/>
      <w:bookmarkStart w:id="3" w:name="_1403092957"/>
      <w:bookmarkStart w:id="4" w:name="_1389186883"/>
      <w:bookmarkStart w:id="5" w:name="_1389186870"/>
      <w:bookmarkStart w:id="6" w:name="_1389186848"/>
      <w:bookmarkStart w:id="7" w:name="_1389186759"/>
      <w:bookmarkStart w:id="8" w:name="_1389186085"/>
      <w:bookmarkStart w:id="9" w:name="_1389186034"/>
      <w:bookmarkStart w:id="10" w:name="_1389186024"/>
      <w:bookmarkStart w:id="11" w:name="_1389186016"/>
      <w:bookmarkStart w:id="12" w:name="_1389185997"/>
      <w:bookmarkStart w:id="13" w:name="_1389185967"/>
      <w:bookmarkStart w:id="14" w:name="_1389185956"/>
      <w:bookmarkStart w:id="15" w:name="_1389185851"/>
      <w:bookmarkStart w:id="16" w:name="_1389185826"/>
      <w:bookmarkStart w:id="17" w:name="_1389185788"/>
      <w:bookmarkStart w:id="18" w:name="_13891856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 w:val="28"/>
          <w:szCs w:val="28"/>
          <w:lang w:val="uk-UA" w:eastAsia="en-US"/>
        </w:rPr>
        <w:object w:dxaOrig="128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3.75pt;height:217.5pt" filled="f" o:ole="">
            <v:imagedata r:id="rId3" o:title=""/>
          </v:shape>
          <o:OLEObject Type="Embed" ProgID="Excel.Sheet.12" ShapeID="ole_rId2" DrawAspect="Content" ObjectID="_245534883" r:id="rId2"/>
        </w:objec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й показник по Харківській області перевищує середній показник по Україні на 10 підприємств, а порівняно з іншими регіонами країни за цим показником Харківська область займає 3 місце після м. Києва та Одеської області.</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Питома вага малих підприємств у загальній кількості підприємств – суб’єктів господарювання Харківської області в 2011 році становила 94,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алих підприємствах області було зайнято 133266 осіб, що складає 29,4% від загальної кількості працівників, зайнятих в економіці регіону.</w:t>
      </w:r>
    </w:p>
    <w:p>
      <w:pPr>
        <w:pStyle w:val="Normal"/>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Фонд оплати праці на малих підприємствах Харківської області склав   2009,4 млн.грн, та збільшився, порівняно з 2010 роком, на 20,7%. </w:t>
      </w:r>
    </w:p>
    <w:p>
      <w:pPr>
        <w:pStyle w:val="Normal"/>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Середньомісячна заробітна плата найманих працівників малих підприємств області склала 1272,90 грн., та зросла, порівняно з 2010 роком, на 18,6%.</w:t>
      </w:r>
    </w:p>
    <w:p>
      <w:pPr>
        <w:pStyle w:val="Normal"/>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бсяг реалізованої продукції (робіт, послуг) малих підприємств регіону, порівняно з 2010 роком, збільшився на 16,7% і склав 33151,1 млн.грн.</w:t>
      </w:r>
    </w:p>
    <w:p>
      <w:pPr>
        <w:pStyle w:val="Normal"/>
        <w:spacing w:lineRule="auto" w:line="240" w:before="0" w:after="0"/>
        <w:ind w:firstLine="709"/>
        <w:jc w:val="both"/>
        <w:rPr/>
      </w:pPr>
      <w:r>
        <w:rPr>
          <w:rFonts w:cs="Times New Roman" w:ascii="Times New Roman" w:hAnsi="Times New Roman"/>
          <w:sz w:val="28"/>
          <w:szCs w:val="26"/>
          <w:lang w:val="uk-UA"/>
        </w:rPr>
        <w:t xml:space="preserve">За обсягами реалізації малих підприємств серед областей країни Харківська область є четвертою і поступається тільки м. Києву, Дніпропетровській та Донецькій областям. У структурі обсягів реалізованої продукції (робіт, послуг) Харківщини, як і в минулі роки, переважають такі види економічної діяльності, як торгівля, ремонт автомобілів, побутових виробів та предметів особистого вжитку – 54,9%; промисловість – 16,2%, операції з нерухомим майном, оренда, інжиніринг та надання послуг підприємцям – 11,0%.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таном на 01.</w:t>
      </w:r>
      <w:r>
        <w:rPr>
          <w:rFonts w:cs="Times New Roman" w:ascii="Times New Roman" w:hAnsi="Times New Roman"/>
          <w:sz w:val="28"/>
          <w:szCs w:val="28"/>
        </w:rPr>
        <w:t>01</w:t>
      </w:r>
      <w:r>
        <w:rPr>
          <w:rFonts w:cs="Times New Roman" w:ascii="Times New Roman" w:hAnsi="Times New Roman"/>
          <w:sz w:val="28"/>
          <w:szCs w:val="28"/>
          <w:lang w:val="uk-UA"/>
        </w:rPr>
        <w:t>.201</w:t>
      </w:r>
      <w:r>
        <w:rPr>
          <w:rFonts w:cs="Times New Roman" w:ascii="Times New Roman" w:hAnsi="Times New Roman"/>
          <w:sz w:val="28"/>
          <w:szCs w:val="28"/>
        </w:rPr>
        <w:t>3</w:t>
      </w:r>
      <w:r>
        <w:rPr>
          <w:rFonts w:cs="Times New Roman" w:ascii="Times New Roman" w:hAnsi="Times New Roman"/>
          <w:sz w:val="28"/>
          <w:szCs w:val="28"/>
          <w:lang w:val="uk-UA"/>
        </w:rPr>
        <w:t xml:space="preserve"> в області зареєстровано 179</w:t>
      </w:r>
      <w:r>
        <w:rPr>
          <w:rFonts w:cs="Times New Roman" w:ascii="Times New Roman" w:hAnsi="Times New Roman"/>
          <w:sz w:val="28"/>
          <w:szCs w:val="28"/>
        </w:rPr>
        <w:t>764</w:t>
      </w:r>
      <w:r>
        <w:rPr>
          <w:rFonts w:cs="Times New Roman" w:ascii="Times New Roman" w:hAnsi="Times New Roman"/>
          <w:sz w:val="28"/>
          <w:szCs w:val="28"/>
          <w:lang w:val="uk-UA"/>
        </w:rPr>
        <w:t xml:space="preserve"> суб’єкти підприємницької діяльності - фізичні особи, що на 634 особи більше, ніж у 201</w:t>
      </w:r>
      <w:r>
        <w:rPr>
          <w:rFonts w:cs="Times New Roman" w:ascii="Times New Roman" w:hAnsi="Times New Roman"/>
          <w:sz w:val="28"/>
          <w:szCs w:val="28"/>
        </w:rPr>
        <w:t>1</w:t>
      </w:r>
      <w:r>
        <w:rPr>
          <w:rFonts w:cs="Times New Roman" w:ascii="Times New Roman" w:hAnsi="Times New Roman"/>
          <w:sz w:val="28"/>
          <w:szCs w:val="28"/>
          <w:lang w:val="uk-UA"/>
        </w:rPr>
        <w:t xml:space="preserve"> роц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одовж 2012 року державна політика підтримки розвитку малого підприємництва на місцевому рівні здійснювалась відповідно до затвердженої регіональної Програми підтримки розвитку малого підприємництва в Харківській області на 2011-2015 роки та заходів щодо її реалізації і була спрямована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економічно недоцільних та неефективних регуляторних актів, усунення перешкод для розвитку підприємницької діяльності, удосконалення ресурсної та інформаційної підтримки суб’єктів малого підприємництва, розширення сучасної мережі об’єктів інфраструктури підтримки підприємництва, пошуку нових форм фінансової та матеріально-технічної підтримки, підвищення рівня підприємницької активності сільського населення, перепідготовку та підвищення кваліфікації кадрів для підприємницького сектора економіки, створення сприятливого інвестиційного клімату в регіон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4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Упорядкування нормативно-правового забезпечення підприємницької діяльності та здійснення регуляторної політи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2012 році місцевими органами виконавчої влади здійснювалося подальше впровадження державної регуляторної політики, відповідно до Закону України «Про засади державної регуляторної політики у сфері господарської діяльності», шляхом:</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ведення відстежень результативності регуляторних актів Харківської обласної державної адміністрації та районних державних адміністрацій. Підготовлено 36 звітів про відстеження результативності регуляторних актів, із загальної кількості яких: 33 – Харківською обласною державною адміністрацію, 3 – районними державними адміністрація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гляду регуляторних актів Харківської обласної державної адміністрації. У звітному періоді структурними підрозділами Харківської обласної державної адміністрації переглянуто 10 розпоряджень голови Харківської обласної державної адміністрації. За результатами перегляду визнано, що зазначені розпорядження потребують внесення змін або визнання такими, що втратили чинність.</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З метою забезпечення прозорості та публічності діяльності місцевих органів виконавчої влади під час прийняття регуляторних актів, на офіційному веб-сайті Харківської обласної державної адміністрації розміщено реєстр чинних регуляторних актів за станом на 01.02.2012.</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оперативного вирішення актуальних питань, що стосуються підприємницької діяльності, та з метою забезпечення діалогу між місцевою владою та представниками бізнесу в області продовжувалась робота «гарячої лінії» при Департаменті економіки і міжнародних відносин Харківської облдержадміністрації, «телефонів довіри» </w:t>
      </w:r>
      <w:r>
        <w:rPr>
          <w:rFonts w:cs="Times New Roman" w:ascii="Times New Roman" w:hAnsi="Times New Roman"/>
          <w:sz w:val="28"/>
          <w:szCs w:val="28"/>
          <w:lang w:val="uk-UA"/>
        </w:rPr>
        <w:t>при Державній податковій службі у Харківській області, Головному управлінні Міністерства внутрішніх справ України в Харківській області, Харківській обласній санітарно-епідеміологічній станції</w:t>
      </w:r>
      <w:r>
        <w:rPr>
          <w:rFonts w:eastAsia="Times New Roman" w:cs="Times New Roman" w:ascii="Times New Roman" w:hAnsi="Times New Roman"/>
          <w:sz w:val="28"/>
          <w:szCs w:val="28"/>
          <w:lang w:val="uk-UA" w:eastAsia="ru-RU"/>
        </w:rPr>
        <w:t>, громадських приймалень та консультативних пункт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метою забезпечення ефективної роботи дозвільних центрів, в області проведені такі захо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 01.01.2012 забезпечено перехід до видачі документів дозвільного характеру за принципом організаційної єдності (виключно через державного адміністратора дозвільного цент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жито заходів щодо встановлення необхідної кількості посад державних адміністраторів у дозвільних центрах області та їх матеріально-технічного та програмного забезпе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 Єдиному дозвільному центрі м. Харкова збільшена кількість державних адміністраторів з 17 до 27, у всіх дозвільних центрах районів та міст обласного значення області встановлена необхідна кількість посад державних адміністраторів з урахуванням регіональних особливостей підприємницької діяльності та навантаження на одного державного адміністрат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повідно до вимог Закону України «Про </w:t>
      </w:r>
      <w:r>
        <w:rPr>
          <w:rFonts w:cs="Times New Roman" w:ascii="Times New Roman" w:hAnsi="Times New Roman"/>
          <w:sz w:val="28"/>
          <w:szCs w:val="28"/>
        </w:rPr>
        <w:t>п</w:t>
      </w:r>
      <w:r>
        <w:rPr>
          <w:rFonts w:cs="Times New Roman" w:ascii="Times New Roman" w:hAnsi="Times New Roman"/>
          <w:sz w:val="28"/>
          <w:szCs w:val="28"/>
          <w:lang w:val="uk-UA"/>
        </w:rPr>
        <w:t>ерелік документів дозвільного характеру у сфері господарської діяльності» регіональними та місцевими дозвільними органами розроблені та затверджені регламенти (інформаційні картки) у встановленому законодавством порядку, які визначають послідовність дій для отримання відповідного документа дозвільного характеру та схеми дозвільних (погоджувальних) процеду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повній мірі забезпечена участь представників регіональних та місцевих дозвільних органів у діяльності дозвільних центрів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ано Меморандум про співпрацю між Харківською облдержадміністрацією та територіальними дозвільними органам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ано Меморандум про співробітництво між Харківською обласною державною адміністрацією та Харківською міською радою щодо організації видачі документів дозвільного характеру через Єдиний дозвільний центр міста Харкова, який затверджено рішенням Харківської міської ради від 25.04.2012    № 710/1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вдосконалення та спрощення дозвільно-погоджувальних процедур, в Єдиному дозвільному центрі м. Харкова проводиться повна віртуалізація процесу отримання та видачі документів дозвільного характер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а взаємодія державних адміністраторів, представників місцевих та регіональних дозвільних органів, суб’єктів господарювання при отриманні документів дозвільного характеру за допомогою інформаційного порталу «Єдиний дозвільний цент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риторіальними дозвільними органами проводиться робота з Державним підприємством «Інформаційно-ресурсний центр» щодо підключення до системи електронного документообігу та автоматизованого обміну даними між державними адміністраторами та дозвільними органами АІС «РДДХ».</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а станом на 01.01.2013, до Автоматизованої інформаційної системи «Реєстр документів дозвільного характеру» підключено 9 територіальних дозвільних органів, які здійснюють автоматизований обмін даними. Серед них Державний заклад «Санітарно-епідеміологічна станція Південної залізниці» Міністерства охорони здоров’я України, Державне підприємство «Харківський регіональний науково-виробничий центр стандартизації, метрології та сертифікації», Сіверсько-Донецьке басейнове управління водних ресурсів, Державне управління охорони навколишнього природного середовища в Харківській області, Харківське обласне управління лісового та мисливського господарства, Територіальне управління Державної служби гірничого нагляду та промислової безпеки України у Харківській області, Головне державне управління охорони, використання і відтворення водних живих ресурсів та регулювання рибальства у Харківській області, управління містобудування та архітектури Харківської обласної державної адміністрації, Інспекція державного архітектурно-будівельного контролю у Харківській област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шими територіальними дозвільними органами проводиться робота з Державним підприємством «Інформаційно-ресурсний центр» щодо підключення до системи електронного документообігу та автоматизованого обміну даними між державними адміністраторами та дозвільними органами АІС «РДД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жито заходів щодо усунення черг у дозвільних центр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моніторингу діяльності дозвільних центрів області, який проводиться Департаментом економіки і міжнародних відносин Харківської обласної державної адміністрації, черг у дозвільних центрах і скарг з боку суб’єктів господарської діяльності немає. В усіх дозвільних центрах області постійно ведеться робота щодо забезпечення якості обслуговування суб’єктів господарської діяльності та недопущення черг у дозвільних центрах.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ий аналіз діяльності дозвільних центрів показав, що в 2012 році в дозвільні центри області звернулося 117458 суб’єктів господарювання, що на 45626 звернень (63,5%) більше, ніж за 2011 рік, видано 53780 документів дозвільного характеру, що на 25837 документів (92,5%) більше, ніж за 2011 рік, надано 42918 консультації.</w:t>
      </w:r>
    </w:p>
    <w:p>
      <w:pPr>
        <w:pStyle w:val="Normal"/>
        <w:tabs>
          <w:tab w:val="clear" w:pos="709"/>
          <w:tab w:val="left" w:pos="1605" w:leader="none"/>
        </w:tabs>
        <w:spacing w:lineRule="auto" w:line="240" w:before="0" w:after="0"/>
        <w:ind w:firstLine="709"/>
        <w:jc w:val="both"/>
        <w:rPr/>
      </w:pPr>
      <w:r>
        <w:rPr>
          <w:rFonts w:cs="Times New Roman" w:ascii="Times New Roman" w:hAnsi="Times New Roman"/>
          <w:kern w:val="2"/>
          <w:sz w:val="28"/>
          <w:szCs w:val="28"/>
          <w:lang w:val="uk-UA"/>
        </w:rPr>
        <w:t xml:space="preserve">Рішенням Харківської міської ради від 22.06.2012 № 763/12 «Про оптимізацію надання адміністративних послуг в м. Харкові» </w:t>
      </w:r>
      <w:r>
        <w:rPr>
          <w:rStyle w:val="Applestylespan"/>
          <w:rFonts w:cs="Times New Roman" w:ascii="Times New Roman" w:hAnsi="Times New Roman"/>
          <w:kern w:val="2"/>
          <w:sz w:val="28"/>
          <w:szCs w:val="28"/>
          <w:shd w:fill="FFFFFF" w:val="clear"/>
          <w:lang w:val="uk-UA"/>
        </w:rPr>
        <w:t xml:space="preserve">створений робочий орган Харківської міської ради - Центр надання адміністративних послуг міста </w:t>
      </w:r>
      <w:r>
        <w:rPr>
          <w:rStyle w:val="Applestylespan"/>
          <w:rFonts w:cs="Times New Roman" w:ascii="Times New Roman" w:hAnsi="Times New Roman"/>
          <w:kern w:val="2"/>
          <w:sz w:val="28"/>
          <w:szCs w:val="28"/>
          <w:lang w:val="uk-UA"/>
        </w:rPr>
        <w:t xml:space="preserve">Харкова (далі – Центр), </w:t>
      </w:r>
      <w:r>
        <w:rPr>
          <w:rFonts w:cs="Times New Roman" w:ascii="Times New Roman" w:hAnsi="Times New Roman"/>
          <w:kern w:val="2"/>
          <w:sz w:val="28"/>
          <w:szCs w:val="28"/>
          <w:lang w:val="uk-UA"/>
        </w:rPr>
        <w:t>який поєднано з Єдиним дозвіль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Центру беруть участь 47 суб’єктів надання адміністративних послуг, які надають більше 150 адміністратив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Фінансово – кредитна, матеріально-технічна підтримка, ресурсне та інформаційне забезпечення</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Загальний обсяг фінансових ресурсів, передбачених Програмою на 2012 рік, з обласного бюджету – 2302,7 тис. грн., у т. ч. на</w:t>
      </w:r>
      <w:r>
        <w:rPr>
          <w:rFonts w:cs="Times New Roman" w:ascii="Times New Roman" w:hAnsi="Times New Roman"/>
          <w:sz w:val="28"/>
          <w:szCs w:val="28"/>
          <w:lang w:val="uk-UA"/>
        </w:rPr>
        <w:t xml:space="preserve"> мікрокредитування підприємницьких структур - 1800 тис. грн., на забезпечення діяльності Харківського регіонального фонду підтримки підприємництва – 502,7 тис. грн.</w:t>
      </w:r>
    </w:p>
    <w:p>
      <w:pPr>
        <w:pStyle w:val="Normal"/>
        <w:spacing w:lineRule="auto" w:line="240" w:before="0" w:after="0"/>
        <w:ind w:firstLine="708"/>
        <w:jc w:val="both"/>
        <w:rPr/>
      </w:pPr>
      <w:r>
        <w:rPr>
          <w:rFonts w:cs="Times New Roman" w:ascii="Times New Roman" w:hAnsi="Times New Roman"/>
          <w:sz w:val="28"/>
          <w:szCs w:val="28"/>
          <w:lang w:val="uk-UA"/>
        </w:rPr>
        <w:t xml:space="preserve">У 2012 році Харківському регіональному фонду підтримки підприємництва виділено 380,9 тис. грн., які були спрямовані на забезпечення його діяльності з метою виконання заходів щодо підтримки розвитку малого підприємництва. </w:t>
      </w:r>
    </w:p>
    <w:p>
      <w:pPr>
        <w:pStyle w:val="Normal"/>
        <w:spacing w:lineRule="auto" w:line="240" w:before="0" w:after="0"/>
        <w:ind w:firstLine="708"/>
        <w:jc w:val="both"/>
        <w:rPr/>
      </w:pPr>
      <w:r>
        <w:rPr>
          <w:rFonts w:cs="Times New Roman" w:ascii="Times New Roman" w:hAnsi="Times New Roman"/>
          <w:sz w:val="28"/>
          <w:szCs w:val="28"/>
          <w:lang w:val="uk-UA"/>
        </w:rPr>
        <w:t>За результатами проведеного Департаментом економіки і міжнародних відносин Харківської обласної державної адміністрації спільно з Харківським регіональним фондом підтримки підприємництва конкурсу проектів бізнес-планів, підприємницьким стуктурам області було виділено 172,4 тис.грн. для реалізації їх бізнес-проектів.</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Крім того, Харківською обласною державною адміністрацією спільно з Харківським регіональним фондом підтримки підприємництва ведеться пошук альтернативних форм і методів фінансової підтримки суб'єктів малого підприємництва, зокрем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овадження часткової компенсації відсоткових ставок за банківськими кредита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коштів районних та міських бюджетів для спільного кредитування підприємц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альтернативних джерел фінансових ресурсів у вигляді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Розвиток інфраструктури під</w:t>
      </w:r>
      <w:r>
        <w:rPr>
          <w:rFonts w:cs="Times New Roman" w:ascii="Times New Roman" w:hAnsi="Times New Roman"/>
          <w:b/>
          <w:sz w:val="28"/>
          <w:szCs w:val="28"/>
          <w:lang w:val="uk-UA"/>
        </w:rPr>
        <w:t>тримки підприємництв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є свій подальший розвиток і такий значний важіль, як інфраструктура підтримки малого підприємництва.</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В області діє 56 бізнес-центрів та бізнес-інкубаторів, 9 технопарків, 297 інвестиційних та інноваційних фондів і компаній, 184 аудиторські фірми, 112 страхових компаній та відокремлених підрозділів страхових компаній, 29 бірж.</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ота щодо створення необхідних для підприємців нових об’єктів інфраструктури підтримки підприємництва проводилась з орієнтацією на місцеві потреби суб’єктів підприємництва.</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Так, Департаментом економіки і міжнародних відносин Харківської обласної державної адміністрації спільно з Харківським регіональним фондом підтримки підприємництва ведеться робота щодо створення нових об'єктів інфраструктури </w:t>
      </w:r>
      <w:r>
        <w:rPr>
          <w:rFonts w:cs="Times New Roman" w:ascii="Times New Roman" w:hAnsi="Times New Roman"/>
          <w:sz w:val="28"/>
          <w:szCs w:val="28"/>
          <w:lang w:val="uk-UA" w:eastAsia="ru-RU"/>
        </w:rPr>
        <w:t xml:space="preserve">підтримки підприємництва (бізнес-центрів) а саме: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ведено переговори з керівництвом Харківського району Харківської області щодо створення бізнес-центру для підприємців району;</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о інвентаризацію 6 бізнес-центрів у Балаклійському, Сахновщинському, Золочівському та Валківському районах Харківської області, містах Харкові та Первомайському, яким за договором позички була надана в користування матеріально-технічна допомога: комплект офісної меблі (комп'ютерні столи, крісла, шафи) та офісної техніки (комп'ютери, принтери, багатофункціональні пристрої). Відкрито перший студентський бізнес-інкубатор «Business innovation Center» на базі Харківського національного університету радіоелектроніки.</w:t>
      </w:r>
    </w:p>
    <w:p>
      <w:pPr>
        <w:pStyle w:val="Normal"/>
        <w:spacing w:lineRule="auto" w:line="240" w:before="0" w:after="0"/>
        <w:ind w:firstLine="708"/>
        <w:jc w:val="both"/>
        <w:rPr/>
      </w:pPr>
      <w:r>
        <w:rPr>
          <w:rFonts w:cs="Times New Roman" w:ascii="Times New Roman" w:hAnsi="Times New Roman"/>
          <w:sz w:val="28"/>
          <w:szCs w:val="28"/>
          <w:lang w:val="uk-UA"/>
        </w:rPr>
        <w:t xml:space="preserve">Питанням вивчення досвіду створення та функціонування роботи кластерів, виявлення кластерної ініціативи у суб’єктів малого підприємництва приділялась увага, зокрема, Харківською торгово-промисловою палатою, Спілкою підприємців Харківської області, Харківським регіональним фондом підтримки підприємництва.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йно-маркетингова підтримка підприємців</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Ефективність упровадження нових організаційних форм підприємницької діяльності, використання підприємцями грантової, пільгової кредитної та інших форм підтримки значною мірою визначається інформаційно-маркетинговою підтримкою підприємців.</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 цією метою:</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ений та діє офіційний сайт Харківського регіонального фонду підтримки підприємництва </w:t>
      </w:r>
      <w:r>
        <w:rPr>
          <w:rFonts w:cs="Times New Roman" w:ascii="Times New Roman" w:hAnsi="Times New Roman"/>
          <w:b/>
          <w:sz w:val="28"/>
          <w:szCs w:val="28"/>
        </w:rPr>
        <w:t>- www.kharkiv.biz.ua</w:t>
      </w:r>
      <w:r>
        <w:rPr>
          <w:rFonts w:cs="Times New Roman" w:ascii="Times New Roman" w:hAnsi="Times New Roman"/>
          <w:sz w:val="28"/>
          <w:szCs w:val="28"/>
        </w:rPr>
        <w:t>, на якому можна отримати всю необхідну інформацію щодо ведення бізнесу, онлайн консультацію від юриста, взяти участь в інтернет-конфренції, завантажити методичні матеріали, бланки документів тощо;</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ворена унікальна база даних кредитних пропозицій для представників малого бізнесу Харківщини – «Кредитний навігатор»;</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ворені окремі сторінки в соціальних мережах (Facebook, Twitter, Vkontakte), що дає змогу більш оперативно та якісно інформувати підприємців;</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озроблена концепція та готується до впровадження віртуальний бізнес-інкубатор «Центр розвитку бізнесу», що передбачатиме надання бухгалтерських, юридичних та інформаційно-маркетингових послуг підприємцям;</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щомісяця безкоштовно, через електронну підписку, розповсюджується випуск інформаційного дайджесту.</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ківським регіональним фондом підтримки підприємництва розроблено та опубліковано «Довідник підприємця», який забезпечує вільний доступ представників малого підприємництва до інформації в рамках виконання Програми сприяння розвитку малого підприємництва в Харківській області на 2011-2015 роки.</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 метою поліпшення інформованості суб’єктів підприємництва щодо виконання регіональної Програми сприяння розвитку малого підприємництва в Харківській області на 2011-2015 роки, Харківський регіональний фонд підтримки підприємництва продовжує співпрацю з такими харківськими засобами масової інформації: інформаційними агенціями – «Резонанс-Харьков», «Статус Кво», «Городской дозор», Сімон та газетами – «Слобідський край», «Время», «Сегодня», Вісник Харківської ТПП, також телеканалом ОТБ, які оперативно висвітлюють заходи щодо її виконання.</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Профорієнтаційна підготовка та перепідготовка кадрів для сфери малого підприємниц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ю службою зайнятості області проводиться робота щодо залучення    незайнятого    населення    до    підприємницької    діяльності   або</w:t>
      </w:r>
    </w:p>
    <w:p>
      <w:pPr>
        <w:pStyle w:val="Normal"/>
        <w:spacing w:lineRule="auto" w:line="240" w:before="0" w:after="0"/>
        <w:jc w:val="both"/>
        <w:rPr/>
      </w:pPr>
      <w:r>
        <w:rPr>
          <w:rFonts w:cs="Times New Roman" w:ascii="Times New Roman" w:hAnsi="Times New Roman"/>
          <w:sz w:val="28"/>
          <w:szCs w:val="28"/>
          <w:lang w:val="uk-UA"/>
        </w:rPr>
        <w:t>забезпечення їх самозайнятості.</w:t>
      </w:r>
    </w:p>
    <w:p>
      <w:pPr>
        <w:pStyle w:val="Normal"/>
        <w:spacing w:lineRule="auto" w:line="240" w:before="0" w:after="0"/>
        <w:ind w:firstLine="709"/>
        <w:jc w:val="both"/>
        <w:rPr/>
      </w:pPr>
      <w:r>
        <w:rPr>
          <w:rFonts w:cs="Times New Roman" w:ascii="Times New Roman" w:hAnsi="Times New Roman"/>
          <w:sz w:val="28"/>
          <w:szCs w:val="28"/>
          <w:lang w:val="uk-UA"/>
        </w:rPr>
        <w:t>У 2012 році службою зайнятості проводилися семінари, спрямовані на розширення обсягу продуктивної зайнятості завдяки залученню безробітних  до підприємництва та самозайнятості, а сам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над 400 інформаційних семінарів з орієнтації на підприємницьку діяльність «Як розпочати власний бізнес», у яких взяли участь 3000 осіб із числа незайнятого населення;</w:t>
      </w:r>
    </w:p>
    <w:p>
      <w:pPr>
        <w:pStyle w:val="Normal"/>
        <w:spacing w:lineRule="auto" w:line="240" w:before="0" w:after="0"/>
        <w:ind w:firstLine="720"/>
        <w:jc w:val="both"/>
        <w:rPr/>
      </w:pPr>
      <w:r>
        <w:rPr>
          <w:rFonts w:cs="Times New Roman" w:ascii="Times New Roman" w:hAnsi="Times New Roman"/>
          <w:sz w:val="28"/>
          <w:szCs w:val="28"/>
          <w:lang w:val="uk-UA"/>
        </w:rPr>
        <w:t>- майже 500 консультаційних семінарів із загальних основ підприємницької діяльності «Від бізнес-ідеї до власної справи» за участю 3500 осіб.</w:t>
      </w:r>
    </w:p>
    <w:p>
      <w:pPr>
        <w:pStyle w:val="Normal"/>
        <w:spacing w:lineRule="auto" w:line="240" w:before="0" w:after="0"/>
        <w:ind w:firstLine="709"/>
        <w:jc w:val="both"/>
        <w:rPr/>
      </w:pPr>
      <w:r>
        <w:rPr>
          <w:rFonts w:cs="Times New Roman" w:ascii="Times New Roman" w:hAnsi="Times New Roman"/>
          <w:sz w:val="28"/>
          <w:szCs w:val="28"/>
          <w:lang w:val="uk-UA"/>
        </w:rPr>
        <w:t>З метою сприяння працевлаштуванню безробітних, в області було організовано підвищення кваліфікації безробітних за підприємницькими напрям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2012 року для організації підприємницької діяльності по Харківській області було виплачено одноразову допомогу по безробіттю 657 особам, з них 336 осіб – молодь до 35 років.</w:t>
      </w:r>
    </w:p>
    <w:p>
      <w:pPr>
        <w:pStyle w:val="Normal"/>
        <w:spacing w:lineRule="auto" w:line="240" w:before="0" w:after="0"/>
        <w:ind w:firstLine="709"/>
        <w:jc w:val="both"/>
        <w:rPr/>
      </w:pPr>
      <w:r>
        <w:rPr>
          <w:rFonts w:cs="Times New Roman" w:ascii="Times New Roman" w:hAnsi="Times New Roman"/>
          <w:sz w:val="28"/>
          <w:szCs w:val="28"/>
          <w:lang w:val="uk-UA"/>
        </w:rPr>
        <w:t>Крім того, до організації підприємницької діяльності залучалися безробітні особи з інвалідністю. Всього по м. Харкову та Харківській області в 2012 році 31 особа з інвалідністю отримала одноразову допомогу по безробіттю для організації підприємницької діяльності.</w:t>
      </w:r>
    </w:p>
    <w:p>
      <w:pPr>
        <w:pStyle w:val="Normal"/>
        <w:tabs>
          <w:tab w:val="clear" w:pos="709"/>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им регіональним фондом підтримки підприємництва спільно з Департаментом економіки і міжнародних відносин Харківської обласної державної адміністрації реалізується комплексна освітня програма «Школа малого бізнесу», у рамках якої в 2012 році було проведено більше 40</w:t>
      </w:r>
      <w:r>
        <w:rPr>
          <w:rFonts w:cs="Times New Roman" w:ascii="Times New Roman" w:hAnsi="Times New Roman"/>
          <w:bCs/>
          <w:sz w:val="28"/>
          <w:szCs w:val="28"/>
          <w:lang w:val="uk-UA"/>
        </w:rPr>
        <w:t xml:space="preserve"> заходів</w:t>
      </w:r>
      <w:r>
        <w:rPr>
          <w:rFonts w:cs="Times New Roman" w:ascii="Times New Roman" w:hAnsi="Times New Roman"/>
          <w:sz w:val="28"/>
          <w:szCs w:val="28"/>
          <w:lang w:val="uk-UA"/>
        </w:rPr>
        <w:t xml:space="preserve"> (бізнес-семінари, «круглі столи», майстер-класи, конференції) для підприємців і тих, хто бажає розпочати власну справу.</w:t>
      </w:r>
    </w:p>
    <w:p>
      <w:pPr>
        <w:pStyle w:val="Normal"/>
        <w:tabs>
          <w:tab w:val="clear" w:pos="709"/>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організації та проведення в Харківській області фінальної частини чемпіонату Європи 2012 року з футболу та з метою вирішення сільського безробіття, у 2012 році служба зайнятості сприяла розширенню інфраструктури села, зокрема, сфери обслуговування та надання побутових послуг. </w:t>
      </w:r>
    </w:p>
    <w:p>
      <w:pPr>
        <w:pStyle w:val="Normal"/>
        <w:tabs>
          <w:tab w:val="clear" w:pos="709"/>
          <w:tab w:val="left" w:pos="108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Міжнародне, міжрегіональне та транскордонне співробітництво</w:t>
      </w:r>
    </w:p>
    <w:p>
      <w:pPr>
        <w:pStyle w:val="Normal"/>
        <w:spacing w:lineRule="auto" w:line="240" w:before="0" w:after="0"/>
        <w:ind w:firstLine="708"/>
        <w:jc w:val="both"/>
        <w:rPr/>
      </w:pPr>
      <w:r>
        <w:rPr>
          <w:rFonts w:cs="Times New Roman" w:ascii="Times New Roman" w:hAnsi="Times New Roman"/>
          <w:sz w:val="28"/>
          <w:szCs w:val="28"/>
          <w:lang w:val="uk-UA"/>
        </w:rPr>
        <w:t>Заходи, які проводяться в області за напрямом міжнародного, міжрегіонального та транскордонного співробітництва, сприяють подальшому розвитку взаємовигідних, економічних, науково-технічних і культурних зв’язків Харківської області з іншими регіонами, підвищенню конкурентоспроможності малого підприємництва.</w:t>
      </w:r>
    </w:p>
    <w:p>
      <w:pPr>
        <w:pStyle w:val="Normal"/>
        <w:spacing w:lineRule="auto" w:line="240" w:before="0" w:after="0"/>
        <w:ind w:firstLine="708"/>
        <w:jc w:val="both"/>
        <w:rPr/>
      </w:pPr>
      <w:r>
        <w:rPr>
          <w:rFonts w:cs="Times New Roman" w:ascii="Times New Roman" w:hAnsi="Times New Roman"/>
          <w:sz w:val="28"/>
          <w:szCs w:val="28"/>
          <w:lang w:val="uk-UA"/>
        </w:rPr>
        <w:t xml:space="preserve">07 вересня 2012 року в м. Харкові відбувся ІV Міжнародний економічний форум «Інновації. Інвестиції. Харківські ініціативи!». Співорганізаторами Форуму спільно з Харківською обласною державною адміністрацією і Харківською міською радою були Державне агентство з інвестицій та управління національними проектами України та провідна консалтингова компанія світу Pricewaterhouse Coopers. </w:t>
      </w:r>
    </w:p>
    <w:p>
      <w:pPr>
        <w:pStyle w:val="Normal"/>
        <w:spacing w:lineRule="auto" w:line="240" w:before="0" w:after="0"/>
        <w:ind w:firstLine="708"/>
        <w:jc w:val="both"/>
        <w:rPr/>
      </w:pPr>
      <w:r>
        <w:rPr>
          <w:rFonts w:cs="Times New Roman" w:ascii="Times New Roman" w:hAnsi="Times New Roman"/>
          <w:sz w:val="28"/>
          <w:szCs w:val="28"/>
          <w:lang w:val="uk-UA"/>
        </w:rPr>
        <w:t>У Форумі взяли участь представники дипломатичних місій з 16 країн, іноземні делегації з 7 регіонів-партнерів Харківської області та 4 міст-побратимів м. Харкова; представники фінансово-промислових груп, зацікавлених в інвестиційній діяльності в Харківській області; представники міжнародних консалтингових компаній та проектів міжнародної технічної допомоги в Україні, ініціатори інвестиційних проектів. До участі в Форумі також були залучені керівники державних структур та підприємств області, відповідальних за розвиток інноваційної та інвестиційної діяль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експозиції «Енергія зростання» відбулася  презентація проектів-переможців конкурсу «Харківські ініціативи», представлених підприємствами, організаціями та установами регіону.  </w:t>
      </w:r>
    </w:p>
    <w:p>
      <w:pPr>
        <w:pStyle w:val="Normal"/>
        <w:spacing w:lineRule="auto" w:line="240" w:before="0" w:after="0"/>
        <w:ind w:firstLine="708"/>
        <w:jc w:val="both"/>
        <w:rPr/>
      </w:pPr>
      <w:r>
        <w:rPr>
          <w:rFonts w:cs="Times New Roman" w:ascii="Times New Roman" w:hAnsi="Times New Roman"/>
          <w:sz w:val="28"/>
          <w:szCs w:val="28"/>
          <w:lang w:val="uk-UA"/>
        </w:rPr>
        <w:t>24 вересня 2012 року відбулася зустріч керівництва Харківської області з делегацією Ради директорів Європейського банку реконструкції і розвитку. У ході зустрічі було презентовано промисловий, сільськогосподарський, культурний та інноваційний потенціал Харківської області. Особливу увагу було приділено енергозбереженню. Були представлені інноваційно-інвестиційні проекти, що реалізуються підприємствами промисловості на території Харківського регі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8 вересня 2012 року на базі Харківського регіонального інституту державного управління Національної академії державного управління при Президентові України відбулося засідання спільної робочої групи Харківської та Курської областей у форматі відеоконференції. Під час заходу обговорювалися питання реалізації Програми торговельно-економічного, науково-технічного і культурного співробітництва на 2011-2012 роки, а також перспективи подальшого розвитку співробітництва. У заході взяли участь представники структурних підрозділів Харківської обласної державної адміністрації, відповідальні за виконання заходів Програми, представники Харківської торгово-промислової палати та Спілки підприємців Харків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17 жовтня 2012 року в Харківській області перебувала з візитом делегація Турецької Республіки. Метою візиту було проведення ділових переговорів, зустрічей та заходів, спрямованих на ознайомлення з економічним потенціалом Харківської області, налагодження співробітництва з представниками бізнес-кіл регіону. </w:t>
      </w:r>
    </w:p>
    <w:p>
      <w:pPr>
        <w:pStyle w:val="Normal"/>
        <w:spacing w:lineRule="auto" w:line="240" w:before="0" w:after="0"/>
        <w:ind w:firstLine="709"/>
        <w:jc w:val="both"/>
        <w:rPr/>
      </w:pPr>
      <w:r>
        <w:rPr>
          <w:rFonts w:cs="Times New Roman" w:ascii="Times New Roman" w:hAnsi="Times New Roman"/>
          <w:sz w:val="28"/>
          <w:szCs w:val="28"/>
          <w:lang w:val="uk-UA"/>
        </w:rPr>
        <w:t>16 і 17 жовтня 2012 року представники турецької делегації відвідали підприємства Харківщини. За підсумками зустрічі було підписано Протокол про наміри між Об`єднанням промисловців і підприємців Харківської області – регіональним відділенням «Українського союзу промисловців і підприємців» та Союзом промисловців району Казан м. Анкари Турецької Республі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жовтня 2012 року підписано міжнародний договір між Спілкою підприємців Харківської області та Регіональною громадською організацією «Культурно-просвітницьке товариство «Полонія» у межах міжнародної програми українсько-польського співробітництва «Партнерство без кордо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листопада 2012 року відбулась зустріч голови Харківської обласної державної адміністрації з делегацією Європейської Бізнес Асоціації, у ході якої обговорювалась соціально-економічна ситуація в Харківській області та подальші перспективи співробітниц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грудня 2012 року укладена Угода про Альянс між Спілкою підприємців Харківської області та інноваційно – винахідницьким товариством Китайської Народної Республіки з метою розвитку стабільної та довгострокової дружби і співробітництва в галузях винахідництва, техніки та бізнес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грудня 2012 року відбулась зустріч представників компаній-експортерів Харківської області, які є членами Європейської Бізнес Асоціації, з керівництвом Харківської обласної державної адміністрації та першим заступником начальника Харківської обласної митниці. Під час зустрічі були обговорені поточні питання, які існують у підприємців області, щодо взаємовідносин з митними орган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ом економіки і міжнародних відносин Харківської обласної державної адміністрації постійно розповсюджуються інформаційні, рекламні та презентаційні матеріали через посольства та консульства України за кордон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сновні заходи Програми сприяння розвитку малого підприємництва в Харківській області на 2011-2015 роки реалізуються успішно та вчасно, що, у свою чергу, дає можливість вирішувати ключові завдання у сфері державної підтримки малого бізнесу регі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8"/>
        <w:szCs w:val="28"/>
        <w:lang w:val="uk-UA"/>
      </w:rPr>
      <w:t>Продовження додатка 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540</wp:posOffset>
              </wp:positionV>
              <wp:extent cx="171450"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5430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pt;height:12.15pt;mso-wrap-distance-left:0pt;mso-wrap-distance-right:0pt;mso-wrap-distance-top:0pt;mso-wrap-distance-bottom:0pt;margin-top:0.2pt;mso-position-vertical-relative:text;margin-left:234.2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qFormat/>
    <w:rPr/>
  </w:style>
  <w:style w:type="character" w:styleId="Style15">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uk-UA"/>
    </w:rPr>
  </w:style>
  <w:style w:type="paragraph" w:styleId="Style17">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
    <w:name w:val="1"/>
    <w:basedOn w:val="Normal"/>
    <w:qFormat/>
    <w:pPr>
      <w:spacing w:lineRule="auto" w:line="240" w:before="0" w:after="0"/>
    </w:pPr>
    <w:rPr>
      <w:rFonts w:ascii="Verdana" w:hAnsi="Verdana" w:eastAsia="Times New Roman" w:cs="Verdana"/>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 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3">
    <w:name w:val=" Знак Знак1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
    <w:name w:val=" Знак Знак Знак2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23:00Z</dcterms:created>
  <dc:creator>business5</dc:creator>
  <dc:description/>
  <cp:keywords/>
  <dc:language>en-US</dc:language>
  <cp:lastModifiedBy>User</cp:lastModifiedBy>
  <cp:lastPrinted>2013-01-17T11:26:00Z</cp:lastPrinted>
  <dcterms:modified xsi:type="dcterms:W3CDTF">2013-01-28T07:59:00Z</dcterms:modified>
  <cp:revision>5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