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>Додаток 1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до Умо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а участь у конкурсі з надання соціально  спрямованих дорадчих послуг</w:t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допустити до участі в конкурсі з надання соціально спрямованих дорадчих послу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Відомості про претенден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суб’</w:t>
      </w:r>
      <w:r>
        <w:rPr>
          <w:sz w:val="28"/>
          <w:szCs w:val="28"/>
          <w:lang w:val="en-US"/>
        </w:rPr>
        <w:t>єкта сільськогосподарської дорадчої діяльності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.1. Повна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Скорочена ________________________________________________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цезнаходж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Телефон_________________________ Факс____________________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le</w:t>
      </w:r>
      <w:r>
        <w:rPr>
          <w:sz w:val="28"/>
          <w:szCs w:val="28"/>
        </w:rPr>
        <w:t>_________</w:t>
      </w:r>
      <w:r>
        <w:rPr>
          <w:sz w:val="28"/>
          <w:szCs w:val="28"/>
          <w:lang w:val="uk-UA"/>
        </w:rPr>
        <w:t>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ласифікаційні озна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Форма власності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3.2. Види діяльності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3.3. Ідентифікаційний код_______________________________________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анківські реквізити____________________________________________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ержавна реєстраці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5.1. Повна назва органу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Реєстраційний номер і дата реєстрації_________________________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 управління майном_______________________________________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ерівник______________________________________________________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сада, прізвище, ім’я та по батькові)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родовження додатка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телефон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кадрового забезпечення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Характеристика матеріально-технічної бази та рівня організаційно-методичного забезпечення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дорадчих послуг і районів, у яких суб’єкт сільськогосподарської дорадчої діяльності їх надає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роботи на ринку дорадчих послуг, досвід практичної діяльності у сфері надання дорадчих послуг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 вимогами Порядку використання  коштів, передбачених в обласному бюджеті на виконання Програми розвитку сільськогосподарської дорадчої діяльності в Харківській області на період до 2015 року, та Умовами проведення конкурсу з надання соціально спрямованих дорадчих послуг ознайомлені та зобов’язуємося їх виконува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                                           ___________                   ______________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(підпис)                             (ініціали та прізвище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rPr/>
      </w:pPr>
      <w:r>
        <w:rPr>
          <w:lang w:val="uk-UA"/>
        </w:rPr>
        <w:tab/>
        <w:tab/>
        <w:tab/>
        <w:tab/>
        <w:tab/>
        <w:tab/>
        <w:tab/>
        <w:t xml:space="preserve">Реєстраційний №_______ 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«____» ____________  року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ик О.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3:00Z</dcterms:created>
  <dc:creator>Elena</dc:creator>
  <dc:description/>
  <cp:keywords/>
  <dc:language>en-US</dc:language>
  <cp:lastModifiedBy>ХОДА</cp:lastModifiedBy>
  <cp:lastPrinted>2011-07-29T11:54:00Z</cp:lastPrinted>
  <dcterms:modified xsi:type="dcterms:W3CDTF">2011-07-29T08:54:00Z</dcterms:modified>
  <cp:revision>16</cp:revision>
  <dc:subject/>
  <dc:title>ХАРКІВСЬКА ОБЛАСНА ДЕРЖАВНА АДМІНІСТРАЦІЯ</dc:title>
</cp:coreProperties>
</file>