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Додаток 2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до Умо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на участь у конкурсі з надання соціально спрямованих дорадчих послуг</w:t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допустити до участі в конкурсі з надання соціально спрямованих дорадчих послу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Відомості про претендент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ізвище, ім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о батькові _______________________________________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спортні дані: номер _________</w:t>
      </w:r>
      <w:r>
        <w:rPr>
          <w:sz w:val="28"/>
          <w:szCs w:val="28"/>
        </w:rPr>
        <w:t>________</w:t>
      </w:r>
      <w:r>
        <w:rPr>
          <w:sz w:val="28"/>
          <w:szCs w:val="28"/>
          <w:lang w:val="uk-UA"/>
        </w:rPr>
        <w:t>, серія____</w:t>
      </w:r>
      <w:r>
        <w:rPr>
          <w:sz w:val="28"/>
          <w:szCs w:val="28"/>
        </w:rPr>
        <w:t>___________</w:t>
      </w:r>
      <w:r>
        <w:rPr>
          <w:sz w:val="28"/>
          <w:szCs w:val="28"/>
          <w:lang w:val="uk-UA"/>
        </w:rPr>
        <w:t>, виданий ______________________</w:t>
      </w:r>
      <w:r>
        <w:rPr>
          <w:sz w:val="28"/>
          <w:szCs w:val="28"/>
        </w:rPr>
        <w:t>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 проживання (місцезнаходження) ______________________________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дорадчих послуг і районів, у яких суб’єкт сільськогосподарської дорадчої діяльності їх надає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роботи на ринку дорадчих послуг, досвід практичної діяльності у сфері надання дорадчих послуг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 вимогами Порядку використання  коштів, передбачених в обласному бюджеті на виконання Програми розвитку сільськогосподарської дорадчої діяльності в Харківській області на період до 2015 року, та Умовами проведення конкурсу з надання соціально спрямованих дорадчих послуг ознайомлений та зобов’язуюся їх виконувати.</w:t>
      </w:r>
    </w:p>
    <w:p>
      <w:pPr>
        <w:pStyle w:val="Normal"/>
        <w:ind w:firstLine="90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___________                      ______________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(підпис)                             (ініціали та прізвище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Реєстраційний  №_______ 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«____» ____________  року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90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улик О.Г.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7:00Z</dcterms:created>
  <dc:creator>Elena</dc:creator>
  <dc:description/>
  <cp:keywords/>
  <dc:language>en-US</dc:language>
  <cp:lastModifiedBy>plan3</cp:lastModifiedBy>
  <cp:lastPrinted>2011-06-20T10:33:00Z</cp:lastPrinted>
  <dcterms:modified xsi:type="dcterms:W3CDTF">2011-07-29T06:10:00Z</dcterms:modified>
  <cp:revision>13</cp:revision>
  <dc:subject/>
  <dc:title>ХАРКІВСЬКА ОБЛАСНА ДЕРЖАВНА АДМІНІСТРАЦІЯ</dc:title>
</cp:coreProperties>
</file>