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гіональної програми вдосконалення функціонування роздрібних ринків до 2016 року (далі - Програма)</w:t>
      </w:r>
    </w:p>
    <w:p>
      <w:pPr>
        <w:pStyle w:val="Normal"/>
        <w:ind w:hanging="62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62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2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03"/>
        <w:gridCol w:w="4503"/>
      </w:tblGrid>
      <w:tr>
        <w:trPr>
          <w:trHeight w:val="50" w:hRule="atLeast"/>
        </w:trPr>
        <w:tc>
          <w:tcPr>
            <w:tcW w:w="426" w:type="dxa"/>
            <w:tcBorders/>
          </w:tcPr>
          <w:p>
            <w:pPr>
              <w:pStyle w:val="Normal"/>
              <w:ind w:left="928" w:hanging="92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hanging="969"/>
              <w:rPr/>
            </w:pPr>
            <w:r>
              <w:rPr>
                <w:sz w:val="28"/>
                <w:szCs w:val="28"/>
                <w:lang w:val="uk-UA"/>
              </w:rPr>
              <w:t>Голов    Головне управління економіки Харківської обласної державної адміністрації</w:t>
            </w:r>
          </w:p>
          <w:p>
            <w:pPr>
              <w:pStyle w:val="Normal"/>
              <w:ind w:hanging="9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hanging="9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 Головне  управління економіки Харків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виконанням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hanging="9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 Головне  управління економіки Харків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их рад міст обласного зна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– 2016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ових ресурсів необхідних для реалізації заходів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нансове забезпечення виконання основних завдань здійснюватиметься за рахунок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их коштів ринків;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фізичних та юридичних осіб, які здійснюють торговельну діяльність на ринках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ових ресурсів місцевих бюджетів (на зворотній основі) для будівництва нових та реконструкції існуючих ринків за соціально обгрунтованими нормативами забезпечення торговельними і складськими потужностями в районах із низьким рівнем інвестиційної привабливості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місії та організації вторинного обігу цінних паперів за умов корпоратизації ринків та вітчизняних виробників товарів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ктивізації інвестиційного процесу, який сприятиме наданню інвесторам права власності на земельну ділянку під розміщення ринків та торговельно-сервісних комплексів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оземних інвестиції та іноземних кредитних ліній з державним посередництвом і гарантіями для розбудови транспортно-складських комплексів у місцях концентрації внутрішньо-торговельних транзитних та імпортних товаропотоків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фінансових ресурсів комерційних банків, страхових компаній, інших суб'єктів фінансового ринку у формі інвестицій у статутний фонд ринку.</w:t>
            </w:r>
          </w:p>
        </w:tc>
      </w:tr>
    </w:tbl>
    <w:p>
      <w:pPr>
        <w:pStyle w:val="Normal"/>
        <w:ind w:hanging="62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97" w:type="dxa"/>
        <w:jc w:val="left"/>
        <w:tblInd w:w="-2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980"/>
        <w:gridCol w:w="776"/>
        <w:gridCol w:w="776"/>
        <w:gridCol w:w="776"/>
        <w:gridCol w:w="776"/>
        <w:gridCol w:w="776"/>
        <w:gridCol w:w="1004"/>
      </w:tblGrid>
      <w:tr>
        <w:trPr>
          <w:trHeight w:val="34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по рокам</w:t>
            </w:r>
          </w:p>
        </w:tc>
      </w:tr>
      <w:tr>
        <w:trPr>
          <w:trHeight w:val="28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>
          <w:trHeight w:val="6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 України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, не заборонені чинним законодавством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hanging="6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3078" w:right="216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13:00Z</dcterms:created>
  <dc:creator>torg2</dc:creator>
  <dc:description/>
  <cp:keywords/>
  <dc:language>en-US</dc:language>
  <cp:lastModifiedBy>PRESSA</cp:lastModifiedBy>
  <cp:lastPrinted>2011-05-17T13:01:00Z</cp:lastPrinted>
  <dcterms:modified xsi:type="dcterms:W3CDTF">2011-05-20T13:13:00Z</dcterms:modified>
  <cp:revision>2</cp:revision>
  <dc:subject/>
  <dc:title>Паспорт</dc:title>
</cp:coreProperties>
</file>