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62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егіональної програми розвитку сфери побутового обслуговування населення Харківської області </w:t>
      </w:r>
    </w:p>
    <w:p>
      <w:pPr>
        <w:pStyle w:val="Normal"/>
        <w:ind w:hanging="62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 xml:space="preserve"> – 2015 роки 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дал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- Програма)</w:t>
      </w:r>
    </w:p>
    <w:p>
      <w:pPr>
        <w:pStyle w:val="Normal"/>
        <w:ind w:hanging="62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62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3" w:type="dxa"/>
        <w:jc w:val="left"/>
        <w:tblInd w:w="-2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60"/>
        <w:gridCol w:w="4503"/>
      </w:tblGrid>
      <w:tr>
        <w:trPr>
          <w:trHeight w:val="50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hanging="969"/>
              <w:rPr/>
            </w:pPr>
            <w:r>
              <w:rPr>
                <w:sz w:val="28"/>
                <w:szCs w:val="28"/>
                <w:lang w:val="uk-UA"/>
              </w:rPr>
              <w:t>Голов    Головне управління економіки облдержадміністрації</w:t>
            </w:r>
          </w:p>
          <w:p>
            <w:pPr>
              <w:pStyle w:val="Normal"/>
              <w:ind w:hanging="9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і органи міських рад міст обласного зна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виконанням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их рад міст обласного зна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–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ових ресурсів необхідних для реалізації заходів Програм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е забезпечення виконання основних завдань здійснюватиметься за рахуно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ияння залученню інвестицій для розвитку сфери побутових по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безпечення підтримки підприємств і підприємців, що надають побутові послуги, у першу чергу тих, хто займається пільговим обслуговуванням малозабезпечених верств населення та учасників Великої Вітчизняної війни, шляхом надання пільг при оренді приміщень, зниження ставки єдиного податку, тощ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штів суб’єктів підприємницької діяльності та споживчої кооперації, які здійснюють свою діяльність у сфері побутового обслуговуванн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інансово-кредитної підтримки малого підприємництва у сфері побутового обслуговув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ворення цільових фондів для надання підприємцям фінансової допомоги на зворотній основі з метою започаткування ними самостійної діяльності та підвищення кваліфікації кадр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62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9" w:type="dxa"/>
        <w:jc w:val="left"/>
        <w:tblInd w:w="-2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980"/>
        <w:gridCol w:w="776"/>
        <w:gridCol w:w="776"/>
        <w:gridCol w:w="776"/>
        <w:gridCol w:w="776"/>
        <w:gridCol w:w="776"/>
      </w:tblGrid>
      <w:tr>
        <w:trPr>
          <w:trHeight w:val="340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по рокам</w:t>
            </w:r>
          </w:p>
        </w:tc>
      </w:tr>
      <w:tr>
        <w:trPr>
          <w:trHeight w:val="280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бюджет України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, не заборонені чинним законодавством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62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6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3078" w:right="216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36:00Z</dcterms:created>
  <dc:creator>torg2</dc:creator>
  <dc:description/>
  <cp:keywords/>
  <dc:language>en-US</dc:language>
  <cp:lastModifiedBy>PRESSA</cp:lastModifiedBy>
  <cp:lastPrinted>2011-05-17T09:24:00Z</cp:lastPrinted>
  <dcterms:modified xsi:type="dcterms:W3CDTF">2011-05-20T13:36:00Z</dcterms:modified>
  <cp:revision>2</cp:revision>
  <dc:subject/>
  <dc:title>Паспорт</dc:title>
</cp:coreProperties>
</file>