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ЗАТВЕРДЖЕНО</w:t>
      </w:r>
    </w:p>
    <w:p>
      <w:pPr>
        <w:pStyle w:val="31"/>
        <w:shd w:fill="auto" w:val="clear"/>
        <w:spacing w:before="0" w:after="0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рішенням обласної ради</w:t>
      </w:r>
    </w:p>
    <w:p>
      <w:pPr>
        <w:pStyle w:val="31"/>
        <w:shd w:fill="auto" w:val="clear"/>
        <w:spacing w:before="0" w:after="0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uk-UA"/>
        </w:rPr>
        <w:t>від ______2011 року № _____</w:t>
      </w:r>
    </w:p>
    <w:p>
      <w:pPr>
        <w:pStyle w:val="31"/>
        <w:shd w:fill="auto" w:val="clear"/>
        <w:spacing w:before="0" w:after="0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uk-UA"/>
        </w:rPr>
        <w:t>( _____ сесія _____ скликання)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1"/>
        <w:shd w:fill="auto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31"/>
        <w:shd w:fill="auto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1"/>
        <w:shd w:fill="auto" w:val="clear"/>
        <w:spacing w:before="0" w:after="0"/>
        <w:rPr/>
      </w:pPr>
      <w:r>
        <w:rPr>
          <w:rFonts w:cs="Times New Roman" w:ascii="Times New Roman" w:hAnsi="Times New Roman"/>
          <w:sz w:val="36"/>
          <w:szCs w:val="32"/>
          <w:lang w:eastAsia="uk-UA"/>
        </w:rPr>
        <w:t>РЕГІОНАЛЬНА П</w:t>
      </w:r>
      <w:r>
        <w:rPr>
          <w:rFonts w:cs="Times New Roman" w:ascii="Times New Roman" w:hAnsi="Times New Roman"/>
          <w:sz w:val="36"/>
          <w:szCs w:val="32"/>
          <w:lang w:val="ru-RU" w:eastAsia="uk-UA"/>
        </w:rPr>
        <w:t>РОГРАМА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6"/>
          <w:szCs w:val="32"/>
          <w:lang w:eastAsia="uk-UA"/>
        </w:rPr>
      </w:pPr>
      <w:r>
        <w:rPr>
          <w:rFonts w:cs="Times New Roman" w:ascii="Times New Roman" w:hAnsi="Times New Roman"/>
          <w:sz w:val="36"/>
          <w:szCs w:val="32"/>
          <w:lang w:eastAsia="uk-UA"/>
        </w:rPr>
        <w:t xml:space="preserve"> </w:t>
      </w:r>
      <w:r>
        <w:rPr>
          <w:rFonts w:cs="Times New Roman" w:ascii="Times New Roman" w:hAnsi="Times New Roman"/>
          <w:sz w:val="36"/>
          <w:szCs w:val="32"/>
          <w:lang w:eastAsia="uk-UA"/>
        </w:rPr>
        <w:t>розвитку сфери побутового обслуговування населення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6"/>
          <w:szCs w:val="32"/>
          <w:lang w:val="ru-RU" w:eastAsia="uk-UA"/>
        </w:rPr>
      </w:pPr>
      <w:r>
        <w:rPr>
          <w:rFonts w:cs="Times New Roman" w:ascii="Times New Roman" w:hAnsi="Times New Roman"/>
          <w:sz w:val="36"/>
          <w:szCs w:val="32"/>
          <w:lang w:eastAsia="uk-UA"/>
        </w:rPr>
        <w:t>Харківської області на 20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36"/>
          <w:szCs w:val="32"/>
          <w:lang w:eastAsia="uk-UA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32"/>
          <w:lang w:eastAsia="uk-UA"/>
        </w:rPr>
        <w:t>роки</w:t>
      </w:r>
      <w:r>
        <w:rPr>
          <w:rFonts w:cs="Times New Roman" w:ascii="Times New Roman" w:hAnsi="Times New Roman"/>
          <w:sz w:val="36"/>
          <w:szCs w:val="32"/>
          <w:lang w:val="ru-RU" w:eastAsia="uk-UA"/>
        </w:rPr>
        <w:t xml:space="preserve"> 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ru-RU" w:eastAsia="uk-UA"/>
        </w:rPr>
      </w:pPr>
      <w:r>
        <w:rPr>
          <w:rFonts w:cs="Times New Roman" w:ascii="Times New Roman" w:hAnsi="Times New Roman"/>
          <w:sz w:val="32"/>
          <w:szCs w:val="32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jc w:val="left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ru-RU" w:eastAsia="uk-UA"/>
        </w:rPr>
      </w:pPr>
      <w:r>
        <w:rPr>
          <w:rFonts w:cs="Times New Roman" w:ascii="Times New Roman" w:hAnsi="Times New Roman"/>
          <w:sz w:val="32"/>
          <w:szCs w:val="32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ru-RU" w:eastAsia="uk-UA"/>
        </w:rPr>
      </w:pPr>
      <w:r>
        <w:rPr>
          <w:rFonts w:cs="Times New Roman" w:ascii="Times New Roman" w:hAnsi="Times New Roman"/>
          <w:sz w:val="32"/>
          <w:szCs w:val="32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ru-RU" w:eastAsia="uk-UA"/>
        </w:rPr>
      </w:pPr>
      <w:r>
        <w:rPr>
          <w:rFonts w:cs="Times New Roman" w:ascii="Times New Roman" w:hAnsi="Times New Roman"/>
          <w:sz w:val="32"/>
          <w:szCs w:val="32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ru-RU" w:eastAsia="uk-UA"/>
        </w:rPr>
      </w:pPr>
      <w:r>
        <w:rPr>
          <w:rFonts w:cs="Times New Roman" w:ascii="Times New Roman" w:hAnsi="Times New Roman"/>
          <w:sz w:val="32"/>
          <w:szCs w:val="32"/>
          <w:lang w:val="ru-RU" w:eastAsia="uk-UA"/>
        </w:rPr>
      </w:r>
    </w:p>
    <w:p>
      <w:pPr>
        <w:pStyle w:val="31"/>
        <w:shd w:fill="auto" w:val="clear"/>
        <w:spacing w:before="0" w:after="0"/>
        <w:jc w:val="left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ru-RU" w:eastAsia="uk-UA"/>
        </w:rPr>
      </w:pPr>
      <w:r>
        <w:rPr>
          <w:rFonts w:cs="Times New Roman" w:ascii="Times New Roman" w:hAnsi="Times New Roman"/>
          <w:sz w:val="32"/>
          <w:szCs w:val="32"/>
          <w:lang w:val="ru-RU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  <w:t>м. Харків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  <w:t>2011рік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en-US" w:eastAsia="uk-UA"/>
        </w:rPr>
      </w:pPr>
      <w:r>
        <w:rPr>
          <w:rFonts w:cs="Times New Roman" w:ascii="Times New Roman" w:hAnsi="Times New Roman"/>
          <w:sz w:val="32"/>
          <w:szCs w:val="32"/>
          <w:lang w:val="en-US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en-US" w:eastAsia="uk-UA"/>
        </w:rPr>
      </w:pPr>
      <w:r>
        <w:rPr>
          <w:rFonts w:cs="Times New Roman" w:ascii="Times New Roman" w:hAnsi="Times New Roman"/>
          <w:sz w:val="32"/>
          <w:szCs w:val="32"/>
          <w:lang w:val="en-US" w:eastAsia="uk-UA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32"/>
          <w:szCs w:val="32"/>
          <w:lang w:val="en-US" w:eastAsia="uk-UA"/>
        </w:rPr>
      </w:pPr>
      <w:r>
        <w:rPr>
          <w:rFonts w:cs="Times New Roman" w:ascii="Times New Roman" w:hAnsi="Times New Roman"/>
          <w:sz w:val="32"/>
          <w:szCs w:val="32"/>
          <w:lang w:val="en-US" w:eastAsia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32"/>
        </w:rPr>
        <w:t>Зміст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тор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                                                                                                                     3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. Загальні положення                                                                                          3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І. Мета Програми                                                                                                4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ІІ. Характеристика стану розвитку сфери побутового обслуговування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селення Харківської області                                                                      5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. Основні пріоритетні напрями розвитку сфери побутового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обслуговування населення, основні завдання та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заходи щодо їх виконання                                                                             6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ідвищення ефективності діяльності підприємств побуту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 їх розвиток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досконалення організаційної структури сфери побутового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слуговування, упорядкування її діяльності з метою задоволення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треб населення у високоякісних послугах                                          8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Формування сприятливих умов для зростання інвестиційної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іяльності у сфері побутового обслуговування населення                    9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Відновлення і подальший розвиток мережі підприємств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бутового обслуговування у сільській місцевості                               10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Удосконалення кадрової політики                                                           11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. Забезпечення реалізації Програми на державному та регіональному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івнях                                                                                                              1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5.1. Забезпечення реалізації Програми на державному рівні                    1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5.2. Забезпечення реалізації Програми на регіональному рівні                13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. Фінансове забезпечення виконання основних пріоритетних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напрямів та завдань Програми                                                                   13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>. Результати, які очікуються від реалізації Програми                               14</w:t>
      </w:r>
    </w:p>
    <w:p>
      <w:pPr>
        <w:pStyle w:val="31"/>
        <w:shd w:fill="auto" w:val="clear"/>
        <w:spacing w:before="0" w:after="0"/>
        <w:jc w:val="left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jc w:val="left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31"/>
        <w:shd w:fill="auto" w:val="clear"/>
        <w:spacing w:before="0" w:after="0"/>
        <w:jc w:val="left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21"/>
        <w:keepNext w:val="true"/>
        <w:keepLines/>
        <w:shd w:fill="auto" w:val="clear"/>
        <w:spacing w:before="0" w:after="0"/>
        <w:ind w:left="20" w:hanging="0"/>
        <w:rPr>
          <w:rFonts w:ascii="Times New Roman" w:hAnsi="Times New Roman" w:cs="Times New Roman"/>
          <w:sz w:val="32"/>
          <w:lang w:val="en-US" w:eastAsia="uk-UA"/>
        </w:rPr>
      </w:pPr>
      <w:r>
        <w:rPr>
          <w:rFonts w:cs="Times New Roman" w:ascii="Times New Roman" w:hAnsi="Times New Roman"/>
          <w:sz w:val="32"/>
          <w:lang w:eastAsia="uk-UA"/>
        </w:rPr>
        <w:t>Вступ</w:t>
      </w:r>
    </w:p>
    <w:p>
      <w:pPr>
        <w:pStyle w:val="21"/>
        <w:keepNext w:val="true"/>
        <w:keepLines/>
        <w:shd w:fill="auto" w:val="clear"/>
        <w:spacing w:before="0" w:after="0"/>
        <w:ind w:left="20" w:hanging="0"/>
        <w:rPr>
          <w:rFonts w:ascii="Times New Roman" w:hAnsi="Times New Roman" w:cs="Times New Roman"/>
          <w:sz w:val="32"/>
          <w:lang w:val="en-US" w:eastAsia="uk-UA"/>
        </w:rPr>
      </w:pPr>
      <w:r>
        <w:rPr>
          <w:rFonts w:cs="Times New Roman" w:ascii="Times New Roman" w:hAnsi="Times New Roman"/>
          <w:sz w:val="32"/>
          <w:lang w:val="en-US" w:eastAsia="uk-UA"/>
        </w:rPr>
      </w:r>
    </w:p>
    <w:p>
      <w:pPr>
        <w:pStyle w:val="TextBody"/>
        <w:shd w:fill="auto" w:val="clear"/>
        <w:spacing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гіональна програма розвитку сфери  побутового обслуговування населення Харківської області на 2011 – 2015 роки (далі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а) розроблена Головним  управлінням економіки Харківської обласної державної адміністрації на підставі положень Конституції України, Закону України «Про місцеві державні адміністрації», Закону України „Про місцеве самоврядування в Україні", відповідно до Стратегії сталого розвитку Харківської області до 2020 року, затвердженої рішенням обласної ради від 23.12.10 № 27-VI, рішення обласної ради від 17.02.11 №76-VI „Про затвердження Програми економічного і соціального розвитку Харківської області на 2011 рік”, інших нормативних актів, які регулюють діяльність у сфері побутового обслуговування населення, а також фактичного стану розвитку цієї сфери.</w:t>
      </w:r>
    </w:p>
    <w:p>
      <w:pPr>
        <w:pStyle w:val="ParagraphStyle"/>
        <w:spacing w:lineRule="atLeast" w:line="240"/>
        <w:ind w:firstLine="708"/>
        <w:jc w:val="both"/>
        <w:rPr>
          <w:rStyle w:val="FontStyle"/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є комплексом заходів, спрямованих на виконання пріоритетних завдань і вирішення питань реалізації державної політики щодо розвитку сфери побутового обслуговування населення.</w:t>
      </w:r>
    </w:p>
    <w:p>
      <w:pPr>
        <w:pStyle w:val="ParagraphStyle"/>
        <w:spacing w:lineRule="atLeast" w:line="240"/>
        <w:ind w:firstLine="708"/>
        <w:jc w:val="both"/>
        <w:rPr>
          <w:rStyle w:val="FontStyle"/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</w:rPr>
        <w:t>Програма є довгостроковою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Style w:val="FontStyle"/>
          <w:rFonts w:cs="Times New Roman" w:ascii="Times New Roman" w:hAnsi="Times New Roman"/>
          <w:sz w:val="28"/>
          <w:szCs w:val="28"/>
        </w:rPr>
        <w:t xml:space="preserve">поширюється на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підприємства побуту </w:t>
      </w:r>
      <w:r>
        <w:rPr>
          <w:rStyle w:val="FontStyle"/>
          <w:rFonts w:cs="Times New Roman" w:ascii="Times New Roman" w:hAnsi="Times New Roman"/>
          <w:sz w:val="28"/>
          <w:szCs w:val="28"/>
        </w:rPr>
        <w:t>всіх форм власності.</w:t>
      </w:r>
    </w:p>
    <w:p>
      <w:pPr>
        <w:pStyle w:val="TextBody"/>
        <w:shd w:fill="auto" w:val="clear"/>
        <w:spacing w:before="0" w:after="0"/>
        <w:ind w:left="20" w:right="20" w:firstLine="720"/>
        <w:jc w:val="both"/>
        <w:rPr>
          <w:rStyle w:val="FontStyle"/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/>
      </w:r>
    </w:p>
    <w:p>
      <w:pPr>
        <w:pStyle w:val="21"/>
        <w:keepNext w:val="true"/>
        <w:keepLines/>
        <w:shd w:fill="auto" w:val="clear"/>
        <w:spacing w:before="0" w:after="0"/>
        <w:ind w:left="20" w:hanging="0"/>
        <w:rPr>
          <w:rFonts w:ascii="Times New Roman" w:hAnsi="Times New Roman" w:cs="Times New Roman"/>
          <w:sz w:val="32"/>
          <w:lang w:val="en-US" w:eastAsia="uk-UA"/>
        </w:rPr>
      </w:pPr>
      <w:r>
        <w:rPr>
          <w:rFonts w:cs="Times New Roman" w:ascii="Times New Roman" w:hAnsi="Times New Roman"/>
          <w:sz w:val="32"/>
          <w:lang w:eastAsia="uk-UA"/>
        </w:rPr>
        <w:t>І. Загальні положення</w:t>
      </w:r>
    </w:p>
    <w:p>
      <w:pPr>
        <w:pStyle w:val="21"/>
        <w:keepNext w:val="true"/>
        <w:keepLines/>
        <w:shd w:fill="auto" w:val="clear"/>
        <w:spacing w:before="0" w:after="0"/>
        <w:ind w:left="20" w:hanging="0"/>
        <w:rPr>
          <w:rFonts w:ascii="Times New Roman" w:hAnsi="Times New Roman" w:cs="Times New Roman"/>
          <w:sz w:val="32"/>
          <w:lang w:val="en-US" w:eastAsia="uk-UA"/>
        </w:rPr>
      </w:pPr>
      <w:r>
        <w:rPr>
          <w:rFonts w:cs="Times New Roman" w:ascii="Times New Roman" w:hAnsi="Times New Roman"/>
          <w:sz w:val="32"/>
          <w:lang w:val="en-US" w:eastAsia="uk-UA"/>
        </w:rPr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рганічною складовою трансформаційних процесів перехідної економіки є реструктуризація та розвиток сфери побутових послуг  на ринкових засадах.</w:t>
      </w:r>
    </w:p>
    <w:p>
      <w:pPr>
        <w:pStyle w:val="TextBody"/>
        <w:shd w:fill="auto" w:val="clear"/>
        <w:spacing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бутове обслуговування населення – це професійне ремесло, традиції, спосіб організації побуту  населення. Ринок послуг охоплює  платні послуги щодо побутового обслуговування населення (перукарні, лазні, пральні, виготовлення та ремонт взуття, виготовлення та ремонт швейних виробів, послуги з технічного обслуговування та ремонту автомобілів, з ремонту теле-, радіоапаратури та іншої відеоапаратури, фотопослуги та інші). Надання цих послуг має чітко виражений локальний характер.   </w:t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ристувачами цих послуг є звичайні громадяни, домашні господарства, фірми, підприємства, а інколи і  держава.</w:t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аця у сфері побутового обслуговування населення має продуктивний характер. </w:t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слуга будь-якої сфери, у тому числі й сфери побутового обслуговування, за своєю суттю є товаром, специфіка якого проявляється у фізичній неосяжності та невіддільності від джерела, у неможливості накопичення та зберігання, в індивідуальності та плинності якісних характеристик, у відсутності, як правило, речового змісту. </w:t>
      </w:r>
    </w:p>
    <w:p>
      <w:pPr>
        <w:pStyle w:val="TextBody"/>
        <w:shd w:fill="auto" w:val="clear"/>
        <w:spacing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Функціонування економіки розвинених країн довело велике значення для сфери послуг, зокрема для сфери побутового обслуговування населення та малого підприємництва, властивостями якого є самостійність, єдність власності і контролю в особі суб'єкта малого бізнесу.  </w:t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ому, проблеми, які існують у сфері побуту, мають загальні чинники з проблемами розвитку малого підприємництва.  </w:t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инкова трансформація економіки висунула низку проблем щодо формування ринку побутових послуг взагалі та суб’єктів малого підприємництва зокрема.</w:t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аме це, насамперед, визначає актуальність Програми.</w:t>
      </w:r>
    </w:p>
    <w:p>
      <w:pPr>
        <w:pStyle w:val="TextBody"/>
        <w:shd w:fill="auto" w:val="clear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</w:r>
    </w:p>
    <w:p>
      <w:pPr>
        <w:pStyle w:val="TextBody"/>
        <w:shd w:fill="auto" w:val="clear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ІІ. Мета Програми</w:t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</w:r>
    </w:p>
    <w:p>
      <w:pPr>
        <w:pStyle w:val="TextBody"/>
        <w:shd w:fill="auto" w:val="clea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розвитку сфери побутового обслуговування      населення є: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аналіз сучасного стану розвитку сфери побутових послуг;</w:t>
      </w:r>
    </w:p>
    <w:p>
      <w:pPr>
        <w:pStyle w:val="ParagraphStyle"/>
        <w:spacing w:lineRule="atLeast" w:line="240"/>
        <w:ind w:firstLine="708"/>
        <w:jc w:val="both"/>
        <w:rPr>
          <w:rStyle w:val="FontStyle"/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 аналіз проблем, пов'язаних із діяльністю сфери побутових послуг та суб'єктів господарювання, які здійснюють діяльність у цій сфері;</w:t>
      </w:r>
    </w:p>
    <w:p>
      <w:pPr>
        <w:pStyle w:val="ParagraphStyle"/>
        <w:spacing w:lineRule="atLeast" w:line="24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 формування основних пріоритетних напрямів розвитку сфери побутових послуг в області, завдань для органів місцевої влади та заходів, реалізація яких забезпечить вирішення існуючих проблем та створення умов для розвитку сфери побуту, задоволення попиту населення в різноманітних послугах, поліпшення якості послуг та обслуговування замовників, створення умов для продуктивної зайнятості, надання підтримки розвитку малого та середнього підприємництва в галузі побутового обслуговування населенн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spacing w:before="0" w:after="0"/>
        <w:ind w:left="20" w:hanging="0"/>
        <w:rPr>
          <w:rFonts w:ascii="Times New Roman" w:hAnsi="Times New Roman" w:cs="Times New Roman"/>
          <w:sz w:val="32"/>
          <w:lang w:val="ru-RU" w:eastAsia="uk-UA"/>
        </w:rPr>
      </w:pPr>
      <w:r>
        <w:rPr>
          <w:rFonts w:cs="Times New Roman" w:ascii="Times New Roman" w:hAnsi="Times New Roman"/>
          <w:sz w:val="32"/>
          <w:lang w:eastAsia="uk-UA"/>
        </w:rPr>
        <w:t>ІІІ. Характеристика стану розвитку сфери побутового обслуговування населення</w:t>
      </w:r>
      <w:r>
        <w:rPr>
          <w:rFonts w:cs="Times New Roman" w:ascii="Times New Roman" w:hAnsi="Times New Roman"/>
          <w:sz w:val="32"/>
          <w:lang w:val="ru-RU" w:eastAsia="uk-UA"/>
        </w:rPr>
        <w:t xml:space="preserve"> </w:t>
      </w:r>
      <w:r>
        <w:rPr>
          <w:rFonts w:cs="Times New Roman" w:ascii="Times New Roman" w:hAnsi="Times New Roman"/>
          <w:sz w:val="32"/>
          <w:lang w:eastAsia="uk-UA"/>
        </w:rPr>
        <w:t>Харківської області</w:t>
      </w:r>
    </w:p>
    <w:p>
      <w:pPr>
        <w:pStyle w:val="21"/>
        <w:keepNext w:val="true"/>
        <w:keepLines/>
        <w:shd w:fill="auto" w:val="clear"/>
        <w:spacing w:before="0" w:after="0"/>
        <w:ind w:left="20" w:hanging="0"/>
        <w:rPr>
          <w:rFonts w:ascii="Times New Roman" w:hAnsi="Times New Roman" w:cs="Times New Roman"/>
          <w:sz w:val="32"/>
          <w:lang w:val="ru-RU" w:eastAsia="uk-UA"/>
        </w:rPr>
      </w:pPr>
      <w:r>
        <w:rPr>
          <w:rFonts w:cs="Times New Roman" w:ascii="Times New Roman" w:hAnsi="Times New Roman"/>
          <w:sz w:val="32"/>
          <w:lang w:val="ru-RU" w:eastAsia="uk-UA"/>
        </w:rPr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побутового обслуговування населення Харківської області являє собою розгалужену мережу підприємств побутового обслуговування населенн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 сфери обслуговування – це різні підприємства за розміром, дизайном, спеціалізацією, в яких споживачі можуть отримати основні види побутових послуг. Загальною основою більшості таких підприємств є належність їх до малого та середнього бізнесу. Більше ніж 90% підприємств побуту створюються завдяки розвитку підприємництва. 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танні п’ять років основними напрямами розвитку сфери побутового обслуговування населення було збільшення мережі сучасних підприємств побуту та надання населенню високоякісних послуг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яги реалізованих побутових послуг, які надавалися населенню області, за 2006 – 2010 роки зросли на 46,2 млн. грн. (з 112,9 млн. грн. у</w:t>
        <w:br/>
        <w:t>2006 році до 159,1 млн. грн. у 2010 році) або в 1,4 раза</w:t>
      </w:r>
      <w:r>
        <w:rPr>
          <w:rFonts w:cs="Times New Roman" w:ascii="Times New Roman" w:hAnsi="Times New Roman"/>
          <w:color w:val="FF00FF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м на 01.01.11 на території області функціонує 7817 об’єктів побутового обслуговування населення. Мережа об’єктів побуту в області за період 2006 – 2010 років зросла на 2262 одиниці або в 1,4 раза, у тому числі в сільській місцевості – на 1031 одиницю або в 1,5 раза. За цей час було відкрито 3602 нових об’єкти побутового обслуговування населення, при запланованих 1458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більшу частку займають підприємства з надання послуг перукарень – 1459 од. (18,7%), послуг із ремонту взуття – 493 од. (6,3%), послуг із ремонту та виготовлення швейних виробів за індивідуальним замовленням – 490 од. (6,3%), фотопослуг – 290 од. (3,7%)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тєвого розвитку за останні роки зазнала мережа підприємств побуту  в місті Харкові (1084 нових підприємства), у містах : Ізюмі (161), Куп'янську (178), Чугуєві (138), у районах області: Барвінківському (148), Богодухівському (131), Борівському (147), Валківському (251), Вовчанському (177), Золочівському (129), Зміївському (150), Краснокутському (174), Лозівському (172), Харківському (164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іод 2006 – 2010 років в 1,3 раза зросла кількість підприємств побуту, що належать споживчій кооперації області. Станом на 01.01.11 їх кількість становила 507 об’єктів.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ринку сучасної техніки побутового призначення відобразився на структурі побутових послуг.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іод 2006 – 2010 років набули суттєвого зростання такі індивідуальні послуги, як технічне обслуговування автомобілів і мотоциклів, комп'ютерних  послуг,  копіювання та розмноження, послуг, пов’язаних із сільським та лісовим господарством, лісозаготівлею, та інших. За період 2006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– 2010 років зростання індивідуальних послуг по області склало 1438 одиниць, соціальних побутових послуг – 824 одиниці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цілому діюча мережа підприємств сфери побутового обслуговування населення області здатна задовольнити платоспроможний попит населення в різноманітних побутових послугах.</w:t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Cs w:val="28"/>
          <w:lang w:eastAsia="uk-UA"/>
        </w:rPr>
        <w:tab/>
        <w:tab/>
        <w:t>В області збережена система підготовки кваліфікованих кадрів для розвитку сфери побуту</w:t>
      </w:r>
      <w:r>
        <w:rPr>
          <w:rFonts w:cs="Times New Roman" w:ascii="Times New Roman" w:hAnsi="Times New Roman"/>
          <w:szCs w:val="28"/>
          <w:lang w:val="ru-RU" w:eastAsia="uk-UA"/>
        </w:rPr>
        <w:t xml:space="preserve"> –</w:t>
      </w:r>
      <w:r>
        <w:rPr>
          <w:rFonts w:cs="Times New Roman" w:ascii="Times New Roman" w:hAnsi="Times New Roman"/>
        </w:rPr>
        <w:t xml:space="preserve"> державний професійно-технічний навчальний заклад „Харківське вище професійне училище сфери послуг”, Центр професійно-технічної освіти № 4 та інші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приємства побуту області мають свої громадські об'єднання: асоціація „Харківоблсервіс”, Харківська спілка перукарів, Харківська філія Української асоціації підприємств хімічного чищення та прання білизни,  </w:t>
      </w:r>
      <w:r>
        <w:rPr>
          <w:rFonts w:cs="Times New Roman" w:ascii="Times New Roman" w:hAnsi="Times New Roman"/>
          <w:sz w:val="28"/>
        </w:rPr>
        <w:t>Харківська обласна організація роботодавців підприємств торгівлі, ресторанного бізнесу, сфери послуг та переробної промисловості «Торговий альянс»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що дає можливість не тільки сприяти розвитку галузі, захищати права суб'єктів господарювання, які здійснюють свою діяльність у сфері побуту, а також у співпраці з органами влади проводити конкурси професійної майстерності з перукарського мистецтва, нігтьової естетики, макіяжу, семінари та „круглий стіл” для керівників підприємств індустрії краси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Так, у місті Харкові щороку  проводиться відкритий відбірковий тур чемпіонату України з перукарського мистецтва, нігтьової естетики та макіяжу  кубок Харкова „Світ краси”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ціональна виставка індустрії краси „Дзеркало мод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uk-UA"/>
        </w:rPr>
        <w:t>Харків”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днак, незважаючи на позитивні тенденції збільшення мережі підприємств побуту, у сфері побутових послуг ще існують певні проблеми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сновними з них є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досконалість законодавчо-нормативної бази побутових послуг та відсутність роботи з їх приведення до міжнародних стандарті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ідсутність розширеної статистичної інформації щодо діяльності сфери побут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старілість нормативів із надання побутових послуг населенн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естабільність чинного законодавства України та правова зарегульованість господарської діяльності суб’єктів підприємництва; 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ідсутність у невеликих і середніх містах та в сільській місцевості достатньої мережі підприємств для надання соціально необхідних побутових </w:t>
      </w:r>
      <w:r>
        <w:rPr>
          <w:rFonts w:cs="Times New Roman" w:ascii="Times New Roman" w:hAnsi="Times New Roman"/>
          <w:bCs/>
          <w:sz w:val="28"/>
          <w:szCs w:val="28"/>
        </w:rPr>
        <w:t>послуг:</w:t>
      </w:r>
      <w:r>
        <w:rPr>
          <w:rFonts w:cs="Times New Roman" w:ascii="Times New Roman" w:hAnsi="Times New Roman"/>
          <w:sz w:val="28"/>
          <w:szCs w:val="28"/>
        </w:rPr>
        <w:t xml:space="preserve"> не надається необхідної кількості соціальних послуг у Первомайському районі, де з 10 видів основних побутових послуг надаються тільки два (ремонт взуття та послуги перукарень). У Печенізькому, Шевченківському, Борівському, Зачепилівському, Коломацькому, Вовчанському, Великобурлуцькому, Валківському, Близнюківському та Ізюмському районах не надаються такі соціально необхідні послуги, як послуги пралень і хімчисток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достатній рівень у більшості районів і міст області роботи з формування інфраструктури побутових послуг, яка була б направлена на надання населенню можливості повсюдно одержувати послуги за місцем проживання та трудової діяльності громадян;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 низька платоспроможність більшої частини населення, що зумовлює труднощі з оплатою побутових послуг, особливо в сільській місцевості;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 значний тіньовий обсяг побутових послуг;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 низький технічний рівень оснащення більшості підприємств, повільне впровадження прогресивних технологій та переоснащення, відсутність дешевшого, але якісного вітчизняного обладнання, приладів та інструментів для виконання побутових послуг;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 нерозвиненість ринку фінансово-кредитних послуг для малого та середнього підприємництв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достатня фахова кваліфікація значної частини власників і працівників побутових підприємст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28"/>
        </w:rPr>
        <w:t>. Основні пріоритетні напрями розвитку сфери побутового обслуговування населення, основні завдання та заходи щодо їх виконання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іоритетами розвитку сфери побутового обслуговування населення на період 2011 – 2015 роки є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ідвищення ефективності діяльності підприємств побуту та їх розвиток  за рахунок розвитку підприємницької активності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: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безпечити виконання районними державними адміністраціями та виконавчими органами міських рад міст обласного значення завдань Програми та основних показників  розвитку мережі підприємств побуту згідно з додатком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безпечити щорічне збільшення обсягів побутових послуг, які надаються населенню, не менше, ніж на 7% - 8%  порівняно з кожним попереднім роком;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безпечити збільшення мережі підприємств побутового обслуговування населення в кожному районі і місті не менше як у 1,2 раза, створити нові робочі місця за рахунок введення нових об’єктів побутового обслуговування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творювати умови для скорочення тіньового сектора у сфері побутового обслуговування населення;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водити роботу із спрощення системи реєстрації нових підприємств, створення в області мережі дозвільних центрів;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творювати сприятливі умови для виробництва і заняття підприємництвом у сфері побутового обслуговування населення (зниження плати за оренду приміщень, комунальні послуги тощо), тим самим вирішувати ряд важливих соціальних завдань: створення додаткових робочих місць, зниження проблеми із зайнятістю населення, стримування зростання  цін на побутові послуги тощо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Заходи щодо виконання основних завдань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</w:tr>
    </w:tbl>
    <w:p>
      <w:pPr>
        <w:pStyle w:val="Normal"/>
        <w:rPr>
          <w:rFonts w:eastAsia="Meiryo;Arial Unicode MS"/>
          <w:sz w:val="2"/>
        </w:rPr>
      </w:pPr>
      <w:r>
        <w:rPr>
          <w:rFonts w:eastAsia="Meiryo;Arial Unicode MS"/>
          <w:sz w:val="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ити програми розвитку сфери побутового обслуговування населення в районах і містах області з урахуванням пріоритетних напрямів розвитку з метою виконання основних завдань, показників Програми та затвердити їх на сесіях міських, районних та селищних рад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 квартал 2011 року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комендува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им та районним органам статистик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працювати  питання щодо повноти звітності підприємств побуту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1 року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увати питання щодо створення сприятливих умов для виробництва і заняття підприємництвом у сфері побутового обслуговування населення за рахунок впровадження сучасних дозвільних центрів, зниження плати за оренду приміщень, комунальні послуги тощ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>
          <w:trHeight w:val="2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являти разом з контролюючими органами підприємства побуту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і працюють у "тіньовому" секторі економіки, здійснювати відповідні заходи щодо легалізації їх діяльност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вати моніторинг виконання завдань та показників розвитку сфери побуту та мережі підприємств побутового обслуговування населенн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формацію про підсумки моніторингу надавати Головному управлінню економіки Харківської обласної державної адміністрації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кварталу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 Удосконалення організаційної структури сфери побутового обслуговування, впорядкування її діяльності з метою задоволення потреб населення у високоякісних послугах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новні завдання: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комендувати місцевим органам виконавчої влади  забезпечити відповідно до їх компетенції впорядкування інфраструктури побутового обслуговування з метою наближення підприємств побутового обслуговування населення до місць проживання та трудової діяльності громадян;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провадити сучасні стандарти побутового обслуговування;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прияти розвитку конкурентного середовища у сфері побутового обслуговування;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вивчати, узагальнювати та поширювати на вітчизняних підприємствах світовий досвід роботи підприємств побутового обслуговування.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ходи щодо виконання основних завдань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</w:tr>
    </w:tbl>
    <w:p>
      <w:pPr>
        <w:pStyle w:val="Normal"/>
        <w:rPr>
          <w:rFonts w:eastAsia="Meiryo;Arial Unicode MS"/>
          <w:sz w:val="2"/>
        </w:rPr>
      </w:pPr>
      <w:r>
        <w:rPr>
          <w:rFonts w:eastAsia="Meiryo;Arial Unicode MS"/>
          <w:sz w:val="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увати заходи щодо впорядкування інфраструктури  побутового обслуговування з метою наближення підприємств побутового обслуговування населення до місць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ння та трудової діяльності громадя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ти проведенню реконструкції виробництва, впровадженню прогресивних технологій та сучасного обладнання на підприємствах побу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ити реєстри побутових підприємств в районах і містах області та надати їх до Головного управління економіки Харківської обласної державної адміністраці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року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економіки Харківської обласної державної адміністрації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вати підтримку діяльності  асоціації „Харківоблсервіс”, Харківської спілки перукарів, Харківської філії Української асоціації підприємств хімічного чищення та прання білизни, створення нових професійних об'єднань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ери послуг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економіки Харківської обласної державної адміністрації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 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и роботу з вивчення, узагальнення та поширення світового досвіду роботи підприємств побутового обслуговування із застосуванням засобів масової інформації на підприємствах побуту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економіки Харківської обласної державної адміністрації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ування сприятливих умов для зростання інвестиційної діяльності у сфері побутового обслуговування населення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творювати умови для активності та зацікавленості представників комерційних структур, банків, підприємців у розвитку сфери побутового обслуговування на місцях;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тимулювати діями органів влади всіх рівнів розвиток сфери побутового обслуговування населення створенням економічної привабливості заняття побутовим обслуговуванням населення;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творювати зони сприяння (види і ставки оренди, кредитні ставки, бюджетні асигнування тощо) із метою забезпечення доступних цін на послуги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ход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щодо виконання основних завдань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</w:tr>
    </w:tbl>
    <w:p>
      <w:pPr>
        <w:pStyle w:val="Normal"/>
        <w:rPr>
          <w:rFonts w:eastAsia="Meiryo;Arial Unicode MS"/>
          <w:sz w:val="2"/>
        </w:rPr>
      </w:pPr>
      <w:r>
        <w:rPr>
          <w:rFonts w:eastAsia="Meiryo;Arial Unicode MS"/>
          <w:sz w:val="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понувати на територіях громад 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нуванні здійснення діяльності комерційних структур, банківських установ, інших представників бізнесу участь (дольову, самостійну) у розвитку інфраструктури сфери побутового обслуговування населенн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 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ворювати на територіях громад зони сприяння розвитку сфери побуту, відкриттю нових підприємств побутового обслуговування населення шляхом зниження орендних став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одаткування, кредитних ставок, виділення бюджетних асигнувань тощ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вати в кожному місті, районному центрі області роботу з обслуговування малозабезпечених громадян якісними соціально необхідними послугами на пільгових та умовах благодійност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зміщувати інформацію про шляхи розвитку сфери побуту в засобах масової інформації та сторінках Інтернету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ідновлення і подальший розвиток мережі підприємств побутового обслуговування у сільській місцевості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більшити чисельність суб'єктів господарської діяльності (юридичних і фізичних осіб), що надають побутові послуги на селі, відповідно до потреби населення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безпечити збереження існуючих і створення нових робочих місць у сфері побутового обслуговування, залучення до роботи в ній соціально незахищених верств населення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ширити у віддалених населених пунктах сільських районів області, в яких немає стаціонарних об’єктів побуту, виїзні форми обслуговування мешканці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Заходи щодо виконання основних завдань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</w:tr>
    </w:tbl>
    <w:p>
      <w:pPr>
        <w:pStyle w:val="Normal"/>
        <w:rPr>
          <w:rFonts w:eastAsia="Meiryo;Arial Unicode MS"/>
          <w:sz w:val="2"/>
        </w:rPr>
      </w:pPr>
      <w:r>
        <w:rPr>
          <w:rFonts w:eastAsia="Meiryo;Arial Unicode MS"/>
          <w:sz w:val="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ійснити заходи щодо створення необхідної кількості підприємств побуту, у першу чергу тих, що надають соціальні послуги з урахуванням потреби населення сільських районів, вимог Програ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і та селищні ради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ворювати сприятливі умови для здійснення підприємцями діяльності з надання побутових послуг населенню шляхом використання пільг при оплаті  оренди приміщень тощ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і та селищні ради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ити моніторинг  підприємств побуту з метою недопущення погіршення їх економічного стану або закритт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і та селищні ради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сти з власниками та керівниками підприємств побуту, іншими представниками бізнесу відповідну роботу щодо забезпечення розвитку виїзних форм надання побутових послуг для мешканців населених пунктів, віддалених від районних центрів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і та селищні ради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формацію щодо здійснення виїзних форм побутового обслуговування населення надавати до Головного управління економіки Харківської  обласної державної адміністраці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окварталу протяг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досконалення кадрової політик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ліпшувати імідж робітничих професій у сфері побутового обслуговування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рияти підготовці робітничих кадрів для підприємств побутового обслуговування, перш за все, на базі державного професійно-технічного навчального закладу „Харківське вище професійне училище сфери послуг”, Центру професійно-технічної освіти № 4; 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прияти розробленню та впровадженню довгострокових програм підвищення кваліфікації керівників та фахівців для забезпечення їх роботи в ринкових умовах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прияти підвищенню професійного рівня фахівців шляхом організації змагань із надання різних видів послуг, у тому числі конкурсів перукарів, фотовиставок, конкурсів на кращу модель одягу.</w:t>
      </w:r>
      <w:r>
        <w:br w:type="page"/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Заходи щодо виконання основних завдань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</w:tr>
    </w:tbl>
    <w:p>
      <w:pPr>
        <w:pStyle w:val="Normal"/>
        <w:rPr>
          <w:rFonts w:eastAsia="Meiryo;Arial Unicode MS"/>
          <w:sz w:val="2"/>
        </w:rPr>
      </w:pPr>
      <w:r>
        <w:rPr>
          <w:rFonts w:eastAsia="Meiryo;Arial Unicode MS"/>
          <w:sz w:val="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763"/>
        <w:gridCol w:w="29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ити урочисті заходи, присвячені Дню працівників житлово-комунального господарства та побутового обслуговування населення, приурочивши до таких заходів вибір кращих працівників сфери побуту за професіями та нагородження їх обласними та 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ши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города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ороку березен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економіки Харківської обласної державної адміністрації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Висвітлюва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ЗМІ інформацію щодо кращих фахівців сфери побу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Співпрацювати з </w:t>
            </w:r>
            <w:r>
              <w:rPr>
                <w:rFonts w:cs="Times New Roman" w:ascii="Times New Roman" w:hAnsi="Times New Roman"/>
              </w:rPr>
              <w:t>Харківським вищим професійним училищем сфери послуг, Центром професійно-технічної освіти № 4 та іншими навчальними закладами щодо підготовки та підвищення кваліфікації кадрі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  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економіки Харківської обласної державної адміністрації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ияти проведенню в області: 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ів кращих за фахом;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йстер-класів із спеціалістам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х фірм; 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их презентаційних заходів з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ою побутового обслуговування населенн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1 – 2015 рок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економіки Харківської обласної державної адміністрації, райдержадміністрації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органи міських рад міст обласного значення  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V. Забезпечення реалізації Програми на державному та регіональному рівнях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безпечення реалізації Програми на державному рівні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від економічно розвинених країн свідчить про дієвість регулюючих державних функцій, якщо вони базуються на досконалій законодавчій, нормативно-правовій базі, розвинутій економіці та інфраструктурі ринку, чіткому функціонуванні органів управління, ефективній системі соціального захисту споживачів у ринкових умовах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часний стан розвитку сфери побутових послуг об’єктивно вимагає реалізації державної політики щодо розвитку економіки країни, збільшення грошових доходів населенн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зультати роботи щодо розвитку сфери побутового обслуговування населення залежать від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иведення законодавчо-нормативної бази побутових послуг до міжнародних стандартів;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узгодження між зацікавленими сторонами підходів щодо статистичної звітності у сфері побут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озробки та оновлення існуючих нормативів із надання побутових послуг населенню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державної підтримки розвитку малого підприємництва у сфері побутового обслуговування, удосконалення системи його регулювання через удосконалення відповідної нормативної бази.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безпечення реалізації Програми на регіональному  рівні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гіональному рівні Програма знаходиться в межах термінів реалізації </w:t>
      </w:r>
      <w:r>
        <w:rPr>
          <w:rFonts w:cs="Times New Roman" w:ascii="Times New Roman" w:hAnsi="Times New Roman"/>
          <w:sz w:val="28"/>
        </w:rPr>
        <w:t>Стратегії сталого розвитку Харківської області до 2020 року, затвердженої рішенням обласної ради від 23.12.10 № 27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і залежить від виконання її основних стратегічних та оперативних цілей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ізація пріоритетних напрямів Програми в певній мірі залежить від  виконання на обласному рівні Програми підтримки малого підприємництва.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ирішення основних завдань Програми базується на реалізації місцевими органами влади, у межах повноважень, заходів щодо виконання основних пріоритетних напрямів та завдань Програми.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стосується організаційного забезпечення виконання Програми, то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і державні адміністрації та виконавчі органи міських рад міст обласного значення будуть розробляти відповідні програми розвитку сфери побутового обслуговування населення на 2011 – 2015 роки з обов’язковим включенням заходів щодо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безпечення мешканців населених пунктів із недостатньою кількістю соціально необхідних побутових послуг належним обслуговуванням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ворення умов для залучення інвестицій в розвиток сучасних підприємств побутового обслуговування населення, особливо в сільській місцевості;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ворення умов для розвитку малого підприємництв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досконалення організаційної структури сфери побутового обслуговування, упорядкування її діяльності;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ня моніторингу мережі об’єктів побуту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рияння створенню та поширенню діяльності об’єднань, асоціацій, ліг підприємств побутового обслуговування.</w:t>
      </w:r>
      <w:r>
        <w:br w:type="page"/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32"/>
          <w:szCs w:val="28"/>
        </w:rPr>
        <w:t>. Фінансове забезпечення виконання Програми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е забезпечення виконання основних завдань здійснюватиметься за рахунок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рияння залученню інвестицій для розвитку сфери побутових послуг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безпечення підтримки підприємств і підприємців, що надають побутові послуги, у першу чергу тих, хто займається пільговим обслуговуванням малозабезпечених верств населення та учасників Великої Вітчизняної війни, шляхом надання пільг при оренді приміщень, зниження ставки єдиного податку тощо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штів суб’єктів підприємницької діяльності та споживчої кооперації, які здійснюють свою діяльність у сфері побутового обслуговування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інансово-кредитної підтримки малого підприємництва у сфері побутового обслуговуванн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ворення цільових фондів для надання підприємцям фінансової допомоги на зворотній основі з метою започаткування ними самостійної діяльності та підвищення кваліфікації кадрів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Програми не передбачає фінансування з державного або місцевих бюджетів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28"/>
        </w:rPr>
        <w:t>І. Результати, які очікуються від реалізації Програм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реалізації Програми очікується: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ування на території області інфраструктури сучасних підприємств побутового обслуговування населення, яка відповідатиме чинному законодавству України, нормативно-правовим актам та потребам населення у споживанні послуг побуту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щорічне збільшення обсягів побутових послуг, які надаються населенню, не менше ніж на 7% - 8% порівняно з кожним попереднім роком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більшення мережі підприємств побутового обслуговування населення в кожному районі і місті не менш як у 1,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за, створення нових робочих місць за рахунок введення нових об’єктів побутового обслуговуванн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ший заступник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н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ади</w:t>
        <w:tab/>
        <w:tab/>
        <w:tab/>
        <w:tab/>
        <w:tab/>
        <w:tab/>
        <w:tab/>
        <w:tab/>
        <w:t xml:space="preserve">  О.П. Олешко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Авершин С.В.)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altName w:val="Arial Unicode MS"/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 Classic Journal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iryo;Arial Unicode MS" w:hAnsi="Meiryo;Arial Unicode MS" w:eastAsia="Times New Roman" w:cs="Meiryo;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Meiryo;Arial Unicode MS" w:hAnsi="Meiryo;Arial Unicode MS" w:cs="Meiryo;Arial Unicode MS"/>
      <w:color w:val="000000"/>
      <w:sz w:val="27"/>
      <w:szCs w:val="27"/>
      <w:lang w:val="uk-UA" w:bidi="ar-SA"/>
    </w:rPr>
  </w:style>
  <w:style w:type="character" w:styleId="3">
    <w:name w:val="Основной текст (3)_"/>
    <w:qFormat/>
    <w:rPr>
      <w:rFonts w:ascii="Meiryo;Arial Unicode MS" w:hAnsi="Meiryo;Arial Unicode MS" w:cs="Meiryo;Arial Unicode MS"/>
      <w:b/>
      <w:bCs/>
      <w:color w:val="000000"/>
      <w:sz w:val="27"/>
      <w:szCs w:val="27"/>
      <w:lang w:val="uk-UA" w:bidi="ar-SA"/>
    </w:rPr>
  </w:style>
  <w:style w:type="character" w:styleId="2">
    <w:name w:val="Заголовок №2_"/>
    <w:qFormat/>
    <w:rPr>
      <w:rFonts w:ascii="Meiryo;Arial Unicode MS" w:hAnsi="Meiryo;Arial Unicode MS" w:cs="Meiryo;Arial Unicode MS"/>
      <w:b/>
      <w:bCs/>
      <w:color w:val="000000"/>
      <w:sz w:val="27"/>
      <w:szCs w:val="27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78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840" w:after="420"/>
      <w:jc w:val="center"/>
    </w:pPr>
    <w:rPr>
      <w:b/>
      <w:bCs/>
      <w:sz w:val="27"/>
      <w:szCs w:val="27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240"/>
      <w:jc w:val="center"/>
      <w:outlineLvl w:val="1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 Classic Journal;Times New Roman" w:hAnsi="A Classic Journal;Times New Roman" w:cs="A Classic Journal;Times New Roman"/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  <w:ind w:firstLine="360"/>
      <w:jc w:val="both"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160" w:after="0"/>
      <w:ind w:right="672" w:firstLine="480"/>
      <w:jc w:val="both"/>
    </w:pPr>
    <w:rPr>
      <w:rFonts w:ascii="Verdana" w:hAnsi="Verdana" w:cs="Verdana"/>
      <w:color w:val="000000"/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160" w:after="0"/>
      <w:ind w:right="672" w:firstLine="142"/>
      <w:jc w:val="both"/>
    </w:pPr>
    <w:rPr>
      <w:rFonts w:ascii="Verdana" w:hAnsi="Verdana" w:cs="Verdana"/>
      <w:color w:val="000000"/>
      <w:sz w:val="28"/>
      <w:szCs w:val="20"/>
      <w:lang w:val="ru-RU"/>
    </w:rPr>
  </w:style>
  <w:style w:type="paragraph" w:styleId="Style15">
    <w:name w:val="Цитата"/>
    <w:basedOn w:val="Normal"/>
    <w:qFormat/>
    <w:pPr>
      <w:spacing w:before="160" w:after="0"/>
      <w:ind w:left="142" w:right="672" w:hanging="0"/>
      <w:jc w:val="both"/>
    </w:pPr>
    <w:rPr>
      <w:rFonts w:ascii="Verdana" w:hAnsi="Verdana" w:cs="Verdana"/>
      <w:color w:val="00000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29:00Z</dcterms:created>
  <dc:creator>torg2</dc:creator>
  <dc:description/>
  <cp:keywords/>
  <dc:language>en-US</dc:language>
  <cp:lastModifiedBy>PRESSA</cp:lastModifiedBy>
  <cp:lastPrinted>2011-05-16T17:45:00Z</cp:lastPrinted>
  <dcterms:modified xsi:type="dcterms:W3CDTF">2011-05-20T13:29:00Z</dcterms:modified>
  <cp:revision>2</cp:revision>
  <dc:subject/>
  <dc:title>Харківська обласна державна адміністрація</dc:title>
</cp:coreProperties>
</file>