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/>
        <w:ind w:right="-5" w:firstLine="567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 w:eastAsia="en-US"/>
        </w:rPr>
        <w:drawing>
          <wp:inline distT="0" distB="0" distL="0" distR="0">
            <wp:extent cx="44831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ind w:right="-5" w:firstLine="567"/>
        <w:rPr>
          <w:rFonts w:ascii="Times New Roman" w:hAnsi="Times New Roman" w:cs="Times New Roman"/>
          <w:color w:val="000080"/>
          <w:sz w:val="20"/>
          <w:lang w:val="uk-UA"/>
        </w:rPr>
      </w:pPr>
      <w:r>
        <w:rPr>
          <w:rFonts w:cs="Times New Roman" w:ascii="Times New Roman" w:hAnsi="Times New Roman"/>
          <w:color w:val="000080"/>
          <w:sz w:val="20"/>
          <w:lang w:val="uk-UA"/>
        </w:rPr>
        <w:t>УКРАЇНА</w:t>
      </w:r>
    </w:p>
    <w:p>
      <w:pPr>
        <w:pStyle w:val="Heading"/>
        <w:spacing w:lineRule="auto" w:line="240"/>
        <w:ind w:right="-5" w:firstLine="567"/>
        <w:rPr>
          <w:rFonts w:ascii="Times New Roman" w:hAnsi="Times New Roman" w:cs="Times New Roman"/>
          <w:color w:val="00008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80"/>
          <w:sz w:val="16"/>
          <w:szCs w:val="16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ind w:firstLine="567"/>
        <w:rPr>
          <w:rFonts w:ascii="Times New Roman" w:hAnsi="Times New Roman" w:cs="Times New Roman"/>
          <w:b w:val="false"/>
          <w:b w:val="false"/>
          <w:color w:val="000080"/>
          <w:sz w:val="22"/>
          <w:szCs w:val="22"/>
          <w:lang w:val="uk-UA"/>
        </w:rPr>
      </w:pPr>
      <w:r>
        <w:rPr>
          <w:rFonts w:cs="Times New Roman" w:ascii="Times New Roman" w:hAnsi="Times New Roman"/>
          <w:b w:val="false"/>
          <w:color w:val="000080"/>
          <w:sz w:val="22"/>
          <w:szCs w:val="22"/>
          <w:lang w:val="uk-UA"/>
        </w:rPr>
        <w:t>ДЕПАРТАМЕНТ КУЛЬТУРИ І ТУРИЗМУ ХАРКІВСЬКОЇ ОБЛДЕРЖАДМІНІСТРАЦІЇ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ind w:firstLine="567"/>
        <w:rPr>
          <w:rFonts w:ascii="Times New Roman" w:hAnsi="Times New Roman" w:cs="Times New Roman"/>
          <w:b w:val="false"/>
          <w:b w:val="false"/>
          <w:color w:val="000080"/>
          <w:lang w:val="uk-UA"/>
        </w:rPr>
      </w:pPr>
      <w:r>
        <w:rPr>
          <w:rFonts w:cs="Times New Roman" w:ascii="Times New Roman" w:hAnsi="Times New Roman"/>
          <w:b w:val="false"/>
          <w:color w:val="000080"/>
          <w:lang w:val="uk-UA"/>
        </w:rPr>
        <w:t>Обласний організаційно-методичний центр культури і мистецтва</w:t>
      </w:r>
    </w:p>
    <w:p>
      <w:pPr>
        <w:pStyle w:val="Normal"/>
        <w:spacing w:lineRule="auto" w:line="240" w:before="0" w:after="0"/>
        <w:ind w:right="-5" w:firstLine="567"/>
        <w:jc w:val="center"/>
        <w:rPr>
          <w:rFonts w:ascii="Times New Roman" w:hAnsi="Times New Roman" w:cs="Times New Roman"/>
          <w:b/>
          <w:b/>
          <w:color w:val="000080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b/>
          <w:color w:val="000080"/>
          <w:sz w:val="12"/>
          <w:szCs w:val="1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458.95pt,4.75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0" w:leader="none"/>
          <w:tab w:val="center" w:pos="4680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cs="Times New Roman"/>
          <w:b/>
          <w:b/>
          <w:color w:val="000080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b/>
          <w:color w:val="000080"/>
          <w:sz w:val="12"/>
          <w:szCs w:val="1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725</wp:posOffset>
                </wp:positionH>
                <wp:positionV relativeFrom="paragraph">
                  <wp:posOffset>55880</wp:posOffset>
                </wp:positionV>
                <wp:extent cx="49053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4.4pt" to="422.95pt,4.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ЕС-РЕЛІЗ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 xml:space="preserve">З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27 березня по 12 квітня 2014 року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в Обласному організаційно-методичному центрі культури і мистец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7 харківських скульпторів презентують втілення жіночності у пластиці на виставці скульптур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Про неї…»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ультурний код будь-якої епохи певною мірою пов’язаний зі статусом жінки, її роллю у суспільстві, можливістю художників формувати крізь жіночі образи ідеали та смаки часу. Тема жінки надає художнику більшу свободу, ніж будь-яка інша тема релігійного або світського характеру. </w:t>
      </w:r>
      <w:r>
        <w:rPr>
          <w:rFonts w:cs="Times New Roman" w:ascii="Times New Roman" w:hAnsi="Times New Roman"/>
          <w:sz w:val="24"/>
          <w:szCs w:val="24"/>
          <w:shd w:fill="FAFAFA" w:val="clear"/>
          <w:lang w:val="uk-UA"/>
        </w:rPr>
        <w:t xml:space="preserve">Жіноче начало є персоніфікацією тілесного та духовного ідеалу в різні періоди розвитку людської цивілізації та художнього процесу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формуванні основ харківської скульптурної школи жінка відіграла особливу роль, адже саме талановита учениця відомого французького скульптора О. Родена Елеонора Блох, скульптор та видатний педагог тоді ще Харківського художньо-промислового інституту, заклала традиції європейської пластики в основу художньої освіти скульпторі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нинішній експозиції можна побачити роботи таких визнаних харківських майстрів, як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елікс та Людмила Бєтліємські, Катіб Мамєдов, Олег Шевчук,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кож молодих талановитих скульпторів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Любові Якіменко, Олександра Фролова та Олександра Яценк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шук нових пластичних ідей, поглиблене переосмислення класичної традиції в умовах постмодерної цивілізації народжують різноманіття художніх прийомів. При цьому харківські скульптори уникають банальності, ангажованості, технократії, протиставляючи цьому природність, чутливість та вишуканість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Фелікс Бетліємський в своїх творах знаходить пластичну метафору психологічних жіночих образів, використовує у моделюванні загострені форми, обірвані пластичні маси, а його дружина Людмила Бєтліємська, навпаки, в скульптурі виявляє поступове перетікання до єдиної форми. В творчості Катіба Мамєдова тема жіночості займає провідне місце. Він створив близько 50 жіночих образів (на виставці представлено 9), в яких відчувається прагнення поєднати внутрішній та зовнішній світи жінки. Майстер використовує як реалістичні, так і абстрактні і навіть сюрреалістичні форми, які допомагають йому досягти максимальної глибини відображення своєї думк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лег Шевчук для розкриття теми виставки повною мірою використовує багаті пластичні та декоративні можливості бронзи. Його композиція з анімалістичними асоціаціями жіночості та материнства виразно оформлена традиційними орнаментами Індії, Ірану та Китаю. </w:t>
      </w:r>
      <w:r>
        <w:rPr>
          <w:rStyle w:val="S2"/>
          <w:rFonts w:cs="Times New Roman" w:ascii="Times New Roman" w:hAnsi="Times New Roman"/>
          <w:color w:val="000000"/>
          <w:sz w:val="24"/>
          <w:szCs w:val="24"/>
          <w:lang w:val="uk-UA"/>
        </w:rPr>
        <w:t>Тендітні та ніжні жінки в творах Любові Якименко в повній мірі відображають свою таємничу природу. Та, навпаки, сильні драматичні постаті літніх жінок розкриває скульптор Олександр Фрол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Style w:val="S2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архаїчного та первісного уявлення жінки звертається Олександр Яценко, його скульптура «Венери» – це образ-симво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що узагальнює чисельні природні ролі жінки, образ монументального і статичного, виключеного з реального бутт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’ємне втілення теми жінк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повнять графічні роботи студентів Харківської державної академії мистецтва і дизайну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терини Слюсаренко, Ярослави Шульц, Олександри Резниченко, Анастасії Чечилової, Марії Черноруцької, Ганни Ступакової, Катерини Юрченко, Наталії Попович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Офіційне відкриття виставки 27 березня о 17.00. Вхід вільни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ас роботи виставки: з 10.00 до 17.30, неділя – вихід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дреса: м. Харків, вул. Пушкінська, 62, виставкова зала 1-го поверх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відки за тел.: (057) 700-35-73.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decor-izo@yandex.ru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lang w:val="uk-UA"/>
        </w:rPr>
        <w:t xml:space="preserve">Детальніше про подію – на сайті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culturа.kh.ua</w:t>
        </w:r>
      </w:hyperlink>
    </w:p>
    <w:sectPr>
      <w:type w:val="nextPage"/>
      <w:pgSz w:w="11906" w:h="16838"/>
      <w:pgMar w:left="1134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азвание Знак"/>
    <w:qFormat/>
    <w:rPr>
      <w:rFonts w:ascii="Arial" w:hAnsi="Arial" w:eastAsia="Calibri" w:cs="Arial"/>
      <w:b/>
      <w:bCs/>
      <w:spacing w:val="8"/>
      <w:sz w:val="28"/>
      <w:szCs w:val="28"/>
      <w:lang w:val="ru-RU" w:bidi="ar-SA"/>
    </w:rPr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Subtitle"/>
    <w:qFormat/>
    <w:pPr>
      <w:snapToGrid w:val="false"/>
      <w:spacing w:lineRule="auto" w:line="312" w:before="0" w:after="0"/>
      <w:jc w:val="center"/>
    </w:pPr>
    <w:rPr>
      <w:rFonts w:ascii="Arial" w:hAnsi="Arial" w:eastAsia="Calibri" w:cs="Arial"/>
      <w:b/>
      <w:bCs/>
      <w:spacing w:val="8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cor-izo@yandex.ru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26:00Z</dcterms:created>
  <dc:creator>Info10</dc:creator>
  <dc:description/>
  <cp:keywords/>
  <dc:language>en-US</dc:language>
  <cp:lastModifiedBy>www.PHILka.RU</cp:lastModifiedBy>
  <dcterms:modified xsi:type="dcterms:W3CDTF">2014-03-25T09:44:00Z</dcterms:modified>
  <cp:revision>25</cp:revision>
  <dc:subject/>
  <dc:title> </dc:title>
</cp:coreProperties>
</file>