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72"/>
        <w:gridCol w:w="4860"/>
      </w:tblGrid>
      <w:tr>
        <w:trPr/>
        <w:tc>
          <w:tcPr>
            <w:tcW w:w="5148" w:type="dxa"/>
            <w:tcBorders/>
          </w:tcPr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ГОДЖЕНО</w:t>
            </w:r>
          </w:p>
          <w:p>
            <w:pPr>
              <w:pStyle w:val="2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5472" w:type="dxa"/>
            <w:tcBorders/>
          </w:tcPr>
          <w:p>
            <w:pPr>
              <w:pStyle w:val="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ерший заступник голови Харківської обласної державної адміністрації </w:t>
            </w:r>
          </w:p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В.Г. Дулуб</w:t>
            </w:r>
          </w:p>
        </w:tc>
        <w:tc>
          <w:tcPr>
            <w:tcW w:w="5472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олова Харківської обласної державної адміністрації – </w:t>
            </w:r>
          </w:p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чальник цивільного захисту</w:t>
            </w:r>
          </w:p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Харківської області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«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b/>
                <w:color w:val="000000"/>
                <w:sz w:val="28"/>
                <w:szCs w:val="28"/>
              </w:rPr>
              <w:t xml:space="preserve"> » грудня 2013 року      </w:t>
            </w:r>
          </w:p>
        </w:tc>
        <w:tc>
          <w:tcPr>
            <w:tcW w:w="5472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2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М.М. Добкі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72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«     » грудня 2013 року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- графі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командно-штабних, спеціальних та інших навчань (тренувань) органів управління та сил районних ланок територіальної підсистеми єдиної системи цивільного захисту Харківської області щодо готовності ї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еагування на можливі надзвичайні ситуації у 2014 році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0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647"/>
        <w:gridCol w:w="792"/>
        <w:gridCol w:w="862"/>
        <w:gridCol w:w="1090"/>
        <w:gridCol w:w="1077"/>
        <w:gridCol w:w="1197"/>
        <w:gridCol w:w="1197"/>
        <w:gridCol w:w="10"/>
        <w:gridCol w:w="1178"/>
        <w:gridCol w:w="1149"/>
        <w:gridCol w:w="1093"/>
        <w:gridCol w:w="1241"/>
        <w:gridCol w:w="1096"/>
        <w:gridCol w:w="969"/>
      </w:tblGrid>
      <w:tr>
        <w:trPr>
          <w:tblHeader w:val="true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району</w:t>
            </w:r>
          </w:p>
        </w:tc>
        <w:tc>
          <w:tcPr>
            <w:tcW w:w="129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, тема та вид навчання. Об’єкт проведення практичної частини навчання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ют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рез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іте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ве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рвен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пен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п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ресен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овтен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стоп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руден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лаклій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іальне навчання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аварії з викидом НХР на ЗАТ «Балмолоко - Плюс»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іальне навчання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косистема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(ДП «Балаклійське лісове господарство»). 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іальне навчання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риторії військових об’єкті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в/ч А 1352)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е навчанн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вінк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е навчання (лютий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ї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пеціальне навчання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косистемах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Барвінківське лісницт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ДП «Ізюмське лісове господарство»). 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е навчання (липень)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НС на транспорті. 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пеціальне навчання (жовтень)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аварії (НС) на території ДП «Хлібна база № 85». 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изнюк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е навчання: травен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Дії органів управління та сил районної ланки ТП ЄДС ЦЗ Харківської області на тему: «Ліквідація наслідків надзвичайних ситуацій на залізничному транспорті».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е навчання (жовтень)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, пов’язаних з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ідрологічними прісноводними Н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підтоплення території району)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дух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е навчання (лютий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ї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та гідрологічних прісновод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іальне навчання (трав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екосистемах 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андно-штабні навчання (лип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наслідків надзвичайних ситуацій на території району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е навчання (жов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ї наслідкі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іальне навчання (квіт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і навчання (жов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ї наслідкі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к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і навчання (лютий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ї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андно-штабні навчання (верес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аварії (НС) на території хімічно-небезпечних об’єктів району. 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обурлуць-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і навчання (лютий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ї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і навчання (черв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е навчання (серп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адзвичайних ситуацій на автодорожньому транспорті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і навчання (листопад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ї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чан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андно-штабні навчання (черв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пожеж в природних екосистемах: «ДП Вовчанський лісгосп»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іальне навчання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 на території ЗАТ «Вовчанський комбінат хлібопродуктів»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ічан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андно-штабні навчання (кві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наслідків надзвичайних ситуацій на території району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гач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андно-штабні навчання (черв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наслідків надзвичайних ситуацій на території ТОВ «Амкор Тобакко Пекеджинг Україна»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і навчання (верес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адзвичайних ситуацій, пов’язаних з викидом небезпечних – хімічних речовин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е навчання: (груден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ятування людей на водних об’єктах у зимовий період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пил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е навчання (берез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пожежі на території ТОВ «Зачепилівське ХПП»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і навчання (черв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пеціальне навчання (листопад)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пожежі на території ЦРЛ. 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ї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е навчання: (лютий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гідрологічних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існоводних 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андно-штабні навчання (трав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, пов’язаної із вибухом побутового газу у житловому багатоповерховому будинку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і навчання (жов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, пов’язаних із погіршенням метеорологічних умов. 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іальне навчання (трав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аварії (НС) на транспорт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андно-штабні навчання (жов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наслідків надзвичайних ситуацій на території ТОВ «Золочівське ХПП» 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юм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е тренування: (лютий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гідрологічних прісноводних НС.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андно-штабні навчання (травень)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та міської ланок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міста та району по відпрацюванню питань взаємодії під час ліквідації наслідків надзвичайних ситуацій на території комерційного підприємства «Залізничний ринок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іальне навчання (серп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міста та району по відпрацюванню питань взаємодії під час ліквідації НС на об’єктах з наявністю НХР.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е навчання (жов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гичівсь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е навчання (кві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НС на території Кегичівського проммайданчика ЛВУМГ «Наливна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і навчання (жов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мац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Штабні навчання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С, із витиканням кислоти та пожежею на ВАТ «Новоіванівський цукровий завод»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іальне навчання (серп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С, пов’язаної із вибухом газу у житловому будинку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асноград-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Штабне навча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, пов’язаних із раптовим руйнуванням споруд.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іальне навчання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екосистемах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і навчання (жов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кут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пеціальне навчання (травень)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екосистемах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андно-штабні навчання (серп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ланки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 на транспорті із викидом НХР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’ян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абні навчання (лютий)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гідрологічних прісноводних НС.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2" w:right="-52" w:firstLine="1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омандно-штабне навчання (травень)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а </w:t>
            </w:r>
            <w:r>
              <w:rPr>
                <w:color w:val="000000"/>
                <w:sz w:val="18"/>
                <w:szCs w:val="18"/>
              </w:rPr>
              <w:t>темою: «Дії органів управління та сил Куп’янської районної ланки територіальної підсистеми єдиної державної системи цивільного захисту Харківської області під час ліквідації наслідків надзвичайних ситуацій, пов’язаних із виникненням пожеж в природних екосистемах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і навчання (жов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з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е навчання (трав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е навчання (жовт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ні дії служб ЦЗ району по відпрацюванню питань взаємодії під час ліквідації аварії (НС) на території НС № 10 аміакопровід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Тольяті – Одеса»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долазь-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Штабні навчання (лютий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гідрологічних прісновод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іальне навчання (черв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 на території району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і навчання (жовт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на системах життєзабезпечення населення у зимовий період.</w:t>
            </w:r>
          </w:p>
        </w:tc>
      </w:tr>
      <w:tr>
        <w:trPr>
          <w:trHeight w:val="1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Штабні навчання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гідрологічних прісновод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пеціальне навча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абні навчання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Дії органів управління та сил районної ланки ТП ЄДС ЦЗ Харківської області на тему: «Ліквідація НС із викидом НХР на території «Первомайського КВУ ВКГ (насосна станція 2-го підйому)»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і навчання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на системах життєзабезпечення населення у зимовий період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еніз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Штабні навчання: (березен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гідрологічних прісновод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іальне навчання (серп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 на транспорті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новщин-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іальне навчання: (люти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С на залізничному транспорті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Штабні навчання: (травен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і навчання: (жовтен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кі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Штабні навча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, пов’язаної із вибухом побутового газу у житловому будинку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пеціальне навча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 «Бабаївське лісництво»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е навчання: (жовтен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теорологічних НС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гуївськи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Штабне навчання (лютий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гідрологічних прісновод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е тренування (червень)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тему: «Дії органів управління та сил територіальної підсистеми єдиної державної системи цивільного захисту Харківської області, евакуаційних органів області, Чугуївського району при проведенні евакуації населення в умовах загрози виникнення НС, яка пов’язана з можливим викидом хлору на хімічно небезпечному об’єкті смт. Есхар»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андно-штабні навчання (верес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ії органів управління та сил районної та міської ланок ТП єдиної системи ЦЗ Харківської області щодо готовності їх до ліквідації наслідків Н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міста та району по відпрацюванню питань взаємодії під час ліквідації наслідків надзвичайних ситуацій на території міста та району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івський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бні навчання (черв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іальне навчання (липень)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ні дії служб ЦЗ району по відпрацюванню питань взаємодії під час ліквідації аварії (НС) на території району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абні навчання (жовтен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С на залізничному  транспорті.</w:t>
            </w:r>
          </w:p>
        </w:tc>
      </w:tr>
    </w:tbl>
    <w:p>
      <w:pPr>
        <w:pStyle w:val="Normal"/>
        <w:ind w:firstLine="684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мітк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 xml:space="preserve">1. За рішенням керівника відповідної ланки територіальної підсистеми </w:t>
      </w:r>
      <w:r>
        <w:rPr>
          <w:sz w:val="28"/>
          <w:szCs w:val="28"/>
        </w:rPr>
        <w:t>єдиної державної системи цивільного захисту, у відповідності до вимог постанови Кабінету Міністрів України від 26.06.13 № 443 «Про затвердження Порядку підготовки до дій за призначенням органів управління та сил цивільного захисту» можуть бути призначені інші навчання або тренування за тематикою, визначеною керівником їх проведення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ерівникам відповідних ланок територіальної підсистеми </w:t>
      </w:r>
      <w:r>
        <w:rPr>
          <w:sz w:val="28"/>
          <w:szCs w:val="28"/>
        </w:rPr>
        <w:t xml:space="preserve">єдиної державної системи цивільного захисту, в межах компетенції, забезпечити контроль </w:t>
      </w:r>
      <w:r>
        <w:rPr>
          <w:color w:val="000000"/>
          <w:sz w:val="28"/>
          <w:szCs w:val="28"/>
        </w:rPr>
        <w:t xml:space="preserve">за виконанням </w:t>
      </w:r>
      <w:r>
        <w:rPr>
          <w:sz w:val="28"/>
          <w:szCs w:val="28"/>
        </w:rPr>
        <w:t>вимог постанови Кабінету Міністрів України від 26.06.13 № 443 «Про затвердження Порядку підготовки до дій за призначенням органів управління та сил цивільного захисту».</w:t>
      </w:r>
    </w:p>
    <w:p>
      <w:pPr>
        <w:pStyle w:val="Normal"/>
        <w:ind w:firstLine="6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6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6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4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140"/>
        <w:gridCol w:w="5940"/>
      </w:tblGrid>
      <w:tr>
        <w:trPr/>
        <w:tc>
          <w:tcPr>
            <w:tcW w:w="4725" w:type="dxa"/>
            <w:tcBorders/>
          </w:tcPr>
          <w:p>
            <w:pPr>
              <w:pStyle w:val="2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ректор Департаменту цивільного захисту</w:t>
            </w:r>
          </w:p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арківської облдержадміністрації</w:t>
            </w:r>
          </w:p>
        </w:tc>
        <w:tc>
          <w:tcPr>
            <w:tcW w:w="4140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чальник Головного управління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СНС України у Харківській області</w:t>
            </w:r>
          </w:p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енерал – майор служби цивільного захисту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2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І. Фадєєв</w:t>
            </w:r>
          </w:p>
        </w:tc>
        <w:tc>
          <w:tcPr>
            <w:tcW w:w="4140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2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2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П.В. Одарюк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11">
    <w:name w:val="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37:00Z</dcterms:created>
  <dc:creator>***</dc:creator>
  <dc:description/>
  <cp:keywords/>
  <dc:language>en-US</dc:language>
  <cp:lastModifiedBy>zahist</cp:lastModifiedBy>
  <cp:lastPrinted>2011-12-23T15:01:00Z</cp:lastPrinted>
  <dcterms:modified xsi:type="dcterms:W3CDTF">2013-12-23T12:28:00Z</dcterms:modified>
  <cp:revision>14</cp:revision>
  <dc:subject/>
  <dc:title>ПОГОДЖЕНО</dc:title>
</cp:coreProperties>
</file>