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нформація</w:t>
      </w:r>
    </w:p>
    <w:p>
      <w:pPr>
        <w:pStyle w:val="Normal"/>
        <w:tabs>
          <w:tab w:val="clear" w:pos="708"/>
          <w:tab w:val="left" w:pos="-459" w:leader="none"/>
          <w:tab w:val="left" w:pos="1668"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щодо документів дозвільного характеру, які видаються відповідно до Закону України «Про перелік документів дозвільного характеру у сфері господарської діяльності»</w:t>
      </w:r>
    </w:p>
    <w:p>
      <w:pPr>
        <w:pStyle w:val="Normal"/>
        <w:tabs>
          <w:tab w:val="clear" w:pos="708"/>
          <w:tab w:val="left" w:pos="-459" w:leader="none"/>
          <w:tab w:val="left" w:pos="1668" w:leader="none"/>
        </w:tabs>
        <w:spacing w:lineRule="auto" w:line="240" w:before="0" w:after="0"/>
        <w:ind w:left="-1168" w:hanging="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tbl>
      <w:tblPr>
        <w:tblW w:w="15867" w:type="dxa"/>
        <w:jc w:val="left"/>
        <w:tblInd w:w="-572" w:type="dxa"/>
        <w:tblLayout w:type="fixed"/>
        <w:tblCellMar>
          <w:top w:w="0" w:type="dxa"/>
          <w:left w:w="108" w:type="dxa"/>
          <w:bottom w:w="0" w:type="dxa"/>
          <w:right w:w="108" w:type="dxa"/>
        </w:tblCellMar>
      </w:tblPr>
      <w:tblGrid>
        <w:gridCol w:w="709"/>
        <w:gridCol w:w="2553"/>
        <w:gridCol w:w="3965"/>
        <w:gridCol w:w="3960"/>
        <w:gridCol w:w="3118"/>
        <w:gridCol w:w="1562"/>
      </w:tblGrid>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 xml:space="preserve">№№ </w:t>
            </w:r>
            <w:r>
              <w:rPr>
                <w:rFonts w:eastAsia="Times New Roman" w:cs="Times New Roman" w:ascii="Times New Roman" w:hAnsi="Times New Roman"/>
                <w:b/>
                <w:bCs/>
                <w:lang w:val="uk-UA" w:eastAsia="ru-RU"/>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Назва місцевого дозвільного органу</w:t>
            </w:r>
          </w:p>
        </w:tc>
        <w:tc>
          <w:tcPr>
            <w:tcW w:w="7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Рівень надання документів дозвільного характер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Центральний ріве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val="uk-UA" w:eastAsia="ru-RU"/>
              </w:rPr>
              <w:t>Інформація щодо розроблення регламентів (інформацій-них карток)</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регіональний рівень (обласни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val="uk-UA" w:eastAsia="ru-RU"/>
              </w:rPr>
              <w:t>місцевий рівень (м. Харків, райони, міста обласного значення област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tc>
      </w:tr>
    </w:tbl>
    <w:p>
      <w:pPr>
        <w:sectPr>
          <w:headerReference w:type="default" r:id="rId2"/>
          <w:headerReference w:type="first" r:id="rId3"/>
          <w:type w:val="nextPage"/>
          <w:pgSz w:orient="landscape" w:w="16838" w:h="11906"/>
          <w:pgMar w:left="1134" w:right="709" w:gutter="0" w:header="510" w:top="568" w:footer="0" w:bottom="719"/>
          <w:pgNumType w:fmt="decimal"/>
          <w:formProt w:val="false"/>
          <w:titlePg/>
          <w:textDirection w:val="lrTb"/>
          <w:docGrid w:type="default" w:linePitch="360" w:charSpace="0"/>
        </w:sectPr>
      </w:pPr>
    </w:p>
    <w:tbl>
      <w:tblPr>
        <w:tblW w:w="15867" w:type="dxa"/>
        <w:jc w:val="left"/>
        <w:tblInd w:w="-572" w:type="dxa"/>
        <w:tblLayout w:type="fixed"/>
        <w:tblCellMar>
          <w:top w:w="0" w:type="dxa"/>
          <w:left w:w="108" w:type="dxa"/>
          <w:bottom w:w="0" w:type="dxa"/>
          <w:right w:w="108" w:type="dxa"/>
        </w:tblCellMar>
      </w:tblPr>
      <w:tblGrid>
        <w:gridCol w:w="709"/>
        <w:gridCol w:w="2553"/>
        <w:gridCol w:w="3965"/>
        <w:gridCol w:w="3960"/>
        <w:gridCol w:w="3118"/>
        <w:gridCol w:w="1562"/>
      </w:tblGrid>
      <w:tr>
        <w:trPr>
          <w:tblHeader w:val="true"/>
          <w:trHeight w:val="2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6</w:t>
            </w:r>
          </w:p>
        </w:tc>
      </w:tr>
      <w:tr>
        <w:trPr>
          <w:trHeight w:val="13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Головне управління Держтехногенбезпеки у Харківській області</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77. Дозвіл на початок роботи новостворених підприємств, введення в експлуатацію нових і реконструйованих виробничих, жилих об’єктів та об’єктів іншого призначення, впровадження нових технологій, передачу для виробництва зразків нових пожежонебезпечних машин, механізмів, устаткування та продукції, оренду будь-яких приміщень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77. Дозвіл на початок роботи новостворених підприємств, введення в експлуатацію нових і реконструйованих виробничих, жилих об’єктів та об’єктів іншого призначення, впровадження нових технологій, передачу для виробництва зразків нових пожежонебезпечних машин, механізмів, устаткування та продукції, оренду будь-яких приміщ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ериторіальне управління Державної служби гірничого нагляду та промислової безпеки України у Харківській області</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 xml:space="preserve">48. Дозвіл на початок виконання робіт підвищеної небезпеки та початок експлуатації (застосування) машин, механізмів, устаткування підвищеної небезпеки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1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3. </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ержавне управління охорони навколишнього природного середовища в Харківській області</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 Висновок державної екологічної експертиз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5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30. Дозвіл на викиди забруднюючих речовин в атмосферне повітря стаціонарними джерел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36.Дозвіл на використання територій та об'єктів природно-заповідного фонду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5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7. Дозвіл на виробництво, зберігання, транспортування, використання, захоронення, знищення та утилізацію отруйних речовин, у тому числі продуктів біотехнологій та інших біологічних агентів, на транзитне транспортування через територію України хімічних, біологічних, радіоактивних, інших небезпечних для здоров'я видів сировини, корисних копалин, речовин та матеріалів (у тому числі нафти і нафтопродуктів, природного газу тощо) будь-якими видами транспорту та продуктопровод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21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0. Дозвіл на здійснення операцій у сфері поводження з відход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9. Дозвіл на проведення спеціальних робіт із спорудження експлуатаційних свердловин на вод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9. Дозвіл на проведення спеціальних робіт із спорудження експлуатаційних свердловин на вод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1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2. Дозвіл на розміщення відході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6. Погодження дозволу на спеціальне водокористування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26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07. Погодження проектів лімітів на утворення та розміщення відходів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ержавна інспекція з карантину рослин по Харківській області</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2. Карантинний дозвіл (на імпорт або транзи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2. Карантинний дозвіл (на імпорт або транзи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2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3. Карантинний сертифіка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3. Карантинний сертифіка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134. Фітосанітарний сертифіка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134. Фітосанітарний сертифіка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5. Фітосанітарний сертифікат на реекспор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135. Фітосанітарний сертифікат на реекспор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Харківське регіональне управління водних ресурсів</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 xml:space="preserve">96. Погодження дозволу на спеціальне водокористування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7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Харківське обласне управління лісового та мисливського господарства  </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90. Погодження визначення місць розміщення підприємств, споруд та інших об’єктів, що шкідливо впливають на стан і відтворення лісі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eastAsia="ru-RU"/>
              </w:rPr>
              <w:t>98. Погодження зміни цільового призначення земельних лісових діляно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eastAsia="ru-RU"/>
              </w:rPr>
              <w:t>98. Погодження зміни цільового призначення земельних лісових діля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eastAsia="ru-RU"/>
              </w:rPr>
              <w:t>98. Погодження зміни цільового призначення земельних лісових діляно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 xml:space="preserve">132. Спеціальний дозвіл на спеціальне використання лісових ресурсів (лісорубний квиток, ордер, лісовий квиток)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 xml:space="preserve">132. Спеціальний дозвіл на спеціальне використання лісових ресурсів (лісорубний квиток, ордер, лісовий квиток)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Головне управління Держкомзему у Харківській області </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5. Висновок державної експертизи землевпорядної документації щодо об’єктів, які підлягають обов’язковій державній експертиз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25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Головне управління ветеринарної медицини в Харківській області</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1. Ветеринарні документи: міжнародні ветеринарні сертифікати (для країн СНД - ветеринарні  свідоцтва форми № 1, № 2 та № 3) - при переміщенні за межі Україн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1. Ветеринарні документи: міжнародні ветеринарні сертифікати (для країн СНД - ветеринарні  свідоцтва форми № 1, № 2 та № 3) - при переміщенні за межі Україн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Ветеринарні документи: ветеринарні довідки – при переміщенні в межах район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Ветеринарні документи: ветеринарні довідки – при переміщенні в межах району</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 Ветеринарні документи: ветеринарні свідоцтва (для України – форми № 1 та № 2) – при переміщенні за межі території Автономної Республіки Крим, областей, міст Києва та Севастополя, районів, міс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 Ветеринарні документи: ветеринарні свідоцтва (для України – форми № 1 та № 2) – при переміщенні за межі території Автономної Республіки Крим, областей, міст Києва та Севастополя, районів, міс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7. Дозвіл на ввезення тварин, продуктів тваринного походження, репродуктивного матеріалу, біологічних продуктів, патологічного матеріалу, ветеринарних препаратів, субстанцій, кормових добавок, преміксів та кормів, крім неїстівних продуктів тваринного походження, якщо їх було піддано технічним процедурам, які виключають можливість передачі хвороб, що підлягають повідомленню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7. Дозвіл на ввезення тварин, продуктів тваринного походження, репродуктивного матеріалу, біологічних продуктів, патологічного матеріалу, ветеринарних препаратів, субстанцій, кормових добавок, преміксів та кормів, крім неїстівних продуктів тваринного походження, якщо їх було піддано технічним процедурам, які виключають можливість передачі хвороб, що підлягають повідомленню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5. Дозвіл на використання тварин у видовищних заходах, у спорті, при організації дозвілл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5. Дозвіл на використання тварин у видовищних заходах, у спорті, при організації дозвілл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eastAsia="ru-RU"/>
              </w:rPr>
              <w:t>54. Дозвіл на проведення заходів із залученням тварин</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0. Експлуатаційний дозвіл операторам потужностей (об’єктів), які займаються виробництвом харчових продуктів, підконтрольних ветеринарній службі, та для агропродовольчих ринкі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0. Експлуатаційний дозвіл операторам потужностей (об’єктів), які займаються виробництвом харчових продуктів, підконтрольних ветеринарній службі, та для агропродовольчих ринкі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uk-UA" w:eastAsia="ru-RU"/>
              </w:rPr>
              <w:t>8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 (місто Харків та райони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лужба автомобільних доріг у Харківській області </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0. Погодження на розміщення рекламоносіїв у межах смуги відведення автомобільних дорі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24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uk-UA" w:eastAsia="ru-RU"/>
              </w:rPr>
              <w:t>10.</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Інспекція державного архітектурно-будівельного контролю у Харківській області  </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2. Дозвіл на виконання будівельних робі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2. Дозвіл на виконання будівельних робі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2. Дозвіл на виконання будівельних робі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 xml:space="preserve">121. Сертифікат відповідності закінченого будівництвом об'єкта проектній документації, державним будівельним нормам, стандартам і правилам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121. Сертифікат відповідності закінченого будівництвом об'єкта проектній документації, державним будівельним нормам, стандартам і правилам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9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uk-UA" w:eastAsia="ru-RU"/>
              </w:rPr>
              <w:t>1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Управління державної автомобільної інспекції ГУМВС України в Харківській області</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 xml:space="preserve">76. Дозвіл на участь у дорожньому русі транспортних засобів, вагові або габаритні параметри яких перевищують нормативні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1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7. Погодження дорожнього перевезення небезпечних вантажів (крім міжнародних перевезень дорогами, що входять до затверджених маршрутів руху)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18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uk-UA" w:eastAsia="ru-RU"/>
              </w:rPr>
              <w:t>1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Харківська обласна санітарно-епідеміологічна станція </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 Висновок державної санітарно-епідеміологічної експертизи діючих об’єктів, у тому числі військового та оборонного признач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 Висновок державної санітарно-епідеміологічної експертизи діючих об’єктів, у тому числі військового та оборонного признач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1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 Висновок державної санітарно-епідеміологічної експертизи документації на розроблювані техніку, технології, устаткування, інструменти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3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 Висновок державної санітарно-епідеміологічної експертизи на ввезення, реалізацію та використання сировини, продукції (вироби, обладнання, технологічні лінії тощо) закордонного виробництва за умови відсутності даних щодо безпеки для здоров’я насел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 Висновок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3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7. Дозвіл на виробництво, зберігання, транспортування, використання, захоронення, знищення та утилізацію отруйних речовин, у тому числі продуктів біотехнологій та інших біологічних агентів, на транзитне транспортування через територію України хімічних, біологічних, радіоактивних, інших небезпечних для здоров'я видів сировини, корисних копалин, речовин та матеріалів (у тому числі нафти і нафтопродуктів, природного газу тощо) будь-якими видами транспорту та продуктопровод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7. Дозвіл на виробництво, зберігання, транспортування, використання, захоронення, знищення та утилізацію отруйних речовин, у тому числі продуктів біотехнологій та інших біологічних агентів, на транзитне транспортування через територію України хімічних, біологічних, радіоактивних, інших небезпечних для здоров'я видів сировини, корисних копалин, речовин та матеріалів (у тому числі нафти і нафтопродуктів, природного газу тощо) будь-якими видами транспорту та продуктопровод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1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3. Дозвіл на проведення будь-яких діагностичних, експериментальних, випробувальних, вимірювальних робіт на підприємствах, в установах, організаціях, діяльність яких пов’язана з використанням біологічних агентів, хімічної сировини, продукції та речовин з джерелами іонізуючого та неіонізуючого випромінювання і радіоактивних речови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3. Дозвіл на проведення будь-яких діагностичних, експериментальних, випробувальних, вимірювальних робіт на підприємствах, в установах, організаціях, діяльність яких пов’язана з використанням біологічних агентів, хімічної сировини, продукції та речовин з джерелами іонізуючого та неіонізуючого випромінювання і радіоактивних речовин</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1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9. Експлуатаційний дозвіл операторам потужностей (об’єктів), що здійснюють в Україні діяльність з виробництва та/або обігу харчових продуктів, підконтрольних санітарній служб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9. Експлуатаційний дозвіл операторам потужностей (об’єктів), що здійснюють в Україні діяльність з виробництва та/або обігу харчових продуктів, підконтрольних санітарній служб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8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uk-UA" w:eastAsia="ru-RU"/>
              </w:rPr>
              <w:t>1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Державний заклад «Санітарно-епідеміологічна станція на Південній залізниці» МОЗ України</w:t>
            </w:r>
          </w:p>
          <w:p>
            <w:pPr>
              <w:pStyle w:val="Normal"/>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p>
            <w:pPr>
              <w:pStyle w:val="Normal"/>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Військова частина А4510</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 Висновок державної санітарно-епідеміологічної експертизи діючих об’єктів, у тому числі військового та оборонного признач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7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 Висновок державної санітарно-епідеміологічної експертизи документації на розроблювані техніку, технології, устаткування, інструменти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1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 Висновок державної санітарно-епідеміологічної експертизи на ввезення, реалізацію та використання сировини, продукції (вироби, обладнання, технологічні лінії тощо) закордонного виробництва за умови відсутності даних щодо безпеки для здоров’я насел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15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 Висновок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5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9. Експлуатаційний дозвіл операторам потужностей (об’єктів), що здійснюють в Україні діяльність з виробництва та/або обігу харчових продуктів, підконтрольних санітарній служб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15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uk-UA" w:eastAsia="ru-RU"/>
              </w:rPr>
              <w:t>14.</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uk-UA" w:eastAsia="ru-RU"/>
              </w:rPr>
            </w:pPr>
            <w:r>
              <w:rPr>
                <w:rFonts w:cs="Times New Roman" w:ascii="Times New Roman" w:hAnsi="Times New Roman"/>
                <w:lang w:val="uk-UA"/>
              </w:rPr>
              <w:t>Головне державне управління охорони, використання і відтворення водних живих ресурсів та регулювання рибальства у Харківській області</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8. Дозвіл на спеціальне використання водних біоресурсів у рибогосподарських водних об’єктах (їх частинах)</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38. Дозвіл на спеціальне використання водних біоресурсів у рибогосподарських водних об’єктах (їх част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8. Дозвіл на спеціальне використання водних біоресурсів у рибогосподарських водних об’єктах (їх частин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Управління культури і туризму Харківської обласної державної адміністрації </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2. Погодження відчуження або передачі пам'яток місцевого значення їхніми власниками чи уповноваженими ними органами іншим особам у володіння, користування або управління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 xml:space="preserve">92. Погодження відчуження або передачі пам'яток місцевого значення їхніми власниками чи уповноваженими ними органами іншим особам у володіння, користування або управління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8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7. Дозвіл на проведення робіт на пам’ятках місцевого значення (крім пам’яток археології), їх територіях та в зонах охорони, реєстрація дозволів на проведення археологічних розвідок, розкопо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8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uk-UA" w:eastAsia="ru-RU"/>
              </w:rPr>
              <w:t>16.</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Управління містобудування та архітектури Харківської обласної державної адміністрації</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7. Дозвіл на проведення робіт на пам’ятках місцевого значення (крім пам’яток археології), їх територіях та в зонах охорони, реєстрація дозволів на проведення археологічних розвідок, розкопо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3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6. Погодження програм та проектів містобудівних, архітектурних і ландшафтних перетворень, будівельних, меліоративних, шляхових, земельних робіт, реалізація яких може позначитися на стані пам’яток місцевого значення, їх територій і зон охорон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6. Погодження програм та проектів містобудівних, архітектурних і ландшафтних перетворень, будівельних, меліоративних, шляхових, земельних робіт, реалізація яких може позначитися на стані пам’яток місцевого значення, їх територій і зон охоро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6. Погодження програм та проектів містобудівних, архітектурних і ландшафтних перетворень, будівельних, меліоративних, шляхових, земельних робіт, реалізація яких може позначитися на стані пам’яток місцевого значення, їх територій і зон охорон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18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7.</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ержавне підприємство «Харківський регіональний науково-виробничий центр стандартизації, метрології та сертифікації»</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7. Свідоцтво про атестацію калібрування засобів вимірювальної техніки та вимірювання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7. Свідоцтво про атестацію калібрування засобів вимірювальної техніки та вимірюванн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20. Свідоцтво про уповноваження на право підприємства та організації чи їх окремого підрозділу проводити державні випробування і повірку засобів вимірювальної техніки та атестацію методик виконання вимірювань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20. Свідоцтво про уповноваження на право підприємства та організації чи їх окремого підрозділу проводити державні випробування і повірку засобів вимірювальної техніки та атестацію методик виконання вимірювань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uk-UA" w:eastAsia="ru-RU"/>
              </w:rPr>
              <w:t>18.</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Харківська обласна державна хлібна інспекція</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25. Сертифікат щодо відповідності послуг із зберігання зерна та продуктів його переробки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25. Сертифікат щодо відповідності послуг із зберігання зерна та продуктів його переробки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26. Сертифікат якості зерна та продуктів його переробки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126. Сертифікат якості зерна та продуктів його перероб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26. Сертифікат якості зерна та продуктів його переробки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uk-UA" w:eastAsia="ru-RU"/>
              </w:rPr>
              <w:t>29.</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Харківська обласна рад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1. Дозвіл на спеціальне водокористування у разі використання води водних об'єктів місцевого знач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1. Дозвіл на спеціальне водокористування у разі використання води водних об'єктів місцевого знач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Райдержадміністрації, міські ради</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 Висновок Комісії з розгляду питань, пов’язаних з погодженням документації із землеустрою, про погодження проекту землеустрою щодо відведення земельної ділян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 Висновок Комісії з розгляду питань, пов’язаних з погодженням документації із землеустрою, про погодження проекту землеустрою щодо відведення земельної ділян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5. Дозвіл на укладення договору оренди нерухомого майна, що належить до власності Автономної Республіки Крим чи перебуває у державній або комунальній власно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5. Дозвіл на укладення договору оренди нерухомого майна, що належить до власності Автономної Республіки Крим чи перебуває у державній або комунальній власно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5. Дозвіл на укладення договору оренди нерухомого майна, що належить до власності Автономної Республіки Крим чи перебуває у державній або комунальній власності</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9. Дозвіл на будівництво або реконструкцію об’єкта поводження з відход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9. Дозвіл на будівництво або реконструкцію об’єкта поводження з відход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3. Дозвіл на розміщення зовнішньої рекл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63. Дозвіл на розміщення зовнішньої рекл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1. Погодження та затвердження проектів землеустрою сільськогосподарських підприємств, установ і організацій, особистих селянських, фермерських господар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1. Погодження та затвердження проектів землеустрою сільськогосподарських підприємств, установ і організацій, особистих селянських, фермерських господар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 xml:space="preserve">114. Рішення про передачу у власність, надання у постійне користування та оренду земельних ділянок, що перебувають у державній або комунальній власності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 xml:space="preserve">114. Рішення про передачу у власність, надання у постійне користування та оренду земельних ділянок, що перебувають у державній або комунальній власності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 xml:space="preserve">114. Рішення про передачу у власність, надання у постійне користування та оренду земельних ділянок, що перебувають у державній або комунальній власності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5. Рішення про продаж земельних ділянок державної та комунальної власності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5. Рішення про продаж земельних ділянок державної та комунальної власності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5. Рішення про продаж земельних ділянок державної та комунальної власності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1.</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Центральні органи виконавчої влади</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11. Висновок повторної фітосанітарної (арбітражної) експертиз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12. </w:t>
            </w:r>
            <w:r>
              <w:rPr>
                <w:rFonts w:cs="Times New Roman" w:ascii="Times New Roman" w:hAnsi="Times New Roman"/>
                <w:lang w:val="uk-UA"/>
              </w:rPr>
              <w:t xml:space="preserve">Висновок щодо використання земельних лісових ділянок для видобування корисних копалин (крім видобування корисних копалин місцевого значення для власних потреб), прокладання кабельних ліній, трубопроводів та інших комунікацій, здійснення бурових, підривних та інших робіт, не пов'язаних із веденням лісового господарств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8.Дозвіл на будівництво або відновлення об'єктів гідроенергетики на малих річках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0.Дозвіл на ввезення в Україну та вивезення за її межі інших об'єктів рослинного світу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1. Дозвіл на ввезення в Україну та вивезення за її межі інших об'єктів тваринного світу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2. Дозвіл на ввезення в Україну та вивезення за її межі об'єктів рослинного світу видів, занесених до Червоної книги Україн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3. Дозвіл на ввезення в Україну та вивезення за її межі об'єктів тваринного світу видів, занесених до Червоної книги України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4. Дозвіл на ввезення з-за кордону радіоелектронних засобів та випромінювальних пристроїв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5. Дозвіл на ввезення на митну територію України незареєстрованих пестицидів і агрохімікатів, що використовуються для державних випробувань та наукових досліджень, а також обробленого ними насіннєвого (посадкового) матеріалу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8. Дозвіл на вивільнення генетично модифікованих організмів у відкритій системі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9. Дозвіл на виготовлення сухих виноматеріалів міцністю не більш як 9,5 відсотка об'ємного шляхом підсолодження сусла виноградним концентратом або цукром не більш як на 2 г/100 см3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31. Дозвіл на виконання авіаційних робіт іноземними експлуатантами, а також спільними підприємствами і підприємствами, які повністю належать іноземним інвесторам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34. Дозвіл на використання номерного ресурсу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42. Дозвіл на імпорт в Україну товарів, щодо яких застосовуються заходи нагляду або регіонального нагляду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46. Дозвіл на переміщення (перенесення) пам'ятки національного значенн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49. Дозвіл на право ввезення (вивезення) чи на право транзиту наркотичних засобів, психотропних речовин або прекурсорів наркотичних засобів і психотропних речовин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50. Дозвіл на право ведення робіт, пов'язаних із діяльністю щодо охорони і вивчення археологічної спадщини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51. Дозвіл на право займатися розведенням у напіввільних умовах чи в неволі видів тварин, занесених до Червоної книги України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2. Дозвіл на право переселення об’єктів тваринного світ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55. Дозвіл на проведення наукових експериментів над тварин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6. Дозвіл на проведення промислових випробувань дослідних і експериментальних зразків гірничошахтного устаткування та матеріалів, які застосовуються у шахтах і рудни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8. Дозвіл на проведення робіт на пам’ятках національного значення, їхніх територіях та в зонах охорони, на охоронюваних археологічних територіях, в історичних ареалах населених пункті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60. Дозвіл на реалізацію радіоелектронних засобів та випромінювальних пристроїв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61. Дозвіл на реекспорт товарів, що походять з інших країн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4. Дозвіл на будівництво споруд, об’єктів дорожнього сервісу, автозаправних станцій, прокладення інженерних мереж та виконання інших робіт у межах смуги відведення автомобільних дорі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65. Дозвіл на розроблення та затвердження нормативів скидання забруднюючих речовин у водні об'єкти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66. Дозвіл на селекцію дикорослих рослин у природних умовах та інтродукцію рослин, до яких застосовано селекційні методи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67. Дозвіл на спеціальне використання об'єктів тваринного світу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8. Дозвіл на спеціальне використання природних рослинних ресурсів загальнодержавного значенн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0. Дозвіл на спеціальне водокористування у разі використання води водних об'єктів загальнодержавного значенн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2. Дозвіл на створення і поповнення зоологічних колекцій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3. Дозвіл на створення, виробництво і використання нових штамів мікроорганізмів та інших біологічно активних речовин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4. Дозвіл на транзитне переміщення незареєстрованих в Україні генетично модифікованих організмів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5. Дозвіл на транскордонне перевезення небезпечних відходів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8. Дозволи Європейської Конференції Міністрів Транспорту (ЄКМТ) на перевезення вантажів автомобільним транспортом між державами – членами ЄКМТ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84. Погодження Верховною Радою України продажу земельних ділянок, що перебувають у власності держави, крім земельних ділянок, на яких розташовані об'єкти, що підлягають приватизації, іноземним державам та іноземним юридичним особам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85. Погодження Кабінетом Міністрів України продажу земельних ділянок, що перебувають у державній власності, на яких розташовані об'єкти, що підлягають приватизації, іноземним державам та іноземним юридичним особам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87. Погодження асортименту засобів захисту рослин, технічних умов їх виробництва і застосування, плану державних випробувань і реєстрації засобів захисту рослин, переліку пестицидів, дозволених до використання в Україні, асортименту пестицидів, що ввозяться в Україну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88. Погодження ввезення металобрухту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9. Погодження вивезення за межі митної території України дорогоцінних металів, дорогоцінного каміння, їх брухту і відходів як давальницької сировин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1. Погодження відведення землі та водного простору для торговельного мореплавства, здійснення будівельних та інших робіт у зоні дії навігаційного обладнання і морських шляхів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3. Погодження відчуження або передачі пам'яток національного значення їхніми власниками чи уповноваженими ними органами іншим особам у володіння, користування або управлінн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4. Погодження дозволів на ввезення та застосування незареєстрованих пестицидів і агрохімікатів, а також дозволів на виготовлення та використання дослідних партій пестицидів і агрохімікатів вітчизняного виробництв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9. Погодження Кабінетом Міністрів України продажу земельних ділянок, що перебувають у власності територіальних громад, іноземним державам та іноземним юридичним особам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3. Рішення про виділення в установленому порядку лісових ділянок для довгострокового тимчасового користування лісами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6. Свідоцтво на право вивезення (тимчасового вивезення) культурних цін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2. Сертифікат на здійснення авіаційних робіт експлуатантом авіаційної техні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3. Сертифікат на право займатися аудиторською діяльністю</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24. Сертифікат суб'єкта оціночної діяльності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27. Спеціальне рішення щодо насіння і садивного матеріалу сорту, не занесеного до Реєстру сортів рослин України і не визнаного перспективним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8. Спеціальний дозвіл на зайняття народною медициною (цілительств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29. Спеціальний дозвіл на змішування чи захоронення відходів, для утилізації яких в Україні існує відповідна технологі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30. Спеціальний дозвіл на користування нафтогазоносними надрами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5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1. Спеціальний дозвіл на нерегулярні міжнародні польо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3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40. Форма реєстрації уловів (реекспорту) антарктичного та патагонського іклачі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щодо документів дозвільного характеру, які не включені до таблиці, доопрацьовуєтьс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continuous"/>
      <w:pgSz w:orient="landscape" w:w="16838" w:h="11906"/>
      <w:pgMar w:left="1134" w:right="709" w:gutter="0" w:header="510" w:top="568" w:footer="0" w:bottom="7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08:00Z</dcterms:created>
  <dc:creator>business5</dc:creator>
  <dc:description/>
  <cp:keywords/>
  <dc:language>en-US</dc:language>
  <cp:lastModifiedBy>User</cp:lastModifiedBy>
  <cp:lastPrinted>2012-02-23T11:23:00Z</cp:lastPrinted>
  <dcterms:modified xsi:type="dcterms:W3CDTF">2012-02-28T09:08:00Z</dcterms:modified>
  <cp:revision>2</cp:revision>
  <dc:subject/>
  <dc:title>Таблиця </dc:title>
</cp:coreProperties>
</file>