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24350" cy="183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10"/>
                            </w:tblGrid>
                            <w:tr>
                              <w:trPr>
                                <w:trHeight w:val="2651" w:hRule="atLeast"/>
                              </w:trPr>
                              <w:tc>
                                <w:tcPr>
                                  <w:tcW w:w="6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144.3pt;mso-wrap-distance-left:2.25pt;mso-wrap-distance-right:0pt;mso-wrap-distance-top:0pt;mso-wrap-distance-bottom:0pt;margin-top:-49.2pt;mso-position-vertical:center;mso-position-vertical-relative:text;margin-left:127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10"/>
                      </w:tblGrid>
                      <w:tr>
                        <w:trPr>
                          <w:trHeight w:val="2651" w:hRule="atLeast"/>
                        </w:trPr>
                        <w:tc>
                          <w:tcPr>
                            <w:tcW w:w="681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" distR="0" simplePos="0" locked="0" layoutInCell="1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67200" cy="1823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82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20"/>
                            </w:tblGrid>
                            <w:tr>
                              <w:trPr/>
                              <w:tc>
                                <w:tcPr>
                                  <w:tcW w:w="6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-525" w:firstLine="525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uk-UA"/>
                                    </w:rPr>
                                    <w:t>триста вісімдесят три тисячі _________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         (сума                                                         (сума словами і цифрами)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525" w:firstLine="525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uk-UA"/>
                                    </w:rPr>
                                    <w:t>дев’ятсот дев’яносто гривень  00 копійок 383990,00 грн._________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525" w:firstLine="525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Директор Юридичного департаменту Харківської обласної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ержавної адміністрації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ind w:left="-525" w:firstLine="525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посада) ___________________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                               (підпис)                                    (ініціали і прізвище)</w:t>
                                    <w:br/>
                                    <w:t>_____             14.01.2014</w:t>
                                    <w:br/>
                                    <w:t>         (       (число, місяць, рік)                                             М. 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pt;height:143.55pt;mso-wrap-distance-left:2.25pt;mso-wrap-distance-right:0pt;mso-wrap-distance-top:0pt;mso-wrap-distance-bottom:0pt;margin-top:-0.75pt;mso-position-vertical:center;mso-position-vertical-relative:text;margin-left:3pt;mso-position-horizontal:righ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20"/>
                      </w:tblGrid>
                      <w:tr>
                        <w:trPr/>
                        <w:tc>
                          <w:tcPr>
                            <w:tcW w:w="6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ind w:left="-525" w:firstLine="525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триста вісімдесят три тисячі ____________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  (сума                                                         (сума словами і цифрами)</w:t>
                            </w:r>
                          </w:p>
                          <w:p>
                            <w:pPr>
                              <w:pStyle w:val="Style15"/>
                              <w:ind w:left="-525" w:firstLine="525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дев’ятсот дев’яносто гривень  00 копійок 383990,00 грн._________</w:t>
                            </w:r>
                          </w:p>
                          <w:p>
                            <w:pPr>
                              <w:pStyle w:val="Style15"/>
                              <w:ind w:left="-525" w:firstLine="52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Директор Юридичного департаменту Харківської обласної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ержавної адміністрації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ind w:left="-525" w:firstLine="525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посада) ____________________________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________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______________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                               (підпис)                                    (ініціали і прізвище)</w:t>
                              <w:br/>
                              <w:t>_____             14.01.2014</w:t>
                              <w:br/>
                              <w:t>         (       (число, місяць, рік)                                             М. 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1416" w:firstLine="708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ind w:left="283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3"/>
        <w:spacing w:before="0" w:after="0"/>
        <w:ind w:left="283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3"/>
        <w:spacing w:before="0" w:after="0"/>
        <w:ind w:left="283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ИМЧАСОВИЙ КОШТОРИС</w:t>
      </w:r>
    </w:p>
    <w:p>
      <w:pPr>
        <w:pStyle w:val="Heading3"/>
        <w:spacing w:before="0" w:after="0"/>
        <w:ind w:left="283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</w:t>
      </w:r>
      <w:r>
        <w:rPr>
          <w:color w:val="000000"/>
          <w:sz w:val="22"/>
          <w:szCs w:val="22"/>
          <w:lang w:val="uk-UA"/>
        </w:rPr>
        <w:t xml:space="preserve">на І квартал 2014  року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31"/>
        <w:gridCol w:w="456"/>
        <w:gridCol w:w="189"/>
        <w:gridCol w:w="1395"/>
        <w:gridCol w:w="2154"/>
        <w:gridCol w:w="1147"/>
        <w:gridCol w:w="446"/>
        <w:gridCol w:w="172"/>
        <w:gridCol w:w="460"/>
      </w:tblGrid>
      <w:tr>
        <w:trPr/>
        <w:tc>
          <w:tcPr>
            <w:tcW w:w="10040" w:type="dxa"/>
            <w:gridSpan w:val="9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37093483  Юридичний департамент Харківської обласної державної адміністрації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_______________ </w:t>
            </w:r>
            <w:r>
              <w:rPr>
                <w:color w:val="000000"/>
                <w:sz w:val="18"/>
                <w:szCs w:val="18"/>
                <w:lang w:val="uk-UA"/>
              </w:rPr>
              <w:t>                  (код за ЄДРПОУ та найменування бюджетної установи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___________________________________</w:t>
            </w:r>
            <w:r>
              <w:rPr>
                <w:color w:val="000000"/>
                <w:u w:val="single"/>
                <w:lang w:val="uk-UA"/>
              </w:rPr>
              <w:t>м. Харків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_________________</w:t>
              <w:br/>
              <w:t>                                                                      (найменування міста, району, області)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д бюджету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державний_</w:t>
            </w:r>
            <w:r>
              <w:rPr>
                <w:color w:val="000000"/>
                <w:sz w:val="18"/>
                <w:szCs w:val="18"/>
                <w:lang w:val="uk-UA"/>
              </w:rPr>
              <w:t>_______________________________________________________________________________,</w:t>
              <w:br/>
              <w:t xml:space="preserve">код та назва відомчої класифікації видатків та кредитування бюджету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790 Харківська обласна державна адміністрація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  <w:br/>
              <w:t>код та назва програмної класифікації видатків та кредитування державного бюджету 7901010 Здійснення виконавчої влади у Харківській області</w:t>
              <w:br/>
              <w:t xml:space="preserve">(код та назва тимчасової класифікації видатків та кредитування місцевих бюджетів ______________).      </w:t>
            </w:r>
          </w:p>
          <w:p>
            <w:pPr>
              <w:pStyle w:val="Style15"/>
              <w:spacing w:before="0" w:after="0"/>
              <w:ind w:right="4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  <w:lang w:val="uk-UA"/>
              </w:rPr>
              <w:t>(грн.)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9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9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9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0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0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 військовослужбовців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2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і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081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19" w:type="dxa"/>
            <w:gridSpan w:val="8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0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-бухгалтер Юридичного департаменту Харківської обласної державної адміністрації  </w:t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</w:t>
              <w:br/>
              <w:t xml:space="preserve">(число, місяць, рік)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419" w:type="dxa"/>
            <w:gridSpan w:val="8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1622" w:leader="none"/>
              </w:tabs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162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                             </w:t>
            </w:r>
            <w:r>
              <w:rPr>
                <w:color w:val="000000"/>
                <w:u w:val="single"/>
                <w:lang w:val="uk-UA"/>
              </w:rPr>
              <w:t>Н.В. Золочевська</w:t>
            </w:r>
            <w:r>
              <w:rPr>
                <w:color w:val="000000"/>
                <w:sz w:val="18"/>
                <w:szCs w:val="18"/>
                <w:lang w:val="uk-UA"/>
              </w:rPr>
              <w:t>___</w:t>
              <w:br/>
              <w:t>(підпис)     (ініціали і прізвище) 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2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spacing w:before="280" w:after="280"/>
        <w:ind w:left="-56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6:00Z</dcterms:created>
  <dc:creator>korollv</dc:creator>
  <dc:description/>
  <cp:keywords/>
  <dc:language>en-US</dc:language>
  <cp:lastModifiedBy>User</cp:lastModifiedBy>
  <cp:lastPrinted>2014-01-15T11:24:00Z</cp:lastPrinted>
  <dcterms:modified xsi:type="dcterms:W3CDTF">2014-02-06T09:51:00Z</dcterms:modified>
  <cp:revision>6</cp:revision>
  <dc:subject/>
  <dc:title>ЗАТВЕРДЖЕНО</dc:title>
</cp:coreProperties>
</file>