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68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Два мільйони триста п'ятдесят тисяч гривень 00 копійо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 350 00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                       (сума словами і цифрами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Голова обласної державної адміністраці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  <w:t>                                            (посада)</w:t>
                                    <w:br/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М.М.Добкі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  <w:t>                  (підпис)             (ініціали і прізвище)</w:t>
                                    <w:br/>
                                    <w:t xml:space="preserve">              28.01.2013</w:t>
                                    <w:br/>
                                    <w:t>         (число, місяць, рік)                  М. П.</w:t>
                                    <w:b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32.8pt;mso-wrap-distance-left:2.25pt;mso-wrap-distance-right:0pt;mso-wrap-distance-top:0pt;mso-wrap-distance-bottom:0pt;margin-top:-61.2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Два мільйони триста п'ятдесят тисяч гривень 00 копійо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 350 00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                       (сума словами і цифрами)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Голова обласної державної адміністраці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  <w:t>                                            (посада)</w:t>
                              <w:br/>
                              <w:t xml:space="preserve">______________________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М.М.Добкі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  <w:t>                  (підпис)             (ініціали і прізвище)</w:t>
                              <w:br/>
                              <w:t xml:space="preserve">              28.01.2013</w:t>
                              <w:br/>
                              <w:t>         (число, місяць, рік)                  М. П.</w:t>
                              <w:b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>КОШТОРИС</w:t>
        <w:br/>
        <w:t>на 2013</w:t>
      </w:r>
      <w:r>
        <w:rPr/>
        <w:t xml:space="preserve"> рік 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186"/>
        <w:gridCol w:w="1583"/>
        <w:gridCol w:w="2152"/>
        <w:gridCol w:w="1592"/>
        <w:gridCol w:w="166"/>
      </w:tblGrid>
      <w:tr>
        <w:trPr/>
        <w:tc>
          <w:tcPr>
            <w:tcW w:w="10040" w:type="dxa"/>
            <w:gridSpan w:val="6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03366144, Департамент житлово-комунального господарства та розвитку інфраструктури Харківської обласної державної адміністрації                   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(код за ЄДРПОУ та найменування бюджетної установи)</w:t>
              <w:br/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м.Харікв  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>(найменування міста, району, області)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д бюджету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Державний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  <w:br/>
              <w:t xml:space="preserve">код та назва відомчої класифікації видатків та кредитування бюджету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790 Харківська обласна державна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  <w:u w:val="single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адміністрація, </w:t>
            </w:r>
            <w:r>
              <w:rPr>
                <w:color w:val="000000"/>
                <w:sz w:val="18"/>
                <w:szCs w:val="18"/>
                <w:lang w:val="uk-UA"/>
              </w:rPr>
              <w:br/>
              <w:t xml:space="preserve">код та назва програмної класифікації видатків та кредитування державного бюджету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7901010 Здійснення виконавчої влади в Харківській області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код та назва тимчасової класифікації видатків та кредитування місцевих бюджетів ______________).      </w:t>
            </w:r>
          </w:p>
          <w:p>
            <w:pPr>
              <w:pStyle w:val="Style15"/>
              <w:spacing w:before="0" w:after="0"/>
              <w:ind w:right="4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  <w:lang w:val="uk-UA"/>
              </w:rPr>
              <w:t>(грн.) </w:t>
            </w:r>
          </w:p>
        </w:tc>
      </w:tr>
      <w:tr>
        <w:trPr/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загального фонду бюджету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5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867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867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867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867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5397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5397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236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236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1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12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05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052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7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72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і водовідведення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і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9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1225"/>
        <w:gridCol w:w="4670"/>
        <w:gridCol w:w="548"/>
      </w:tblGrid>
      <w:tr>
        <w:trPr/>
        <w:tc>
          <w:tcPr>
            <w:tcW w:w="3532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Директор Департаменту  </w:t>
            </w:r>
          </w:p>
        </w:tc>
        <w:tc>
          <w:tcPr>
            <w:tcW w:w="6443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___________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Грива Р.С.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     (ініціали і прізвище)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3532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</w:t>
              <w:br/>
              <w:t xml:space="preserve">(число, місяць, рік) </w:t>
            </w:r>
          </w:p>
          <w:p>
            <w:pPr>
              <w:pStyle w:val="Style15"/>
              <w:spacing w:before="28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6443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_______________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Троян І.Г.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     (ініціали і прізвище) 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5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Погоджено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Директор Департаменту фінан</w:t>
            </w:r>
            <w:r>
              <w:rPr>
                <w:b/>
                <w:color w:val="000000"/>
                <w:sz w:val="18"/>
                <w:szCs w:val="18"/>
              </w:rPr>
              <w:t>сів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Харківської облдержадміністрації</w:t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__________________  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>С.І.Овсянніков</w:t>
            </w:r>
          </w:p>
        </w:tc>
        <w:tc>
          <w:tcPr>
            <w:tcW w:w="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280" w:after="280"/>
        <w:ind w:left="-56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0:00Z</dcterms:created>
  <dc:creator>korollv</dc:creator>
  <dc:description/>
  <cp:keywords/>
  <dc:language>en-US</dc:language>
  <cp:lastModifiedBy>User</cp:lastModifiedBy>
  <cp:lastPrinted>2013-01-23T15:18:00Z</cp:lastPrinted>
  <dcterms:modified xsi:type="dcterms:W3CDTF">2013-02-21T15:13:00Z</dcterms:modified>
  <cp:revision>3</cp:revision>
  <dc:subject/>
  <dc:title>ЗАТВЕРДЖЕНО</dc:title>
</cp:coreProperties>
</file>