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right="42" w:firstLine="708"/>
        <w:jc w:val="righ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                                                      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Департамент екології та природних ресурсів Харківської обласної державної адміністрації</w:t>
            </w:r>
          </w:p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TextBodyIndent"/>
              <w:ind w:left="72" w:right="42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МЕНКЛАТУРА СПРАВ</w:t>
            </w:r>
          </w:p>
          <w:p>
            <w:pPr>
              <w:pStyle w:val="TextBodyIndent"/>
              <w:ind w:left="72" w:right="42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Indent"/>
              <w:ind w:left="72" w:right="42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___________№___________</w:t>
            </w:r>
          </w:p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TextBodyIndent"/>
              <w:ind w:right="42" w:hanging="0"/>
              <w:jc w:val="left"/>
              <w:rPr/>
            </w:pPr>
            <w:r>
              <w:rPr>
                <w:b w:val="false"/>
                <w:bCs/>
                <w:color w:val="000000"/>
              </w:rPr>
              <w:t xml:space="preserve">на </w:t>
            </w:r>
            <w:r>
              <w:rPr>
                <w:b w:val="false"/>
                <w:bCs/>
                <w:color w:val="000000"/>
                <w:u w:val="single"/>
              </w:rPr>
              <w:t>2014</w:t>
            </w:r>
            <w:r>
              <w:rPr>
                <w:b w:val="false"/>
                <w:bCs/>
                <w:color w:val="000000"/>
              </w:rPr>
              <w:t xml:space="preserve"> рік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ЗАТВЕРДЖУЮ</w:t>
            </w:r>
          </w:p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 xml:space="preserve">Директор Департаменту екології та природних ресурсів Харківської обласної державної адміністрації </w:t>
            </w:r>
          </w:p>
          <w:p>
            <w:pPr>
              <w:pStyle w:val="TextBodyIndent"/>
              <w:ind w:right="42" w:hanging="0"/>
              <w:rPr/>
            </w:pPr>
            <w:r>
              <w:rPr>
                <w:b w:val="false"/>
                <w:bCs/>
                <w:color w:val="000000"/>
              </w:rPr>
              <w:t>____________________________І. В. Капусник</w:t>
            </w:r>
          </w:p>
          <w:p>
            <w:pPr>
              <w:pStyle w:val="TextBodyIndent"/>
              <w:ind w:right="42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TextBodyIndent"/>
              <w:ind w:right="42" w:hanging="0"/>
              <w:jc w:val="left"/>
              <w:rPr/>
            </w:pPr>
            <w:r>
              <w:rPr>
                <w:b w:val="false"/>
                <w:bCs/>
                <w:color w:val="000000"/>
              </w:rPr>
              <w:t xml:space="preserve">                                                       </w:t>
            </w:r>
            <w:r>
              <w:rPr>
                <w:b w:val="false"/>
                <w:bCs/>
                <w:color w:val="000000"/>
              </w:rPr>
              <w:t>08.01.2014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392"/>
        <w:gridCol w:w="908"/>
        <w:gridCol w:w="13"/>
        <w:gridCol w:w="36"/>
        <w:gridCol w:w="1391"/>
        <w:gridCol w:w="126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Індекс</w:t>
            </w:r>
            <w:r>
              <w:rPr>
                <w:color w:val="000000"/>
                <w:lang w:val="uk-UA"/>
              </w:rPr>
              <w:t>и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ловок справи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тому, частини)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сть справ (томів, частин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</w:t>
            </w:r>
          </w:p>
          <w:p>
            <w:pPr>
              <w:pStyle w:val="Normal"/>
              <w:spacing w:before="40" w:after="0"/>
              <w:ind w:right="3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рави (тому, частини) і номери статей за переліком</w:t>
            </w:r>
            <w:r>
              <w:rPr>
                <w:b/>
                <w:color w:val="000000"/>
                <w:lang w:val="uk-UA"/>
              </w:rPr>
              <w:t xml:space="preserve"> 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90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 Адміністративно - управлінська груп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01</w:t>
            </w:r>
            <w:r>
              <w:rPr>
                <w:color w:val="000000"/>
              </w:rPr>
              <w:t>-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кони, постанови, рішення та інші акти Верховної Ради України, комітетів і комісій Верховної Ради України (копії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ази, розпорядження, постанови та інше Президента України, Адміністрації Президента України, Кабінету Міністрів України та центральних органів виконавчої влади (копії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 потре</w:t>
              <w:softHyphen/>
              <w:t>ба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4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о-розпорядчі документи (розпорядження, доручення, листи,  доповідні записки), які надійшли від Харківської обласної державної адміністрації та її структурних підрозділів (копії)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 потре</w:t>
              <w:softHyphen/>
              <w:t>б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Харківської обласної ради (копії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position w:val="4"/>
                <w:lang w:val="uk-UA"/>
              </w:rPr>
            </w:pPr>
            <w:r>
              <w:rPr>
                <w:color w:val="000000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position w:val="4"/>
                <w:lang w:val="uk-UA"/>
              </w:rPr>
              <w:t>ст.1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6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20" w:after="0"/>
              <w:ind w:right="3" w:hanging="0"/>
              <w:rPr>
                <w:szCs w:val="24"/>
              </w:rPr>
            </w:pPr>
            <w:r>
              <w:rPr/>
              <w:t xml:space="preserve">Протоколи (доручення) оперативних нарад директора Департаменту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7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зберігання становлено на засіданні ЕПК ДАХО (протокол від 25.05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 №4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* Перелік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, зареєстрований в Міністерстві юстиції України 17.04.2012 за                               № 571/20884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утатські запити, звернення та документи з їх розгляд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 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09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82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У ра</w:t>
              <w:softHyphen/>
              <w:t>зі не</w:t>
              <w:softHyphen/>
              <w:t>од</w:t>
              <w:softHyphen/>
              <w:t>но</w:t>
              <w:softHyphen/>
              <w:t>ра</w:t>
              <w:softHyphen/>
              <w:t>зо</w:t>
              <w:softHyphen/>
              <w:t>вого зве</w:t>
              <w:softHyphen/>
              <w:t>р</w:t>
              <w:softHyphen/>
              <w:softHyphen/>
              <w:softHyphen/>
              <w:t>нен</w:t>
              <w:softHyphen/>
              <w:t>ня – 5 р. пі</w:t>
              <w:softHyphen/>
              <w:t>с</w:t>
              <w:softHyphen/>
              <w:t>ля остан</w:t>
              <w:softHyphen/>
              <w:t>ньо</w:t>
              <w:softHyphen/>
              <w:t>го розгля</w:t>
              <w:softHyphen/>
              <w:t>ду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0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з грифом „Для службового користування"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ЕП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звіти, інформації, доповідні записки) з питань виконавської дисципліни, виконання контрольних документів у Департаменті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44-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2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Інструкція з діловодства обласн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ержавної адміністрації  (копія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3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з питань діяльності Департамен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>ЕПК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4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Харківською обласною державною адміністрацією з питань діяльності Департамен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5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Департамен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6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виконавчої влади та місцевого самоврядування з питань діяльності Департамен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7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діяльності Департамен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8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запитів на доступ до публічної інформації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  <w:lang w:val="en-US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19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урнал обліку документів з грифом „ДСК”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20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наказів директора Департаменту з основної діяльності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21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01-2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 контрольної груп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01-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2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вихідних документі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2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пропозицій, заяв та скарг громадян особистого та другорядного характер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  <w:lang w:val="en-US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2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особистого прийому громадян керівництвом Департамент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  <w:lang w:val="en-US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26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у</w:t>
              <w:softHyphen/>
              <w:t>р</w:t>
              <w:softHyphen/>
              <w:t>на</w:t>
              <w:softHyphen/>
              <w:t>ли від</w:t>
              <w:softHyphen/>
              <w:t>би</w:t>
              <w:softHyphen/>
              <w:t>т</w:t>
              <w:softHyphen/>
              <w:t>ків і злі</w:t>
              <w:softHyphen/>
              <w:t>п</w:t>
              <w:softHyphen/>
              <w:t>ків пе</w:t>
              <w:softHyphen/>
              <w:t>ча</w:t>
              <w:softHyphen/>
              <w:t>ток та штам</w:t>
              <w:softHyphen/>
              <w:t>пі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  <w:lang w:val="en-US"/>
              </w:rPr>
              <w:t>103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2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 факсограм та телефоногра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</w:t>
            </w: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перевірок Департаменту контролюючими органами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</w:t>
            </w: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місцевих відряджень співробітників Департамент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3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приходу на роботу працівників Департамент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-3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ведена номенклатура справ Департамент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2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складання зведених описів справ Департаменту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-32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нклатура справ </w:t>
            </w:r>
            <w:r>
              <w:rPr>
                <w:bCs/>
                <w:color w:val="000000"/>
                <w:lang w:val="uk-UA"/>
              </w:rPr>
              <w:t xml:space="preserve">Адміністративно - управлінської групи </w:t>
            </w:r>
            <w:r>
              <w:rPr>
                <w:color w:val="000000"/>
                <w:lang w:val="uk-UA"/>
              </w:rPr>
              <w:t>(витяг зі зведеної номенклатури справ департаменту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uk-UA"/>
              </w:rPr>
              <w:t>менту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01-33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FF"/>
                <w:lang w:val="uk-UA"/>
              </w:rPr>
              <w:t>Накази директора Департаменту з основної діяльності (документи дозвільного характеру)</w:t>
            </w:r>
          </w:p>
          <w:p>
            <w:pPr>
              <w:pStyle w:val="Normal"/>
              <w:shd w:fill="FFFFFF" w:val="clea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FF"/>
                <w:position w:val="4"/>
                <w:lang w:val="uk-UA"/>
              </w:rPr>
            </w:pPr>
            <w:r>
              <w:rPr>
                <w:color w:val="0000FF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position w:val="4"/>
                <w:lang w:val="uk-UA"/>
              </w:rPr>
              <w:t>ст.16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vertAlign w:val="superscript"/>
                <w:lang w:val="uk-UA"/>
              </w:rPr>
            </w:pPr>
            <w:r>
              <w:rPr>
                <w:color w:val="0000FF"/>
                <w:vertAlign w:val="superscript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01-34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FF"/>
                <w:lang w:val="uk-UA"/>
              </w:rPr>
              <w:t>Журнал реєстрації наказів директора Департаменту з основної діяльності (документи дозвільного характеру)</w:t>
            </w:r>
          </w:p>
          <w:p>
            <w:pPr>
              <w:pStyle w:val="Normal"/>
              <w:shd w:fill="FFFFFF" w:val="clea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</w:rPr>
            </w:pPr>
            <w:r>
              <w:rPr>
                <w:color w:val="0000FF"/>
                <w:lang w:val="uk-UA"/>
              </w:rPr>
              <w:t>ст.121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vertAlign w:val="superscript"/>
                <w:lang w:val="uk-UA"/>
              </w:rPr>
            </w:pPr>
            <w:r>
              <w:rPr>
                <w:color w:val="0000FF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2. Відділ кадрової роботи,  адміністративного забезпечення та контролю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520"/>
        <w:gridCol w:w="720"/>
        <w:gridCol w:w="1560"/>
        <w:gridCol w:w="126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9" w:hanging="0"/>
              <w:rPr>
                <w:color w:val="000000"/>
                <w:spacing w:val="-1"/>
                <w:w w:val="101"/>
                <w:lang w:val="uk-UA"/>
              </w:rPr>
            </w:pPr>
            <w:r>
              <w:rPr>
                <w:color w:val="000000"/>
                <w:spacing w:val="-1"/>
                <w:w w:val="101"/>
                <w:lang w:val="uk-UA"/>
              </w:rPr>
              <w:t xml:space="preserve">Нормативні документи з питань кадрової роботи </w:t>
            </w:r>
            <w:r>
              <w:rPr>
                <w:color w:val="000000"/>
                <w:lang w:val="uk-UA"/>
              </w:rPr>
              <w:t>(копії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pacing w:val="-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Накази</w:t>
            </w:r>
            <w:r>
              <w:rPr>
                <w:color w:val="000000"/>
                <w:lang w:val="uk-UA"/>
              </w:rPr>
              <w:t xml:space="preserve"> директора Департамент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 особового скла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5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Накази </w:t>
            </w:r>
            <w:r>
              <w:rPr>
                <w:color w:val="000000"/>
                <w:lang w:val="uk-UA"/>
              </w:rPr>
              <w:t>директора Департаменту</w:t>
            </w:r>
            <w:r>
              <w:rPr>
                <w:color w:val="000000"/>
              </w:rPr>
              <w:t xml:space="preserve"> про </w:t>
            </w:r>
            <w:r>
              <w:rPr>
                <w:color w:val="000000"/>
                <w:lang w:val="uk-UA"/>
              </w:rPr>
              <w:t xml:space="preserve">надання </w:t>
            </w:r>
            <w:r>
              <w:rPr>
                <w:color w:val="000000"/>
              </w:rPr>
              <w:t>щорічних оплачуваних відпусток та відпусток у зв’язку з навчанням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-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кази директора Департаменту про короткострокові відрядження працівників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-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Протоколи засідань конкурсної комісії із заміщення вакантних посад та документи до 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75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Департамент (копі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0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Положення про відділи </w:t>
            </w:r>
            <w:r>
              <w:rPr>
                <w:color w:val="000000"/>
                <w:lang w:val="uk-UA"/>
              </w:rPr>
              <w:t>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Посадові інструкції працівників </w:t>
            </w:r>
            <w:r>
              <w:rPr>
                <w:color w:val="000000"/>
                <w:lang w:val="uk-UA"/>
              </w:rPr>
              <w:t>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р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Після заміни новими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роботи відділ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8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ічні статистичні звіти і таблиці з кадрових пита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.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т. 302-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віти та документи по бронюванню</w:t>
            </w:r>
            <w:r>
              <w:rPr>
                <w:color w:val="000000"/>
                <w:lang w:val="uk-UA"/>
              </w:rPr>
              <w:t xml:space="preserve"> військовозобов’яза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1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заменаційні білети для конкурсант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1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пити на доступ до публічної інформації; депутатські запити та звернення; звернення (пропозиції, заяви, скарги) громадян особистого та другорядного характеру,  та документи з їх розгляду (копії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1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иски (штатно-обліковий склад) працівників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5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1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Графік відпусток </w:t>
            </w:r>
            <w:r>
              <w:rPr>
                <w:color w:val="000000"/>
                <w:lang w:val="uk-UA"/>
              </w:rPr>
              <w:t>працівникам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1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Особові справи працівників </w:t>
            </w:r>
            <w:r>
              <w:rPr>
                <w:color w:val="000000"/>
                <w:lang w:val="uk-UA"/>
              </w:rPr>
              <w:t>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р.</w:t>
            </w:r>
            <w:r>
              <w:rPr>
                <w:color w:val="000000"/>
                <w:vertAlign w:val="superscript"/>
              </w:rPr>
              <w:t xml:space="preserve"> 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493</w:t>
            </w:r>
            <w:r>
              <w:rPr>
                <w:color w:val="000000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вільнен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я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ок військовозобов’яза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1р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669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46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удові книжки працівни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spacing w:val="-10"/>
                <w:lang w:val="uk-UA"/>
              </w:rPr>
              <w:t>До запитання, не затребувані – не менше 50 р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ст. 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собові картки працівників (Ф – 2ДС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75р.</w:t>
            </w:r>
            <w:r>
              <w:rPr>
                <w:color w:val="000000"/>
                <w:vertAlign w:val="superscript"/>
                <w:lang w:val="uk-UA"/>
              </w:rPr>
              <w:t xml:space="preserve"> 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вільнен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я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Картки по Ф – Т2 обліку військовозобов’яза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вільнен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я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9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Документи (списки, заяви, плани роботи) кандидатів на висування за </w:t>
            </w:r>
            <w:r>
              <w:rPr>
                <w:color w:val="000000"/>
                <w:spacing w:val="-3"/>
                <w:lang w:val="uk-UA"/>
              </w:rPr>
              <w:t>посадою (резер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lang w:val="uk-UA"/>
              </w:rPr>
            </w:pPr>
            <w:r>
              <w:rPr>
                <w:color w:val="000000"/>
                <w:spacing w:val="-21"/>
                <w:lang w:val="uk-UA"/>
              </w:rPr>
              <w:t xml:space="preserve"> </w:t>
            </w:r>
            <w:r>
              <w:rPr>
                <w:color w:val="000000"/>
                <w:spacing w:val="-21"/>
                <w:lang w:val="uk-UA"/>
              </w:rPr>
              <w:t>ст. 525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5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25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9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окументи (списки працівників, плани, з</w:t>
            </w:r>
            <w:r>
              <w:rPr>
                <w:color w:val="000000"/>
                <w:spacing w:val="-5"/>
                <w:lang w:val="uk-UA"/>
              </w:rPr>
              <w:t>віти)</w:t>
            </w:r>
            <w:r>
              <w:rPr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5"/>
                <w:lang w:val="uk-UA"/>
              </w:rPr>
              <w:t xml:space="preserve">про стажування </w:t>
            </w:r>
            <w:r>
              <w:rPr>
                <w:color w:val="000000"/>
                <w:spacing w:val="-4"/>
                <w:lang w:val="uk-UA"/>
              </w:rPr>
              <w:t>працівни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5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  <w:t>5 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5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  <w:t>ст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25"/>
                <w:lang w:val="uk-UA"/>
              </w:rPr>
            </w:pPr>
            <w:r>
              <w:rPr>
                <w:color w:val="000000"/>
                <w:spacing w:val="25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8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окументи (відгуки, характеристики, атестаційні анкети, листи) з питань проведення атестації державних службовці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5 р.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т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8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кументи (листи, інформації, списки, особисті плани) щодо проведення щорічної оцінки виконання державними службовцями покладених на них обов’язків і завда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3.05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№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кументи (довідки, доповідні записки) з основної діяльності, що подаються керівництву Департамент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2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кументи(заяви, плани, списки, листування, договори) про проведення практики студентів ВНЗів та технікум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1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кти, довідки) про стан перевірки роботи з кадр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и (листки з обліку кадрів, анкети, автобіографії, заяви) осіб не прийнятих до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діяльності відділу</w:t>
            </w:r>
          </w:p>
          <w:p>
            <w:pPr>
              <w:pStyle w:val="Normal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ування про підготовку, перепідготовку та підвищення кваліфікації працівників Департамент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5 р. ЕПК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про облік призову та відстрочку від призову військовозобов’яза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1р.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 xml:space="preserve"> 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нига обліку руху особових справ працівників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 р.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8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нига обліку трудових книж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0 р.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т.530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3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Копії</w:t>
            </w:r>
            <w:r>
              <w:rPr>
                <w:color w:val="000000"/>
              </w:rPr>
              <w:t xml:space="preserve"> довідок</w:t>
            </w:r>
            <w:r>
              <w:rPr>
                <w:color w:val="000000"/>
                <w:lang w:val="uk-UA"/>
              </w:rPr>
              <w:t>, виданих працівникам про стаж, місце роботи, заробітну плату то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3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нига обліку видачі довідок про стаж, місце роботи, заробітну плат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Книга обліку видачі службових посвідч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3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8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Журнал реєстрації листків непрацездатності працівникі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 р.</w:t>
            </w:r>
            <w:r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т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ісля закінчен-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я</w:t>
            </w:r>
          </w:p>
          <w:p>
            <w:pPr>
              <w:pStyle w:val="Normal1"/>
              <w:shd w:fill="FFFFFF" w:val="clear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журналу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Журнал</w:t>
            </w:r>
            <w:r>
              <w:rPr>
                <w:color w:val="000000"/>
              </w:rPr>
              <w:t xml:space="preserve"> реєстрації наказів особового скла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75 р.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21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</w:t>
            </w:r>
            <w:r>
              <w:rPr>
                <w:color w:val="000000"/>
              </w:rPr>
              <w:t xml:space="preserve"> реєстрації наказів </w:t>
            </w:r>
            <w:r>
              <w:rPr>
                <w:color w:val="000000"/>
                <w:lang w:val="uk-UA"/>
              </w:rPr>
              <w:t xml:space="preserve">про </w:t>
            </w:r>
            <w:r>
              <w:rPr>
                <w:color w:val="000000"/>
              </w:rPr>
              <w:t>надання щорічних оплачуваних відпусток та відпусток у зв’язку з навчанням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5 р.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21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посвідчень про короткострокові відрядження працівників Департаме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</w:rPr>
              <w:t>5 р.</w:t>
            </w:r>
            <w:r>
              <w:rPr>
                <w:color w:val="000000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т. 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  <w:lang w:val="en-US" w:eastAsia="en-US"/>
              </w:rPr>
              <w:t>1</w:t>
            </w:r>
            <w:r>
              <w:rPr>
                <w:color w:val="000000"/>
                <w:lang w:val="uk-UA"/>
              </w:rPr>
              <w:t>Після закінчен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я журналу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Журнал перевірки стану обліку військовозобов’яза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3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міжміських перегово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-4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 xml:space="preserve">оменклатура справ </w:t>
            </w:r>
            <w:r>
              <w:rPr>
                <w:bCs/>
                <w:color w:val="000000"/>
                <w:lang w:val="uk-UA"/>
              </w:rPr>
              <w:t>відділу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адрової </w:t>
            </w:r>
            <w:r>
              <w:rPr>
                <w:color w:val="000000"/>
              </w:rPr>
              <w:t xml:space="preserve">роботи,  адміністративного забезпечення та </w:t>
            </w:r>
            <w:r>
              <w:rPr>
                <w:color w:val="000000"/>
                <w:lang w:val="uk-UA"/>
              </w:rPr>
              <w:t>контролю (витяг зі зведеної номенклатури справ департамент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uk-UA"/>
              </w:rPr>
              <w:t>менту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  <w:r>
        <w:br w:type="page"/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3. Відділ бухгалтерського обліку та фінансової звітно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33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5460"/>
        <w:gridCol w:w="880"/>
        <w:gridCol w:w="2107"/>
        <w:gridCol w:w="1131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чі документи Департамент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ила внутрішнього трудового розпорядку працівників Департамент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.</w:t>
            </w:r>
            <w:r>
              <w:rPr>
                <w:color w:val="000000"/>
                <w:vertAlign w:val="superscript"/>
                <w:lang w:val="uk-UA"/>
              </w:rPr>
              <w:t xml:space="preserve">1 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3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-0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Департамен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Пос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-0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7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ротоколи </w:t>
            </w:r>
            <w:r>
              <w:rPr>
                <w:color w:val="000000"/>
                <w:lang w:val="uk-UA"/>
              </w:rPr>
              <w:t>засідань комісії з соціального с</w:t>
            </w:r>
            <w:r>
              <w:rPr>
                <w:color w:val="000000"/>
              </w:rPr>
              <w:t>трахуванн</w:t>
            </w:r>
            <w:r>
              <w:rPr>
                <w:color w:val="000000"/>
                <w:lang w:val="uk-UA"/>
              </w:rPr>
              <w:t>я по оплаті листків тимчасової непрацездатності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7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8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09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Штатний </w:t>
            </w:r>
            <w:r>
              <w:rPr>
                <w:color w:val="000000"/>
                <w:lang w:val="uk-UA"/>
              </w:rPr>
              <w:t>розпис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7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0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29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истичні звіти з основної діяльності (річ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02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истичні звіти з основної діяльності (кварталь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0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, пів</w:t>
              <w:softHyphen/>
              <w:softHyphen/>
              <w:t>рі</w:t>
              <w:softHyphen/>
              <w:t>ч</w:t>
              <w:softHyphen/>
              <w:t>них – пост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звітність до податкової інспекції (річ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11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Фінансова звітність до податкової інспекції (кварталь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11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 – пост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Фінансова звітність до податкової інспекції (місяч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11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 і квар</w:t>
              <w:softHyphen/>
              <w:t>таль</w:t>
              <w:softHyphen/>
              <w:t>них – пост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Звіти </w:t>
            </w:r>
            <w:r>
              <w:rPr>
                <w:color w:val="000000"/>
                <w:lang w:val="uk-UA"/>
              </w:rPr>
              <w:t xml:space="preserve">з фінансування </w:t>
            </w:r>
            <w:r>
              <w:rPr>
                <w:color w:val="000000"/>
              </w:rPr>
              <w:t>до Казначейства</w:t>
            </w:r>
            <w:r>
              <w:rPr>
                <w:color w:val="000000"/>
                <w:lang w:val="uk-UA"/>
              </w:rPr>
              <w:t xml:space="preserve"> та інші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>річні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81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4"/>
                <w:lang w:val="uk-UA"/>
              </w:rPr>
            </w:pPr>
            <w:r>
              <w:rPr>
                <w:color w:val="000000"/>
                <w:position w:val="4"/>
                <w:lang w:val="uk-UA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7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Звіти </w:t>
            </w:r>
            <w:r>
              <w:rPr>
                <w:color w:val="000000"/>
                <w:lang w:val="uk-UA"/>
              </w:rPr>
              <w:t xml:space="preserve">з фінансування </w:t>
            </w:r>
            <w:r>
              <w:rPr>
                <w:color w:val="000000"/>
              </w:rPr>
              <w:t>до Казначейства</w:t>
            </w:r>
            <w:r>
              <w:rPr>
                <w:color w:val="000000"/>
                <w:lang w:val="uk-UA"/>
              </w:rPr>
              <w:t xml:space="preserve"> та інші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>квартальні</w:t>
            </w:r>
            <w:r>
              <w:rPr>
                <w:color w:val="000000"/>
              </w:rPr>
              <w:t>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81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 – пост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8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Звіти </w:t>
            </w:r>
            <w:r>
              <w:rPr>
                <w:color w:val="000000"/>
                <w:lang w:val="uk-UA"/>
              </w:rPr>
              <w:t xml:space="preserve">з фінансування </w:t>
            </w:r>
            <w:r>
              <w:rPr>
                <w:color w:val="000000"/>
              </w:rPr>
              <w:t>до Казначейства</w:t>
            </w:r>
            <w:r>
              <w:rPr>
                <w:color w:val="000000"/>
                <w:lang w:val="uk-UA"/>
              </w:rPr>
              <w:t xml:space="preserve"> та інші </w:t>
            </w:r>
            <w:r>
              <w:rPr>
                <w:color w:val="000000"/>
              </w:rPr>
              <w:t>(місяч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81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, квар</w:t>
              <w:softHyphen/>
              <w:t>таль</w:t>
              <w:softHyphen/>
              <w:t>них – пост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19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 про суми нарахованої заробітної плати та суми єдиного внеску (персоніфікований облік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75 р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6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0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і відомості сплати внесків до різних фондів (річні)  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Звіти по коштах загальнообов΄язкового державного соціального страхування з ТВП (кварталь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 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2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За відсут-ності річних і півріч-них пост.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и та відомості про виконання планів (кошторисів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cyan"/>
                <w:lang w:val="uk-UA"/>
              </w:rPr>
            </w:pPr>
            <w:r>
              <w:rPr>
                <w:color w:val="000000"/>
                <w:highlight w:val="cyan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і-платіжні відомості (особові рахунки) працівників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7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17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ротні відомості (обліку основних засобів, малоцінного інвентарю,запасів) та інвентарні картки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5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За умови завершення ревізії, проведе-ної органами державної контрольно-ревізійної служби за сукупними показниками фінансово-господар-ської діяльності. У разі виникнення спорів (супереч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орушення криміналь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их справ відкриття судами провадження у справах зберігаються до ухвален-ня остаточ-ного рішення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 витрат на утримання апарату Департаменту та розрахунки до нього (річні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193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7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моріальні ордера з додаткам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5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 до справи з індексом 03-25</w:t>
            </w:r>
          </w:p>
        </w:tc>
      </w:tr>
      <w:tr>
        <w:trPr>
          <w:trHeight w:val="77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8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и батьків для надання пільг по оподаткуванню та інш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29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ори, угоди (господарські тощо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vertAlign w:val="superscript"/>
              </w:rPr>
              <w:t xml:space="preserve"> 1</w:t>
            </w:r>
            <w:r>
              <w:rPr>
                <w:vertAlign w:val="superscript"/>
                <w:lang w:val="uk-UA"/>
              </w:rPr>
              <w:t>,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ісля закінчення строку дії договору, угоди. 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-30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ори матеріальної відповідальності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Після звільнення матеріаль-но-відпові-дальної особи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пії довідок,виданих працівникам про заробітну плат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5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довідки,доповідні записки) відділу для керівництва Департамент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44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ізаціями та підприємствами з питань діяльності відділу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а кни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35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-37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га реєстрації прибуткових і видаткових касових ордерів, платіжних відомост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35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8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га реєстрації платіжних доруч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35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39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га реєстрації довіреност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5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0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ловна кни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color w:val="000000"/>
                <w:lang w:val="uk-UA"/>
              </w:rPr>
              <w:t>35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 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Книга обліку </w:t>
            </w:r>
            <w:r>
              <w:rPr>
                <w:color w:val="000000"/>
                <w:lang w:val="uk-UA"/>
              </w:rPr>
              <w:t>видачі довідок про заробітну плат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5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0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Журнал </w:t>
            </w:r>
            <w:r>
              <w:rPr>
                <w:color w:val="000000"/>
                <w:lang w:val="uk-UA"/>
              </w:rPr>
              <w:t>обліку міжміських переговорі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1р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бланків суворої звітності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27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подорожніх листі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0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 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7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договорі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352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lang w:val="uk-UA"/>
              </w:rPr>
              <w:t>Після закінчення строку дії останнього договору,угод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Див. приміт ки до справи з індексом 03-2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-48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нклатура справ відділу бухгалтерського обліку та фінансової звітності (витяг зі зведеної номенклатури справ департаменту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12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Після заміни нов</w:t>
            </w:r>
            <w:r>
              <w:rPr>
                <w:color w:val="000000"/>
                <w:sz w:val="22"/>
                <w:szCs w:val="22"/>
                <w:lang w:val="uk-UA"/>
              </w:rPr>
              <w:t>ою та за умови передавання справ до архівного підрозділу Департа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нту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br w:type="page"/>
      </w: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04</w:t>
      </w:r>
      <w:r>
        <w:rPr>
          <w:b/>
          <w:color w:val="000000"/>
          <w:lang w:val="uk-UA"/>
        </w:rPr>
        <w:t>. Управління раціонального використання природних ресурсів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4.01 Відділ охорони земель, водних ресурсів, контролю та координації заходів охорони навколишнього середовища.</w:t>
      </w:r>
    </w:p>
    <w:tbl>
      <w:tblPr>
        <w:tblW w:w="510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5098"/>
        <w:gridCol w:w="588"/>
        <w:gridCol w:w="1642"/>
        <w:gridCol w:w="1473"/>
      </w:tblGrid>
      <w:tr>
        <w:trPr>
          <w:trHeight w:val="317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235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  <w:lang w:val="uk-UA"/>
              </w:rPr>
              <w:t>01-08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утатські запити, звернення та документи з їх розгляду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09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 (копії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воли на спеціальне водокористуванн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lang w:val="uk-UA"/>
              </w:rPr>
              <w:t>Після закінчення строку дії дозволу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огляди, довідки, доповіді, доповідні записки) з основної діяльності, що подаються керівництву Департамент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доповідні записки, довідки, звіти, відомості) про екологічний стан навколишнього природного середовищ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окументи (листи, інформації, тампонаж тощо) з питань користування надрам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09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5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виконавчої влади та місцевого самоврядування з питань діяльності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стування з органами податкової служби з питань діяльності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8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земельних відноси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19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охорони водних ресурсі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1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погодження планів розвитку гірничих робі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висновків по проектах землеустрою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56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затверджених або подовжених розрахованих норм ГДС (гранично - допустимі скиди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.</w:t>
            </w:r>
            <w:r>
              <w:rPr>
                <w:color w:val="000000"/>
                <w:lang w:val="uk-UA"/>
              </w:rPr>
              <w:t>01</w:t>
            </w:r>
            <w:r>
              <w:rPr>
                <w:color w:val="000000"/>
                <w:lang w:val="en-US"/>
              </w:rPr>
              <w:t>.2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дозволів на спец водокористуванн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узгоджених розрахунків індивідуальних норм використання вод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реєстрації продовження терміну дії дозволів на спеціальне водокористування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висновків про результат розгляду матеріалів щодо вилучення (викупу), надання земельних ділянок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</w:t>
            </w: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урнал обліку міжміських переговорів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1-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нклатура справ </w:t>
            </w:r>
            <w:r>
              <w:rPr>
                <w:bCs/>
                <w:color w:val="000000"/>
                <w:lang w:val="uk-UA"/>
              </w:rPr>
              <w:t>відділу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хорони земель, водних ресурсів, надр, контролю та координації заходів охорони навколишнього середовища (витяг зі зведеної номенклатури справ департаменту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Після заміни нов</w:t>
            </w:r>
            <w:r>
              <w:rPr>
                <w:color w:val="000000"/>
                <w:sz w:val="22"/>
                <w:szCs w:val="22"/>
                <w:lang w:val="uk-UA"/>
              </w:rPr>
              <w:t>ою та за умови передавання справ до архівного підрозділу Департамент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04.02</w:t>
      </w:r>
      <w:r>
        <w:rPr/>
        <w:t xml:space="preserve"> Відділ охорони атмосферного повітря.</w:t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5003"/>
        <w:gridCol w:w="671"/>
        <w:gridCol w:w="1492"/>
        <w:gridCol w:w="1519"/>
      </w:tblGrid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6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7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утатські запити, звернення та документи з їх розгляду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 (копії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0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воли на викиди забруднюючих речовин в атмосферне повітря стаціонарними джерелам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9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0"/>
                <w:szCs w:val="20"/>
                <w:lang w:val="uk-UA"/>
              </w:rPr>
              <w:t>Після закінчення строку дії дозволу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огляди, довідки, доповіді, доповідні записки) з основної діяльності, що подаються керівництву Департамент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доповідні записки, довідки, звіти, відомості) про екологічний стан навколишнього природного середовищ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виконавчої влади та місцевого самоврядування з питань діяльності відділ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податкової служби з питань діяльності відділ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6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охорони атмосферного повітря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7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1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міжміських переговорі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2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зволів на викиди забруднюючих речовин в атмосферне повітря стаціонарними джерелами наданих суб’єктам господарювання м.Харкова та області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10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2-2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нклатура справ </w:t>
            </w:r>
            <w:r>
              <w:rPr>
                <w:bCs/>
                <w:color w:val="000000"/>
                <w:lang w:val="uk-UA"/>
              </w:rPr>
              <w:t>відділу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хорони атмосферного повітря (витяг зі зведеної номенклатури справ департаменту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мент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04.03</w:t>
      </w:r>
      <w:r>
        <w:rPr/>
        <w:t xml:space="preserve"> Відділ поводження з відходами.</w:t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5290"/>
        <w:gridCol w:w="636"/>
        <w:gridCol w:w="1429"/>
        <w:gridCol w:w="1510"/>
      </w:tblGrid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огляди, довідки, доповіді, доповідні записки) з основної діяльності, що подаються керівництву Департамент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доповідні записки, довідки, звіти, відомості) про екологічний стан навколишнього природного середовищ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8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09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утатські запити, звернення та документи з їх розгляду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0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 (копії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воли на розміщення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 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ісля закінчення строку дозволу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ок зберігання встановлено на засіданні ЕПК ДАХО (протокол від 17.07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3-1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кларація про утворення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 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ісля закінчення строку декларації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зберігання встановлено на засіданні ЕПК ДАХО (протокол від 27.1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 №11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виконавчої влади та місцевого самоврядування з питань діяльності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стування з органами податкової служби з питань діяльності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поводження з питань поводження з відходами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>т.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8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19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виданих дозволів на розміщення відходів та лімітів на утворення та розміщення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0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матеріалів паспортизації та інвентаризації промислових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3-2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обліку декларацій про утворення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27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обліку реєстрових карток об’єктів утворення, оброблення та утилізації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паспортів місць видалення відход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3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Журнал обліку міжміських переговорі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03-2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нклатура справ </w:t>
            </w:r>
            <w:r>
              <w:rPr>
                <w:bCs/>
                <w:color w:val="000000"/>
                <w:lang w:val="uk-UA"/>
              </w:rPr>
              <w:t>відділу</w:t>
            </w:r>
            <w:r>
              <w:rPr>
                <w:color w:val="000000"/>
                <w:lang w:val="uk-UA"/>
              </w:rPr>
              <w:t xml:space="preserve"> поводження з відходами (витяг зі зведеної номенклатури справ департаменту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мент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6"/>
        <w:autoSpaceDE w:val="true"/>
        <w:spacing w:before="0" w:after="0"/>
        <w:rPr/>
      </w:pPr>
      <w:r>
        <w:rPr>
          <w:color w:val="000000"/>
        </w:rPr>
        <w:t>0</w:t>
      </w:r>
      <w:r>
        <w:rPr>
          <w:color w:val="000000"/>
          <w:lang w:val="ru-RU"/>
        </w:rPr>
        <w:t>5</w:t>
      </w:r>
      <w:r>
        <w:rPr>
          <w:color w:val="000000"/>
        </w:rPr>
        <w:t>. Управління державної екологічної експертизи та моніторинг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autoSpaceDE w:val="true"/>
        <w:spacing w:before="0" w:after="0"/>
        <w:rPr>
          <w:color w:val="000000"/>
        </w:rPr>
      </w:pPr>
      <w:r>
        <w:rPr>
          <w:color w:val="000000"/>
        </w:rPr>
        <w:t>05.01 Відділ державної екологічної експертизи, моніторингу та зв’язків з громадськіст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"/>
        <w:gridCol w:w="5226"/>
        <w:gridCol w:w="770"/>
        <w:gridCol w:w="1293"/>
        <w:gridCol w:w="1511"/>
      </w:tblGrid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огляди, довідки, доповіді, доповідні записки) з основної діяльності, що подаються керівництву Департамент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доповідні записки, довідки, звіти, відомості) про екологічний стан навколишнього природного середовищ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сновки державної екологічної експертиз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0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 15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Пі</w:t>
              <w:softHyphen/>
              <w:t>с</w:t>
              <w:softHyphen/>
              <w:t>ля вве</w:t>
              <w:softHyphen/>
              <w:t>ден</w:t>
              <w:softHyphen/>
              <w:t>ня об’єкта в ек</w:t>
              <w:softHyphen/>
              <w:t>с</w:t>
              <w:softHyphen/>
              <w:t>п</w:t>
              <w:softHyphen/>
              <w:t>лу</w:t>
              <w:softHyphen/>
              <w:t>а</w:t>
              <w:softHyphen/>
              <w:t>та</w:t>
              <w:softHyphen/>
              <w:t>цію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0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воли на проведення спеціальних робіт зі спорудження експлуатаційних свердловин на вод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10 р.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0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Пі</w:t>
              <w:softHyphen/>
              <w:t>с</w:t>
              <w:softHyphen/>
              <w:t>ля за</w:t>
              <w:softHyphen/>
              <w:t>кін</w:t>
              <w:softHyphen/>
              <w:t>чен</w:t>
              <w:softHyphen/>
              <w:t>ня строку дії дозвол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ументи (програми, інструкції, правила) з моніторингу навколишнього природного середовища і контролю за станом навколишнього природного середо</w:t>
              <w:softHyphen/>
              <w:t>вищ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 ст.206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Документи по зв’язкам з громадськістю (виступи у засобах масової інформації, на конференціях, семінарах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8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 (копії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утатські запити, звернення та документи з їх розгляду (копії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 (копії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та Харківською обласною державною адміністрацією з питань діяльності 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ами виконавчої влади та місцевого самоврядування з питань діяльності 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діяльності відділ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 xml:space="preserve">ст. 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1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2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державної екологічної експертизи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2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дозволів на проведення спеціальних робіт зі спорудження експлуатаційних свердловин на вод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Після закінчення журнал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зберігання становлено на засіданні ЕПК ДАХО (протокол від 17.0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№7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2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2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урнал обліку міжміських переговорі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1-2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нклатура справ </w:t>
            </w:r>
            <w:r>
              <w:rPr>
                <w:bCs/>
                <w:color w:val="000000"/>
                <w:lang w:val="uk-UA"/>
              </w:rPr>
              <w:t>відділу</w:t>
            </w:r>
            <w:r>
              <w:rPr>
                <w:color w:val="000000"/>
                <w:lang w:val="uk-UA"/>
              </w:rPr>
              <w:t xml:space="preserve"> державної екологічної експертизи, моніторингу та зв’язків з громадськістю (витяг зі зведеної номенклатури справ департаменту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менту</w:t>
            </w:r>
          </w:p>
        </w:tc>
      </w:tr>
    </w:tbl>
    <w:p>
      <w:pPr>
        <w:pStyle w:val="31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jc w:val="center"/>
        <w:rPr/>
      </w:pPr>
      <w:r>
        <w:rPr>
          <w:color w:val="000000"/>
        </w:rPr>
        <w:t>0</w:t>
      </w:r>
      <w:r>
        <w:rPr>
          <w:color w:val="000000"/>
          <w:lang w:val="ru-RU"/>
        </w:rPr>
        <w:t>5</w:t>
      </w:r>
      <w:r>
        <w:rPr>
          <w:color w:val="000000"/>
        </w:rPr>
        <w:t>.02 Відділ координації екологічних програм,економіки природокористування, біоресурсів та заповідної справи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400"/>
        <w:gridCol w:w="900"/>
        <w:gridCol w:w="1260"/>
        <w:gridCol w:w="12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  <w:lang w:val="uk-UA"/>
              </w:rPr>
              <w:t>02-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, Укази, розпорядження, постанови, рішення та інше Президента України, Адміністрації Президента України, Верховної Ради України, Кабінету Міністрів України, Мінприроди України, інших центральних органів виконавчої влади та облдержадміністрації (коп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директора Департаменту з основної діяльності (коп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Положення про відділ (копі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відділу (коп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и роботи Департаменту</w:t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ст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За наявності від</w:t>
              <w:softHyphen/>
              <w:t>по</w:t>
              <w:softHyphen/>
              <w:t>ві</w:t>
              <w:softHyphen/>
              <w:t>д</w:t>
              <w:softHyphen/>
              <w:t>них зві</w:t>
              <w:softHyphen/>
              <w:t>тів – 5 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оти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и про хід виконання державних та регіональних програм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148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и та інформація про виконання планів роботи Департаменту (річні)</w:t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96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и та інформація про виконання планів роботи Департаменту (квартальні)</w:t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96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За від</w:t>
              <w:softHyphen/>
              <w:t>су</w:t>
              <w:softHyphen/>
              <w:t>т</w:t>
              <w:softHyphen/>
              <w:t>ності рі</w:t>
              <w:softHyphen/>
              <w:t>ч</w:t>
              <w:softHyphen/>
              <w:t>них, пів</w:t>
              <w:softHyphen/>
              <w:softHyphen/>
              <w:t>рі</w:t>
              <w:softHyphen/>
              <w:t>ч</w:t>
              <w:softHyphen/>
              <w:t>них – пост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0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Звіти про виконання планів роботи </w:t>
            </w:r>
            <w:r>
              <w:rPr>
                <w:color w:val="000000"/>
                <w:lang w:val="uk-UA"/>
              </w:rPr>
              <w:t>відділу</w:t>
            </w:r>
          </w:p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аналітичні огляди, довідки, доповіді, доповідні записки) з основної діяльності, що подаються керівництву Департамен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44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доповідні записки, довідки, звіти, відомості) про екологічний стан навколишнього природного середовищ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ити на доступ до публічної інформації та документи з їх розгляду (коп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путатські запити, звернення та документи з їх розгляду (копії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 (пропозиції, заяви, скарги) громадян особистого та другорядного характеру і документи з їх розгляду (коп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  <w:softHyphen/>
              <w:t>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ми</w:t>
              <w:softHyphen/>
              <w:t>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тре</w:t>
              <w:softHyphen/>
              <w:t>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.02-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центральними органами виконавчої влади з питань діяльності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 р.</w:t>
            </w:r>
            <w:r>
              <w:rPr>
                <w:color w:val="000000"/>
                <w:lang w:val="uk-UA"/>
              </w:rPr>
              <w:t xml:space="preserve">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Харківською обласною державною адміністрацією та іншими обласними органами виконавчої влади з питань діяльності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Листування з районними органами виконавчої влади та місцевого самоврядування з питань діяльності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. 2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організаціями, підприємствами, установами з питань діяльності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 Е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авоохоронними органами з питань діяльності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.02-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вхідних документів, що надходять до відді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.02-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обліку робочого часу працівників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02-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обліку міжміських переговорів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.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2-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оменклатура справ </w:t>
            </w:r>
            <w:r>
              <w:rPr>
                <w:b w:val="false"/>
                <w:bCs/>
                <w:color w:val="000000"/>
              </w:rPr>
              <w:t>відділу</w:t>
            </w:r>
            <w:r>
              <w:rPr>
                <w:b w:val="false"/>
                <w:color w:val="000000"/>
              </w:rPr>
              <w:t xml:space="preserve"> координації екологічних програм,економіки природокористування, біоресурсів та заповідної справи (витяг зі зведеної номенклатури справ департаменту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3р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>Після заміни нов</w:t>
            </w:r>
            <w:r>
              <w:rPr>
                <w:color w:val="000000"/>
                <w:lang w:val="uk-UA"/>
              </w:rPr>
              <w:t>ою та за умови передавання справ до архівного підрозділу Департа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uk-UA"/>
              </w:rPr>
              <w:t>мент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rPr/>
      </w:pPr>
      <w:r>
        <w:rPr/>
        <w:t xml:space="preserve">Головний спеціаліст відділу </w:t>
      </w:r>
    </w:p>
    <w:p>
      <w:pPr>
        <w:pStyle w:val="TextBody"/>
        <w:rPr/>
      </w:pPr>
      <w:r>
        <w:rPr/>
        <w:t>кадрової роботи, адміністративног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забезпечення та </w:t>
      </w:r>
      <w:r>
        <w:rPr>
          <w:color w:val="000000"/>
          <w:lang w:val="uk-UA"/>
        </w:rPr>
        <w:t xml:space="preserve">контролю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            А. О. Бут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00"/>
      </w:tblGrid>
      <w:tr>
        <w:trPr/>
        <w:tc>
          <w:tcPr>
            <w:tcW w:w="4448" w:type="dxa"/>
            <w:tcBorders/>
          </w:tcPr>
          <w:p>
            <w:pPr>
              <w:pStyle w:val="Normal1"/>
              <w:ind w:right="-50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ХВАЛЕНО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токол засідання 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ертної комісії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екології та природних ресурсів Харківської обласної державної адміністрації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 xml:space="preserve">від  11.11 .2013 </w:t>
            </w:r>
            <w:r>
              <w:rPr>
                <w:color w:val="000000"/>
                <w:sz w:val="24"/>
                <w:szCs w:val="24"/>
                <w:lang w:val="uk-UA"/>
              </w:rPr>
              <w:t>№ __3</w:t>
            </w:r>
            <w:r>
              <w:rPr>
                <w:color w:val="000000"/>
                <w:sz w:val="24"/>
                <w:szCs w:val="24"/>
                <w:u w:val="single"/>
                <w:lang w:val="uk-UA"/>
              </w:rPr>
              <w:t>___</w:t>
            </w:r>
          </w:p>
        </w:tc>
        <w:tc>
          <w:tcPr>
            <w:tcW w:w="5200" w:type="dxa"/>
            <w:tcBorders/>
          </w:tcPr>
          <w:p>
            <w:pPr>
              <w:pStyle w:val="Normal1"/>
              <w:ind w:left="1332" w:right="-50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1"/>
              <w:ind w:left="133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токол засідання </w:t>
            </w:r>
          </w:p>
          <w:p>
            <w:pPr>
              <w:pStyle w:val="Normal1"/>
              <w:ind w:left="133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ертно-перевірної комісії Державного архіву</w:t>
            </w:r>
          </w:p>
          <w:p>
            <w:pPr>
              <w:pStyle w:val="Normal1"/>
              <w:ind w:left="133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Харківської області</w:t>
            </w:r>
          </w:p>
          <w:p>
            <w:pPr>
              <w:pStyle w:val="Normal1"/>
              <w:ind w:left="133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</w:t>
            </w:r>
            <w:r>
              <w:rPr>
                <w:color w:val="000000"/>
                <w:sz w:val="24"/>
                <w:szCs w:val="24"/>
                <w:u w:val="single"/>
                <w:lang w:val="uk-UA"/>
              </w:rPr>
              <w:t>від_27.11.2013</w:t>
            </w:r>
            <w:r>
              <w:rPr>
                <w:color w:val="000000"/>
                <w:sz w:val="24"/>
                <w:szCs w:val="24"/>
                <w:lang w:val="uk-UA"/>
              </w:rPr>
              <w:t>___№__11________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Секретар ЕПК___Т.О.Рідна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  <w:r>
        <w:br w:type="page"/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"/>
        <w:ind w:left="-720" w:firstLine="720"/>
        <w:jc w:val="both"/>
        <w:rPr/>
      </w:pPr>
      <w:r>
        <w:rPr>
          <w:b/>
          <w:szCs w:val="28"/>
        </w:rPr>
        <w:t xml:space="preserve">Підсумковий запис про категорії та кількість справ заведених у </w:t>
        <w:br/>
        <w:t>2014 році в Департаменті екології та природних ресурсів Харківської облас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3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392"/>
        <w:gridCol w:w="2393"/>
        <w:gridCol w:w="2531"/>
      </w:tblGrid>
      <w:tr>
        <w:trPr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строками зберіганн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ких, що переходя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означкою «ЕПК»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ого (понад 10 рокі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часово (до 10 років включно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-9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left="-720" w:hanging="0"/>
        <w:rPr/>
      </w:pPr>
      <w:r>
        <w:rPr/>
        <w:t xml:space="preserve">Головний спеціаліст відділу </w:t>
      </w:r>
    </w:p>
    <w:p>
      <w:pPr>
        <w:pStyle w:val="TextBody"/>
        <w:spacing w:before="0" w:after="0"/>
        <w:ind w:left="-720" w:hanging="0"/>
        <w:rPr/>
      </w:pPr>
      <w:r>
        <w:rPr/>
        <w:t>кадрової роботи, адміністративного</w:t>
      </w:r>
    </w:p>
    <w:p>
      <w:pPr>
        <w:pStyle w:val="Normal"/>
        <w:ind w:left="-720" w:hanging="0"/>
        <w:rPr>
          <w:color w:val="000000"/>
          <w:lang w:val="uk-UA"/>
        </w:rPr>
      </w:pPr>
      <w:r>
        <w:rPr>
          <w:color w:val="000000"/>
        </w:rPr>
        <w:t xml:space="preserve">забезпечення та </w:t>
      </w:r>
      <w:r>
        <w:rPr>
          <w:color w:val="000000"/>
          <w:lang w:val="uk-UA"/>
        </w:rPr>
        <w:t xml:space="preserve">контролю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  </w:t>
      </w:r>
      <w:r>
        <w:rPr>
          <w:color w:val="000000"/>
        </w:rPr>
        <w:tab/>
      </w:r>
      <w:r>
        <w:rPr>
          <w:color w:val="000000"/>
          <w:lang w:val="uk-UA"/>
        </w:rPr>
        <w:t xml:space="preserve">          А.О.Бут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851" w:hanging="142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«_____»_________20  __р.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ind w:left="-851" w:hanging="14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59" w:before="20" w:after="0"/>
      <w:outlineLvl w:val="2"/>
    </w:pPr>
    <w:rPr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i/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60" w:after="0"/>
      <w:jc w:val="center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20"/>
      <w:lang w:val="uk-UA"/>
    </w:rPr>
  </w:style>
  <w:style w:type="paragraph" w:styleId="2">
    <w:name w:val="Основной текст 2"/>
    <w:basedOn w:val="Normal"/>
    <w:qFormat/>
    <w:pPr>
      <w:spacing w:before="40" w:after="0"/>
    </w:pPr>
    <w:rPr>
      <w:color w:val="000000"/>
      <w:sz w:val="22"/>
    </w:rPr>
  </w:style>
  <w:style w:type="paragraph" w:styleId="31">
    <w:name w:val="Основной текст 3"/>
    <w:basedOn w:val="Normal"/>
    <w:qFormat/>
    <w:pPr/>
    <w:rPr>
      <w:b/>
      <w:color w:val="993366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28:00Z</dcterms:created>
  <dc:creator>User</dc:creator>
  <dc:description/>
  <cp:keywords/>
  <dc:language>en-US</dc:language>
  <cp:lastModifiedBy>user3</cp:lastModifiedBy>
  <cp:lastPrinted>2013-12-26T12:59:00Z</cp:lastPrinted>
  <dcterms:modified xsi:type="dcterms:W3CDTF">2014-01-20T12:36:00Z</dcterms:modified>
  <cp:revision>3</cp:revision>
  <dc:subject/>
  <dc:title>Додаток</dc:title>
</cp:coreProperties>
</file>