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0" w:leader="none"/>
          <w:tab w:val="left" w:pos="7395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оловне  управління    житлово-комунального господарства та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витку інфраструктури Харківської обласної державної адміністрації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  <w:lang w:val="uk-UA"/>
        </w:rPr>
        <w:t>НОМЕНКЛАТУРА СПРА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ЗАТВЕРДЖУЮ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4.06.11    № 0-01-11                                             Начальник Головного управління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житлово-комунального господарства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на 2011 рік                                                      та розвитку інфраструктури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Харкі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Р.С. Грив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24 червня 2011 року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9"/>
        <w:gridCol w:w="3113"/>
        <w:gridCol w:w="1019"/>
        <w:gridCol w:w="86"/>
        <w:gridCol w:w="8"/>
        <w:gridCol w:w="2095"/>
        <w:gridCol w:w="60"/>
        <w:gridCol w:w="24"/>
        <w:gridCol w:w="10"/>
        <w:gridCol w:w="1762"/>
      </w:tblGrid>
      <w:tr>
        <w:trPr>
          <w:trHeight w:val="1937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декс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  <w:lang w:val="uk-UA"/>
              </w:rPr>
              <w:t>справи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оловок справ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uk-UA"/>
              </w:rPr>
              <w:t xml:space="preserve">Кількість справ (томів,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частин)</w:t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ермін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  <w:lang w:val="uk-UA"/>
              </w:rPr>
              <w:t>збережен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я справ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uk-UA"/>
              </w:rPr>
              <w:t xml:space="preserve">(тома,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uk-UA"/>
              </w:rPr>
              <w:t>частини 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ст.</w:t>
            </w:r>
            <w:r>
              <w:rPr>
                <w:rFonts w:cs="Times New Roman" w:ascii="Times New Roman" w:hAnsi="Times New Roman"/>
                <w:spacing w:val="14"/>
                <w:sz w:val="26"/>
                <w:szCs w:val="26"/>
                <w:lang w:val="uk-UA"/>
              </w:rPr>
              <w:t>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lang w:val="uk-UA"/>
              </w:rPr>
              <w:t>При</w:t>
              <w:softHyphen/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мітка</w:t>
            </w:r>
          </w:p>
        </w:tc>
      </w:tr>
      <w:tr>
        <w:trPr>
          <w:trHeight w:val="359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729" w:hRule="exact"/>
        </w:trPr>
        <w:tc>
          <w:tcPr>
            <w:tcW w:w="97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  <w:t xml:space="preserve">Відділ бухгалтерського обліку та забезпечення діяльност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  <w:t xml:space="preserve">Головного управління - </w:t>
            </w:r>
            <w:r>
              <w:rPr>
                <w:rFonts w:cs="Times New Roman" w:ascii="Times New Roman" w:hAnsi="Times New Roman"/>
                <w:b/>
                <w:spacing w:val="-9"/>
                <w:sz w:val="26"/>
                <w:szCs w:val="26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  <w:t>управління</w:t>
            </w:r>
          </w:p>
        </w:tc>
      </w:tr>
      <w:tr>
        <w:trPr>
          <w:trHeight w:val="1198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вила, положення, інструкції з питань бухгалтерської діяльність Головного управлінн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ДЗ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8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46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татні розпис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46 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07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і плани роботи відділ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5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323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про використання коштів Державного бюджету (КПК7901010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8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305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про використання коштів Державного бюджету (інші КПК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8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224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про використання коштів обласного бюдже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8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809" w:hRule="exact"/>
        </w:trPr>
        <w:tc>
          <w:tcPr>
            <w:tcW w:w="976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 «Перелік типових документів, що утворюються в діяльності органів державної влади та місцевого самоврядування, інших підприємств, установ та організацій із зазначенням строків зберігання документів», зареєстрований Міністерством юстиції України 17.09.98 за № 576/3016.</w:t>
            </w:r>
          </w:p>
        </w:tc>
      </w:tr>
      <w:tr>
        <w:trPr>
          <w:trHeight w:val="542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в Державну податкову інспекцію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8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85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 статистичний звіт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8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35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в фонд соціального страхуванн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8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05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підприємств галузі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 xml:space="preserve">ст. 298 а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33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говори на утримання апарату Головного управлінн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4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строку дії</w:t>
            </w:r>
          </w:p>
        </w:tc>
      </w:tr>
      <w:tr>
        <w:trPr>
          <w:trHeight w:val="1087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говори на виконання робіт за рахунок коштів Державного бюдже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4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строку дії</w:t>
            </w:r>
          </w:p>
        </w:tc>
      </w:tr>
      <w:tr>
        <w:trPr>
          <w:trHeight w:val="993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говори на виконання робіт за рахунок коштів обласного бюдже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4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строку дії</w:t>
            </w:r>
          </w:p>
        </w:tc>
      </w:tr>
      <w:tr>
        <w:trPr>
          <w:trHeight w:val="1069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кти перевірок контролюючих орган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4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проведення ревізії</w:t>
            </w:r>
          </w:p>
        </w:tc>
      </w:tr>
      <w:tr>
        <w:trPr>
          <w:trHeight w:val="1346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відки для нарахування пенсії, видані співробітникам Головного управлінн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56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985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відки про доходи та про середню заробітну плату, видані співробітникам Головного управлінн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56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891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шториси, лімітні довідки на утримання Головного управління (КПК7901010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12 а, 196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969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шториси, лімітні довідки Державний бюджет (інші КПК) та обласний бюджет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12 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011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моріальні ордери з додаткам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1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проведення ревізії</w:t>
            </w:r>
          </w:p>
        </w:tc>
      </w:tr>
      <w:tr>
        <w:trPr>
          <w:trHeight w:val="736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ікарняні листк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72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90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режа одержувачів бюджетних кошт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 xml:space="preserve">3 ро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8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ими</w:t>
            </w:r>
          </w:p>
        </w:tc>
      </w:tr>
      <w:tr>
        <w:trPr>
          <w:trHeight w:val="871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кти робочих комісій про прийняття в експлуатацію закінчених о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єкт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66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663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23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рінці про відкриття та закриття рахунк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4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риття рахунку</w:t>
            </w:r>
          </w:p>
        </w:tc>
      </w:tr>
      <w:tr>
        <w:trPr>
          <w:trHeight w:val="377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797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підприємствами, організаціями, установами про фінансово-господарську діяльність Головного управлі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4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258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ХД ВАТ "Укртелеком", ТОВ "ТК" Велтон" про фінансово-господарську діяльність Головного управлінн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4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256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контрольно-ревізійними та правоохоронними органами про фінансово-господарську діяльність Головного управлінн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4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260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банківськими установами про фінансово-господарську діяльність діяльність Головного управлі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4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відділ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89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396" w:hRule="exact"/>
        </w:trPr>
        <w:tc>
          <w:tcPr>
            <w:tcW w:w="97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Головний спеціаліст – 01-01 </w:t>
            </w:r>
          </w:p>
        </w:tc>
      </w:tr>
      <w:tr>
        <w:trPr>
          <w:trHeight w:val="924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Протоколи апаратної наради начальника Головного управлінн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05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урнал  реєстрації вхідних документів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12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вихідних документ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26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вхідних телефонограм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0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09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вихідних телефонограм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0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29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урнал реєстрації вихідних дзвінків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24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39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урнал реєстрації бланків Головного управління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03 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894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списання невикористаних бланків Головного управлінн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03 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99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урнал реєстрації  особистого прийому громадян  начальника Головного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итлово-комунального господарства та розвитку інфраструктури ОДА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96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59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1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Журнал доведення вхідних докумен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о виконавц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9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59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1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Номенклатура справ Головного управлінн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89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543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910" w:hRule="exact"/>
        </w:trPr>
        <w:tc>
          <w:tcPr>
            <w:tcW w:w="97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  <w:t xml:space="preserve">Головний спеціаліст з питань оборонної, мобілізаційно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  <w:t>та режимно-секретної роботи – 01-02</w:t>
            </w:r>
          </w:p>
        </w:tc>
      </w:tr>
      <w:tr>
        <w:trPr>
          <w:trHeight w:val="1608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2-0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Інструктивні та нормативно – правові документи з мобілізаційних питань (копії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8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40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2-0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Акти про знищення документів та справ з грифом «Для службового користування»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7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30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2-0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Акти перевірок наявності і стану документів та справ з грифом «Для службового користування»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7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719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2-0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Реєстри на відправлену кореспонденцію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74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2-0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Документи (довідки та інформації) з питань оборонної, мобілізаційної та режимно-секретної робот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87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42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2-0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Листування з облдержадміністрацією, підприємствами з питань оборонної, мобілізаційної та режимно-секретної робот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89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2-0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Журнал обліку вхідних документів з грифом «Для службового користування»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им</w:t>
            </w:r>
          </w:p>
        </w:tc>
      </w:tr>
      <w:tr>
        <w:trPr>
          <w:trHeight w:val="885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2-0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Журнал обліку вихідних документів з грифом «Для службового користування»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им</w:t>
            </w:r>
          </w:p>
        </w:tc>
      </w:tr>
      <w:tr>
        <w:trPr>
          <w:trHeight w:val="723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2-0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Журнал обліку та видачі печаток і штамп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13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ими</w:t>
            </w:r>
          </w:p>
        </w:tc>
      </w:tr>
      <w:tr>
        <w:trPr>
          <w:trHeight w:val="370" w:hRule="exact"/>
        </w:trPr>
        <w:tc>
          <w:tcPr>
            <w:tcW w:w="97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хорона праці 01-03</w:t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Закони України, Укази Президента України,постанови та розпорядження Кабінету Міністрів України (копії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оди з питань охорони праці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54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Узагальнений річний статистичний звіт  за формою 7 ТНВ, 1 У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 а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955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Річний статистичний звіт  за формою 7 ТНВ, 1 УБ підприємств житлово-комунального господарств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 а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 довідк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, з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з питань проведення огляд – конкурсу з охорони праці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88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 довідк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, з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акти перевірок підприємств, приписи) з питань охорони праці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кти нещасних випадків за ф. Н-1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-5, Н-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78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066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 довід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щодо навчання та атестації спеціалістів з питань охорони праці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54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 довідк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повідні) щодо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гляду звернень громадя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5 б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1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 довідк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, з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щодо роботи підприємств ЖКГ з питань охорони праці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1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 довідк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, з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з питань невиробничого травматизму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75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588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1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Міністерством будівництва та житлово-комунального господарства України, управліннями обласної державної адміністрації, підприємствами житлово-комунального господарства з питань охорони праці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 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 «Д»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1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и інструктажів з техніки безпек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73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журналу</w:t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1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інструкцій з питань охорони праці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73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журналу</w:t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1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відділу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9 б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7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Відділ розвитку та будівництва у сфер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житлово-комунального господарства - 02</w:t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0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Закони України, Укази Президента України,постанови та розпорядження Кабінету Міністрів України (копії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0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зволи інспекції з архітектурно-будівельного контролю у Харківській області на виконання будівельних робі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передачі об’єкта на баланс балансоутримувач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я ЕПК ДАХО (протокол від 22.06.11 № 5)</w:t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0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кларації, сертифікати про готовність об’єктів до експлуатації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передачі об’єкта на баланс балансоутримувач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я ЕПК ДАХО (протокол від 22.06.11 № 5)</w:t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0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кти закладення проектної робочої документації до страхового фонду документації Україн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передачі об’єкта на баланс балансоутримувач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я ЕПК ДАХО (протокол від 22.06.11 № 5)</w:t>
            </w:r>
          </w:p>
        </w:tc>
      </w:tr>
      <w:tr>
        <w:trPr>
          <w:trHeight w:val="3716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0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сновки комплексної державної експертизи по робочих проектах з будівництва, реконструкції та капітального ремонту об’єктів житлово-комунального господарств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передачі об’єкта на баланс балансоутримувач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я ЕПК ДАХО (протокол від 22.06.11 № 5)</w:t>
            </w:r>
          </w:p>
        </w:tc>
      </w:tr>
      <w:tr>
        <w:trPr>
          <w:trHeight w:val="513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075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0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дівельні паспорти на об’єкти житлово-комунального господарств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передачі об’єкта на баланс балансоутримувач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я ЕПК ДАХО (протокол від 22.06.11 № 5)</w:t>
            </w:r>
          </w:p>
        </w:tc>
      </w:tr>
      <w:tr>
        <w:trPr>
          <w:trHeight w:val="1715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0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державні акти, договори суперфіцію, договори оренди), що посвідчують право власності/користування земельними ділянкам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передачі об’єкта на баланс балансоутримувач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я ЕПК ДАХО (протокол від 22.06.11 № 5)</w:t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0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(інформаційні довідки, доповідні, з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щодо розгляду депутатських зверн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 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0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обласною державною адміністрацією, підприємствами та організаціями щодо основної діяльності відділу розвитку та будівництва у сфері ЖК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 «Д»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1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вхідної документації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1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реєстрації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вернень громадя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95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1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реєстрації проектів на будівництво, реконструкцію, капітальний ремонт та науково-технічних розробок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. 100 б 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-1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відділу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89 б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4696"/>
        <w:gridCol w:w="951"/>
        <w:gridCol w:w="1686"/>
        <w:gridCol w:w="2144"/>
      </w:tblGrid>
      <w:tr>
        <w:trPr>
          <w:trHeight w:val="498" w:hRule="exact"/>
        </w:trPr>
        <w:tc>
          <w:tcPr>
            <w:tcW w:w="10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  <w:t xml:space="preserve">Сектор кадрового забезпечення - </w:t>
            </w:r>
            <w:r>
              <w:rPr>
                <w:rFonts w:cs="Times New Roman" w:ascii="Times New Roman" w:hAnsi="Times New Roman"/>
                <w:b/>
                <w:spacing w:val="-9"/>
                <w:sz w:val="26"/>
                <w:szCs w:val="26"/>
                <w:lang w:val="uk-UA"/>
              </w:rPr>
              <w:t>03</w:t>
            </w:r>
          </w:p>
        </w:tc>
      </w:tr>
      <w:tr>
        <w:trPr>
          <w:trHeight w:val="1311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0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Укази Президента України, Закони України, постанови та розпорядження КМУ методичні рекомендації з кадрових питань (копії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32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0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кази начальника Головного управління з особового складу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 років ст. 16 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726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03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кази начальника Головного управління про надання відпусток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 ст. 16 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51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04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ложення про відділи Головного управлінн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3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.. 18 б 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51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0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адові інструкції працівників Головного управлінн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9 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51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0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план роботи сектору кадрового забезпеченн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5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84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07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татний розпис (копі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964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08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ові справи (заяви, анкети, автобіографії, копії та витяги з наказів про прийняття, переведення, звільнення, оголошення подяк, характеристики, щорічні оцінки) працівників Головного управлінн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 років ст.513 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250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0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подання, клопотання, нагородні листки, анкети)  про представлення працівників галузі до державних нагород, присвоєння почесних звань, до нагородження грамотами міністерств, обласної державної адміністрації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77 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078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1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заяви, відповіді на запитання, оголошення) про проведення конкурсу на заміщення вакантних пос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 рокі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3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01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1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собові картки військовозобов’язаних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4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вільнення</w:t>
            </w:r>
          </w:p>
        </w:tc>
      </w:tr>
      <w:tr>
        <w:trPr>
          <w:trHeight w:val="645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1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відки про наявність вакантних пос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3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76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13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положення про оргкомітет, протоколи, особові справи учасників, копії наказів)з проведення І туру конкурсу "Кращий державний службовець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49 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951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14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звіти, заходи ) про хід виконання Закону України “Про запобігання та протидію корупції”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705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1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писи справ з основної діяльності Головного управління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9 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705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1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писи справ з особового складу Головного управлінн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9 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нищення справ</w:t>
            </w:r>
          </w:p>
        </w:tc>
      </w:tr>
      <w:tr>
        <w:trPr>
          <w:trHeight w:val="1622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17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обласною державною адміністрацією, підприємствами та заявниками стосовно кадрових питань Головного управлінн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0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42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654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18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наказів з особового складу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305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1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наказів з питань надання відпусток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5 рок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ок зберігання погоджено на засіданні ЕПК ДАХО (протокол №1 від 11.02.09)</w:t>
            </w:r>
          </w:p>
        </w:tc>
      </w:tr>
      <w:tr>
        <w:trPr>
          <w:trHeight w:val="825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2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 реєстрації відрядж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журналу</w:t>
            </w:r>
          </w:p>
        </w:tc>
      </w:tr>
      <w:tr>
        <w:trPr>
          <w:trHeight w:val="650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2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 трудових книжок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41 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1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2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місцевих відрядж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51 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7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23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особових спра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 рокі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99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24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листів непрацездатності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72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журналу</w:t>
            </w:r>
          </w:p>
        </w:tc>
      </w:tr>
      <w:tr>
        <w:trPr>
          <w:trHeight w:val="1076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2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заяв щодо участі у конкурсі на заміщення вакантних посад працівникі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717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3-2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сектору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9 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Сектор роботи із зверненнями громадян 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04</w:t>
            </w:r>
          </w:p>
        </w:tc>
      </w:tr>
      <w:tr>
        <w:trPr>
          <w:trHeight w:val="1072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1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рмативні документи: Укази Президента України, Закони України, постанови та розпорядження КМУ методичні рекомендації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з питань діяльності сектору роботи із зверненнями громадян (копії)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2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порядження голови обласної державної адміністрації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uk-UA"/>
              </w:rPr>
              <w:t>і рішення обласної ради (комісії) (копії)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3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Накази начальника Головного управління з основної діяльності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6 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4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Річний план роботи Головного управління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5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5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Квартальний план роботи Головного управління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5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6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Місячний план роботи Головного управління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5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7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Тижневий план проведення основних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uk-UA"/>
              </w:rPr>
              <w:t xml:space="preserve">заходів Головного  управління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5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8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Річні пропозиції Головного управління до перспективних планів роботи обласної державної адміністрації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5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9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Річний, квартальний, місячний план роботи сектору роботи із зверненнями громадян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5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2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0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Доручення керівництв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ої державної адміністрації щодо діяльності Головного управління (копії)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ДМ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1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Інформації про виконання квартальних планів роботи Головного управління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7г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2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Інформація про виконання річних планів роботи Головного управління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7 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3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Документи (переліки контрольних документів з основної діяльності, графіки чергувань керівництва) Головного управління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9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4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Документи (інформаційні довідки, звіти) з питань стану діловодства та архівної справи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5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Документи (довідки, доповідні, звіти, аналіз) роботи Головного управління щодо контролю виконання документів по гарантуванню конституційного права на звернення до органів державної влади та органів місцевого самоврядування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9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6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Перелік письмових пропозицій, заяв, звернень громадян, що надійшли до Головного управління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3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7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Листування сектору роботи із зверненнями громадян з обласною державною адміністрацію про виконання розпорядчих документів органів державної влади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8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Журнал доведення звернень громадян до виконавців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9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9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урнал реєстрації Законів України, указів, розпоряджень, доручень Президента України, постанов, розпоряджень, доручень Кабінету Міністрів України та Верховної ради України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20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доручень та листів облдержадміністрації, обласної ради, Мінжитлокомунгоспу України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21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розпоряджень голови обласної державної адміністрації та рішень обласної ради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22</w:t>
            </w:r>
          </w:p>
        </w:tc>
        <w:tc>
          <w:tcPr>
            <w:tcW w:w="46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наказів та рішень колегії Міністерства будівництва та житлово-комунального господарства України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23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Журнал реєстрації наказів начальника Головного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  <w:lang w:val="uk-UA"/>
              </w:rPr>
              <w:t>управління з основної діяльності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24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Номенклатура справ сектору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9 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36"/>
        <w:gridCol w:w="1189"/>
        <w:gridCol w:w="1382"/>
        <w:gridCol w:w="1594"/>
      </w:tblGrid>
      <w:tr>
        <w:trPr>
          <w:trHeight w:val="360" w:hRule="atLeast"/>
        </w:trPr>
        <w:tc>
          <w:tcPr>
            <w:tcW w:w="9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Відділ реформування житлово - комунального господарства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Укази Президента України, Закони України, постанови та розпорядження КМУ методичні рекомендації з питань реформування житлово – комунального господарства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ячний звіт по ліцензуванню суб</w:t>
            </w:r>
            <w:r>
              <w:rPr>
                <w:rFonts w:eastAsia="Symbol" w:cs="Symbol" w:ascii="Symbol" w:hAnsi="Symbol"/>
                <w:sz w:val="26"/>
                <w:szCs w:val="26"/>
                <w:lang w:val="uk-UA"/>
              </w:rPr>
              <w:t>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єктів господарювання з виробництва теплової енергії, її транспортування та постачання до Державного комітету регуляторної політик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 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ячний звіт по ліцензуванню суб</w:t>
            </w:r>
            <w:r>
              <w:rPr>
                <w:rFonts w:eastAsia="Symbol" w:cs="Symbol" w:ascii="Symbol" w:hAnsi="Symbol"/>
                <w:sz w:val="26"/>
                <w:szCs w:val="26"/>
                <w:lang w:val="uk-UA"/>
              </w:rPr>
              <w:t>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єктів господарювання з центрального водопостачання та водовідведення до Державного комітету регуляторної політик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 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повіді, звіти, довідки) про хід та підсумки виконання «Програми реформування і розвитку житлово-комунального господарства Харківської області на 2010-2014 роки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32 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відки, доповідні записки, пілотні проекти, інформації  з інвестування) з питань реформування житлово-комунального господарств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32 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положення, склад, протоколи засідань) щодо діяльності обласної робочої групи з  питань реформування житлово-комунального господарств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5 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обласною державною адміністрацією, обласною радою щодо реформування житлово-комунального господарств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 "Д"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обласною державною адміністрацією, обласною радою з питань діяльності Головного управлі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 «Д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Головного управління з бюро технічної інвентаризації щодо його діяльност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Головного управління з Міністерством житлово-комунального господарства та підприємствами стосовно питань ліцензува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 «Д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вхідних документі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  суб’єктів господарювання з виробництва теплової енергії, її  транспортування та постача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урнал реєстрації   суб’єктів господарювання з центрального водопостачання та водовідведення   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відді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9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Відділ моніторингу та економічного аналізу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06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Нормативні документи: Укази Президента України, постанови та розпорядження  Кабінету Міністрів України, накази Міністерства з питань житлово-комунального господарства України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артальний 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іт 1 – С (житлове господарство, комунальні послуги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 г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530" w:leader="none"/>
              </w:tabs>
              <w:ind w:right="318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ісячний звіт з праці по підприємствах галузі (1 – ПВ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 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ісячний звіт з праці 1-ПВ (підприємства обласної власності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 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Документи (розпорядження, рішення органів місцевого самоврядування, проекти, розрахунки, обґрунтування, довідки, інформації) про розробку та затвердження тарифів на комунальні послуг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32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накази по особовому складу, штатний розпис, структура, кошторис на утримання апарату, 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зпоря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)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діяльності Головного управл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Місячний звіт по заборгованості за квартплату, комунальні послуги, по пільгах у розрізі категорій пільговикі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 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6"/>
                <w:szCs w:val="26"/>
              </w:rPr>
              <w:t>Документи (доповідні, звіти) щодо виконання бюджетних програм, надходження субвенці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32 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кументи (доповідні записки, доповіді) до активу та колегій обласної державної адміністрації щодо діяльності Головного управління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відки, листування) про складання та доведення перспективних планів економічного і соціального розвитку до підвідомчих підприємств і організаці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відки, звіти, доповідні) про хід виконання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гр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долання бідності, прогр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йнятості, прогр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абілі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аселення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 виконання генеральної, регіональної угод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32 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Документи (інформація, довідки, звіти) по сплаті платежів до Пенсійного фонду України та погашення боргів по заробітній платі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32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6"/>
                <w:szCs w:val="26"/>
              </w:rPr>
              <w:t>Документи (розрахунки, обґрунтування)  підприємств по різниці в цінах і тарифа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8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кументи (інформація, довідки) щодо р</w:t>
            </w:r>
            <w:r>
              <w:rPr>
                <w:sz w:val="26"/>
                <w:szCs w:val="26"/>
              </w:rPr>
              <w:t>озподіл</w:t>
            </w:r>
            <w:r>
              <w:rPr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</w:rPr>
              <w:t xml:space="preserve"> виручки</w:t>
            </w:r>
            <w:r>
              <w:rPr>
                <w:sz w:val="26"/>
                <w:szCs w:val="26"/>
                <w:lang w:val="uk-UA"/>
              </w:rPr>
              <w:t xml:space="preserve">, яка </w:t>
            </w:r>
            <w:r>
              <w:rPr>
                <w:sz w:val="26"/>
                <w:szCs w:val="26"/>
              </w:rPr>
              <w:t>надходить на рахунки підприємст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8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організаціями, підприємствами, установами щодо діяльності Головного управлі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організаціями, підприємствами, установами з питань тарифів за комунальні послуг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питань погашення боргів із заробітної плати з органами місцевої влади та суб’єктами господарюва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питань оплати за житлово-комунальні послуги з органами місцевої влади, суб’єктами господарювання та фізичними особам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Головним управлінням праці та соціального захисту населення про погашення заборгованості по заробітній плат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2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галузевими управліннями обласної державної адміністрації, районної державної адміністрації та міськвиконкомами щодо діяльності Головного управлі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 «Д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2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истування з центральними органами виконавчої влади стосовно діяльності Головного управлі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 «Д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урнал обліку вхідної документаці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2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нклатура спра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9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Відділ теплопостачання та водопровідно-каналізаційного забезпечення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720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одопровідно-каналізаційне забезпечення -  07-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8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Закони України, Постанови та розпорядження Кабінету Міністрів України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2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 щодо технічного стану водопровідно-каналізаційного господарства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и (інформаційні довідки, доповіді, звіти) про підготовку водопровідно-каналізаційного, теплового господарства до роботи в осінньо-зимовий період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стій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7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кументи (протоколи нарад, рішення накази) Міністерства з питань житлово-комунального господарства  України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розпорядження, доручення ОДА) щодо діяльності водопровідно-каналізаційного господарства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Документи (доповіді, звіти, огляди, доповідні записки, інформації про якість питної води) про хід та виконання обласної програми «Питна вода» Харківської області на 2006-2020 рр.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32 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кументи (і</w:t>
            </w:r>
            <w:r>
              <w:rPr>
                <w:sz w:val="26"/>
                <w:szCs w:val="26"/>
              </w:rPr>
              <w:t>нформація</w:t>
            </w:r>
            <w:r>
              <w:rPr>
                <w:sz w:val="26"/>
                <w:szCs w:val="26"/>
                <w:lang w:val="uk-UA"/>
              </w:rPr>
              <w:t>, н</w:t>
            </w:r>
            <w:r>
              <w:rPr>
                <w:sz w:val="26"/>
                <w:szCs w:val="26"/>
              </w:rPr>
              <w:t>орми водопостачання, водовідведенн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тариф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</w:rPr>
              <w:t>прилад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обліку</w:t>
            </w:r>
            <w:r>
              <w:rPr>
                <w:sz w:val="26"/>
                <w:szCs w:val="26"/>
                <w:lang w:val="uk-UA"/>
              </w:rPr>
              <w:t>)</w:t>
            </w:r>
            <w:r>
              <w:rPr>
                <w:sz w:val="26"/>
                <w:szCs w:val="26"/>
              </w:rPr>
              <w:t xml:space="preserve"> щодо</w:t>
            </w:r>
            <w:r>
              <w:rPr>
                <w:sz w:val="26"/>
                <w:szCs w:val="26"/>
                <w:lang w:val="uk-UA"/>
              </w:rPr>
              <w:t xml:space="preserve"> підприємств водопровідно-каналізаційного господарств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и (інформація, доповідні, звіти) щодо технічного стану артсвердловин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редитації лабораторій підприємств водопровідно-каналізаційного господарств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нформація щодо розрахунків підприємств галузі за спожиту електроенергію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истування з питань </w:t>
            </w:r>
            <w:r>
              <w:rPr>
                <w:bCs/>
                <w:sz w:val="26"/>
                <w:szCs w:val="26"/>
                <w:lang w:val="uk-UA"/>
              </w:rPr>
              <w:t>вод</w:t>
            </w:r>
            <w:r>
              <w:rPr>
                <w:bCs/>
                <w:sz w:val="26"/>
                <w:szCs w:val="26"/>
              </w:rPr>
              <w:t>опровідно-каналізаційного господарства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 органами місцевої влади та суб’єктами господарюва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урнал  обліку вхідної документації відді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9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теплопостачання  -  07-0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0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Закони України, Постанови та розпорядження Кабінету Міністрів України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0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 з питань теплопостачання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0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0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повідні, інформаційні довідки, звіти) про виконання обласної програми енергозбереже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32 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0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звіти) щодо проведення енергетичного аудиту на підприємствах житлово-комунального господарства област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0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рішення, накази,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токоли нарад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істерства будівництва та житлово-комунального господарства України) щодо діяльності підприємств теплопостачання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0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відки, склад, протоколи селекторних нарад) щодо діяльності обласної комісії з питань надання якісних комунальних послуг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5 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0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повідні записки, доповіді) до активу та колегій обласної державної адміністрації щодо діяльності Головного управління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0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доповіді, звіти) стосовно проходження опалювального сезон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0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звіти)  щодо оснащення теплопостачальних підприємств лічильниками газу точності 0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звіти) щодо споживання природного газу підприємствами галуз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) щодо переходу на індивідуальне опале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(інформаційні довідки, звіти) про поточні розрахунки споживачів за послуги з теплопостачання 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(моніторинг, інформаційні довідки) щодо пуску тепла 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-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ОДА з підприємствами, установами з питань теплозабезпече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 «Д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Відділ житлового господарства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0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Закони України, Укази Президента України,постанови та розпорядження Кабінету Міністрів України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93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ормативні документи щодо житлового господарства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а  документація, доповідні записки) щодо передачі об’єктів Міноборони до комунальної власност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5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доповіді, звіти) про підготовку житлового фонду до роботи в осінньо-зимовий період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доповіді, огляди, зведення, відомості, довідки, листування) про стан і експлуатацію житлово-комунального фонду, управління житловими будинкам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ліфтового господарств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доповідні, звіти) з питань передачі об’єктів житлового господарства до комунальної власност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доповідні, інформаційні довідки, звіти) з питань пожежної безпеки в житловому фонд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доповіді, інформаційні довідки, звіти) з питань енергозбереження житлового фонд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доповідні, звіти) з питань соціального захисту ветеранів війн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санітарно-технічного стану та благоустрою житлового фонд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газової безпеки в житловому фонд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« Інваліди - безбар’єрна архітектура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реєстрації звернень громадя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9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вхідних документі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відді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9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ідділ координації діяльності комунальних підприємств  - 0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Закони України, Укази Президента України,постанови та розпорядження Кабінету Міністрів України (копії)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ормативні документи щодо діяльності будівельних  підприємств (копії)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вартальні звіти по будівництву (форма 1, 2 інвестиції для статуправління)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 г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з питань використання субвенції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з питань обласного фонду охорони навколишнього природного середовища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щодо обласного бюджету розвитку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з питань фінансування програм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з питань підтоплення територій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з питань зсувних явищ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Листування з підприємствами, організаціями, установами з діяльності Головного управління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Журнал обліку договорів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720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координація діяльності комунальних підприємств–09-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0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Закони України, Укази Президента України,постанови та розпорядження Кабінету Міністрів України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0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ормативні документи щодо діяльності комунальних  підприємств (копії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0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Річний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т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по формі № 1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похоронна</w:t>
            </w:r>
          </w:p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рав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0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Річний звіт по формі № 1 - ТП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5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0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щодо розгляду д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путатсь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их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зверне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ь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 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0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кументи (інформаційні довідки, </w:t>
            </w:r>
          </w:p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, звіти)  по сфері б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агоустр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ою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15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0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 довідк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повідні, звіти)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иконання робіт з ремонту автомобільних доріг комунальної власност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0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 довідк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повідні, звіти)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підготовки дорожньо-мостового господарства та о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єктів міського наземного електротранспорту до експлуатації в осінньо-зимовий період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0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кументи (інформаційні довідки, </w:t>
            </w:r>
          </w:p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повідні, звіти)  з питань зовнішнього </w:t>
            </w:r>
          </w:p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освітле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кументи (інформаційні довідки, </w:t>
            </w:r>
          </w:p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, звіти) з питань поводження з</w:t>
            </w:r>
          </w:p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ТВП у Харківській області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кументи (інформаційні довідки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, звіти) з питань проведення колегії Головного управлі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кументи (інформаційні довідки, </w:t>
            </w:r>
          </w:p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, звіти) з питань похоронної</w:t>
            </w:r>
          </w:p>
          <w:p>
            <w:pPr>
              <w:pStyle w:val="Normal"/>
              <w:ind w:left="-1750" w:firstLine="175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ра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кументи (інформаційні довідки, </w:t>
            </w:r>
          </w:p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повідні, звіти) з питань проведення </w:t>
            </w:r>
          </w:p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Євро 201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нформаційні документи щодо підготовки міста до урочистосте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районними державними адміністраціями стосовно експлуатації, ремонту та будівництва автомобільних доріг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стува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з підприємствами, </w:t>
            </w:r>
          </w:p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установами, організаціями з питань</w:t>
            </w:r>
          </w:p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благоустрою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Журнал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реєстраці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хідної документаці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0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-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оменклатура справ відді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9 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відувач сектору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адрового забезпеченн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ного управління                                                                        М.С.  Меренцов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0.06.2011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ХВАЛЕНО                                                                    ПОГОДЖЕНО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токол засідання ЕК Головного                               Протокол засідання ЕПК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правління житлово-комунального                              Державного архіву Харківської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господарства та розвитку                                              області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раструктури                                                               від 22.06.11  № 5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Харківської обласної державної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дміністрації                                                               Секретар ЕПК  ______В.А. Черненко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 ____________ №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сумковий запис про категорії та кількість справ, заведених у 2011 році в Головному управлінні житлово-комунального господарства та розвитку інфраструктури Харкі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2160"/>
        <w:gridCol w:w="2119"/>
      </w:tblGrid>
      <w:tr>
        <w:trPr>
          <w:trHeight w:val="361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строками зберіг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ому числі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ких, що переходя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означко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ЕПК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ивалого (понад 10 рок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мчасового (до 10 років вклю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відувач сектору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адрового забезпеченн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ного управління                                                                   М.С. Меренцов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4 червня 2011 р.</w:t>
        <w:b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>Додаток 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>до номенклатури справ Головного управління</w:t>
      </w:r>
    </w:p>
    <w:p>
      <w:pPr>
        <w:pStyle w:val="Normal"/>
        <w:ind w:left="4956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житлово-комунального господарства</w:t>
      </w:r>
    </w:p>
    <w:p>
      <w:pPr>
        <w:pStyle w:val="Normal"/>
        <w:ind w:left="4956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та розвитку інфраструктури</w:t>
      </w:r>
    </w:p>
    <w:p>
      <w:pPr>
        <w:pStyle w:val="Normal"/>
        <w:ind w:left="4956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Харкі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ИСОК СКОРОЧЕНЬ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не управління       -       Головне управління житлово-комунального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господарства та розвитку інфраструктур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ЕК                                    -       експертна комісі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МУ                                -       Кабінет Міністрів Україн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ДА                                 -       облас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ХОДА                              -       Харківська обласна державна адміністрація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писок індексів відділів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ного управління житлово-комунального господарства та розвитку інфраструктури Харківської облдержадміністрац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1 – відділ бухгалтерського обліку та забезпечення діяльності Головного управління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1-01 – головний спеціаліст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01-02 – головний спеціаліст з питань оборонної, мобілізаційної та режимно-секретної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роботи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1-03 – охорона праці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2 – відділ розвитку та будівництва у сфері житлово-комунального господарства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3 – сектор кадрового забезпечення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4 – сектор роботи із зверненнями громадян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5 – відділ реформування житлово-комунального господарства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6 – відділ моніторингу та економічного аналізу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7 – відділ теплопостачання та водопровідно-каналізаційного забезпечення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7-01 – водопровідно-каналізаційне забезпечення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7-02 – теплопостачання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8 – відділ житлового господарства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9 – відділ координації діяльності комунальних підприємств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9-01 – координація діяльності комунальних підприємст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</w:t>
      </w:r>
    </w:p>
    <w:sectPr>
      <w:type w:val="nextPage"/>
      <w:pgSz w:w="11906" w:h="16838"/>
      <w:pgMar w:left="1418" w:right="73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Times New Roman" w:hAnsi="Times New Roman" w:eastAsia="Times New Roman" w:cs="Times New Roman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02:00Z</dcterms:created>
  <dc:creator>55555</dc:creator>
  <dc:description/>
  <dc:language>en-US</dc:language>
  <cp:lastModifiedBy>public</cp:lastModifiedBy>
  <cp:lastPrinted>2011-06-20T17:00:00Z</cp:lastPrinted>
  <dcterms:modified xsi:type="dcterms:W3CDTF">2011-07-08T10:02:00Z</dcterms:modified>
  <cp:revision>2</cp:revision>
  <dc:subject/>
  <dc:title>ЗАТВЕРДЖУЮ</dc:title>
</cp:coreProperties>
</file>