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УПРАВЛІННЯ ЗАБЕЗПЕЧЕННЯ ДОСТУПУ</w:t>
        <w:tab/>
        <w:tab/>
        <w:t xml:space="preserve">      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УБЛІЧНОЇ ІНФОРМАЦІЇ</w:t>
        <w:tab/>
        <w:tab/>
        <w:tab/>
        <w:tab/>
        <w:t xml:space="preserve">      Начальник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забезпечення доступ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до публічної інформ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________Д. В. Ястрєб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«08»  листопада 2012 р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ЕНКЛАТУРА СПРАВ¹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на 2013 рік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779"/>
        <w:gridCol w:w="1337"/>
        <w:gridCol w:w="1696"/>
        <w:gridCol w:w="1556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екс спра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ому, частин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зберігання справи і номери статей за перелік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-АПАРАТ УПРАВЛІН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01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>каз</w:t>
            </w:r>
            <w:r>
              <w:rPr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Президента України, доручен</w:t>
            </w:r>
            <w:r>
              <w:rPr>
                <w:color w:val="000000"/>
                <w:sz w:val="28"/>
                <w:szCs w:val="28"/>
                <w:lang w:val="uk-UA"/>
              </w:rPr>
              <w:t>ня</w:t>
            </w:r>
            <w:r>
              <w:rPr>
                <w:color w:val="000000"/>
                <w:sz w:val="28"/>
                <w:szCs w:val="28"/>
              </w:rPr>
              <w:t xml:space="preserve"> Секретаріату Президента України, постанови Кабінету Міністрів України</w:t>
            </w:r>
            <w:r>
              <w:rPr>
                <w:sz w:val="28"/>
                <w:szCs w:val="28"/>
                <w:lang w:val="uk-UA"/>
              </w:rPr>
              <w:t xml:space="preserve"> (копії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П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– 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, рішення Харківської обласної державної адміністрації, інших місцевих органів влади з питань основної діяльності (копії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П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03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засідань апаратних нарад у начальника управлі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04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план роботи управлі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наявності відповідного звіту – 5 р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05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ьні та щомісячні плани роботи управлі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и не мине потреб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– 0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виконання річного плану роботи управлі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. 296-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240"/>
        <w:rPr>
          <w:szCs w:val="24"/>
        </w:rPr>
      </w:pPr>
      <w:r>
        <w:rPr>
          <w:szCs w:val="24"/>
        </w:rPr>
        <w:t xml:space="preserve">¹Перелік типових документів, що створюються під час діяльності органів державної влади та місцевого самоврядування, інших установ, підприємств та організацій, із зазначенням строків зберігання документів, затверджений наказом Міністерства юстиції України 12.04.2012 № 578/5 та зареєстрований у Міністерстві юстиції України   </w:t>
      </w:r>
      <w:r>
        <w:rPr>
          <w:rStyle w:val="Rvts9"/>
          <w:szCs w:val="24"/>
        </w:rPr>
        <w:t>17 квітня 2012 р.</w:t>
      </w:r>
      <w:r>
        <w:rPr>
          <w:rStyle w:val="Rvts0"/>
          <w:szCs w:val="24"/>
        </w:rPr>
        <w:t xml:space="preserve"> </w:t>
      </w:r>
      <w:r>
        <w:rPr>
          <w:rStyle w:val="Rvts9"/>
          <w:szCs w:val="24"/>
        </w:rPr>
        <w:t>за № 571/20884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1134"/>
        <w:gridCol w:w="1633"/>
        <w:gridCol w:w="1728"/>
      </w:tblGrid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8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07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ьні звіти про роботу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р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. 296-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08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статистичний звіт управління про надходження запитів на інформ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. 302-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01 – 09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і статистичні звіти управління про надходження запитів на інформаці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. 302-ѓ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01 – 10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и на інформацію, надану громадянами України та копії відповідей на ни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85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11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позиції, заяви та скарги громадян особистого та другорядного характер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*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82-б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У разі неодно-разового звернення–5р. після останнього розгляду</w:t>
            </w:r>
          </w:p>
        </w:tc>
      </w:tr>
      <w:tr>
        <w:trPr>
          <w:trHeight w:val="214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12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відки про результати вивчення роботи апаратів районних державних адміністрацій щодо забезпечення доступу до публічної інформ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П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т. 77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13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Довідки про результати вивчення роботи структурних підрозділів обласної державної адміністрації щодо забезпечення доступу до публічної інформ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76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01 – 14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ументи (акти, пояснення та інше) по травматизму і нещасним випадк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р. ЕПК*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4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/>
              <w:t>По</w:t>
              <w:softHyphen/>
              <w:t>в’я</w:t>
              <w:softHyphen/>
              <w:t>за</w:t>
              <w:softHyphen/>
              <w:t>ні із зна</w:t>
              <w:softHyphen/>
              <w:t>ч</w:t>
              <w:softHyphen/>
              <w:t>ни</w:t>
              <w:softHyphen/>
              <w:t>ми ма</w:t>
              <w:softHyphen/>
              <w:t>те</w:t>
              <w:softHyphen/>
              <w:t>рі</w:t>
              <w:softHyphen/>
              <w:t>аль</w:t>
              <w:softHyphen/>
              <w:t>ни</w:t>
              <w:softHyphen/>
              <w:t>ми зби</w:t>
              <w:softHyphen/>
              <w:t>т</w:t>
              <w:softHyphen/>
              <w:t>ка</w:t>
              <w:softHyphen/>
              <w:t>ми та люд</w:t>
              <w:softHyphen/>
              <w:t>сь</w:t>
              <w:softHyphen/>
              <w:t>ки</w:t>
              <w:softHyphen/>
              <w:t>ми жертва</w:t>
            </w:r>
            <w:r>
              <w:rPr>
                <w:lang w:val="uk-UA"/>
              </w:rPr>
              <w:t>м</w:t>
            </w:r>
            <w:r>
              <w:rPr/>
              <w:t>и </w:t>
            </w:r>
            <w:r>
              <w:rPr>
                <w:lang w:val="uk-UA"/>
              </w:rPr>
              <w:t xml:space="preserve"> постійно</w:t>
            </w:r>
          </w:p>
        </w:tc>
      </w:tr>
      <w:tr>
        <w:trPr>
          <w:trHeight w:val="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–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з грифом «Д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П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1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дення контролю виконання доку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7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– 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ування з районними  державними адміністраціями (міськрадами і обласною радою) з питань основної діяльності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3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– 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обласною державною адміністрацією та її структурними підрозділами з питань основної діяльност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19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ування з апаратом, структурними підрозділами облдержадміністрації з питань оприлюднення публічної інформ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т. 2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3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01 – 20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ування з місцевими органами державної влади та місцевого самоврядування, райдержадміністраціями з питань оприлюднення публічної інформ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21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ування з фінансово-господарської діяльност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р.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349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01 – 2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відгуків, скарг та пропози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4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 – 2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запитів на інформацію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149" w:hanging="0"/>
              <w:rPr>
                <w:color w:val="FF00FF"/>
                <w:lang w:val="uk-UA"/>
              </w:rPr>
            </w:pPr>
            <w:r>
              <w:rPr>
                <w:lang w:val="uk-UA"/>
              </w:rPr>
              <w:t>Строк зберігання встановлено на засіданні ЕПК Держархіву Харківської області (протокол від 25.05.11№ 4)</w:t>
            </w:r>
          </w:p>
        </w:tc>
      </w:tr>
      <w:tr>
        <w:trPr>
          <w:trHeight w:val="75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01 – 24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пропозицій, заяв та скарг громадя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24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25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внутрішніх документ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22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26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вхідних докумен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22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27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вихідних документ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22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28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та видачі службових посвідчень працівникам управлі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035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особистого прийому громадян керівництвом управлі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р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25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30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нещасних випадків і травматизму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477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сля закінчення журналу</w:t>
            </w:r>
          </w:p>
        </w:tc>
      </w:tr>
      <w:tr>
        <w:trPr>
          <w:trHeight w:val="8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– 31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інструктажів з питань охорони праці на робочому міс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р. 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4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¹Після закінчення журналу</w:t>
            </w:r>
          </w:p>
        </w:tc>
      </w:tr>
      <w:tr>
        <w:trPr>
          <w:trHeight w:val="8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 – 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реєстрації рахунків на відшкодування витрат на копіювання або друк документів, що надаються за запитами на інформ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 – 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Довідки про результати вивчення роботи структурних підрозділів обласної державної адміністрації щодо забезпечення доступу до публічної інформ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 – 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нклатура справ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12-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*Після заміни новою та за умови складення зведених описів справ управлі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</w:rPr>
        <w:t>відділ по роботі із запитами на інформацію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27"/>
        <w:gridCol w:w="25"/>
        <w:gridCol w:w="1134"/>
        <w:gridCol w:w="34"/>
        <w:gridCol w:w="1586"/>
        <w:gridCol w:w="7"/>
        <w:gridCol w:w="177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8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одавчі та нормативні акти органів державної влади, що стосуються роботи з кад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пії)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и начальника управління з основної діяльності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6-а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2 – 03 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и начальника управління з основної діяльності з грифом «ДСК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6-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04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и начальника управління з особового складу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6-б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3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и начальника управління про надання щорічних оплачуваних відпусток та відпусток у зв’язку з навчанням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6-б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– 06 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и начальника управління про короткотермінові відрядження, стягнення, з адміністративно-господарських питань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16-б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-в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засідань атестаційної комісії та документи до них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63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проведення конкурсу на заміщення вакантних посад державних службовців та документи до них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р. ЕП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5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токоли засідань експертної комісії управлінн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. 14-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ження про управлінн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ст. 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оження про відділи управління 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3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ження про архів управління (копія)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игінал зберігається додатком до наказу начальника управління з основної діяльності</w:t>
            </w:r>
          </w:p>
        </w:tc>
      </w:tr>
      <w:tr>
        <w:trPr>
          <w:trHeight w:val="6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ження про експертну комісію управління (копія)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ригінал зберігається додатком до наказу начальника управління з основної діяльності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інструкції працівників управлінн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4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* Після заміни новими</w:t>
            </w:r>
          </w:p>
        </w:tc>
      </w:tr>
      <w:tr>
        <w:trPr>
          <w:trHeight w:val="95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Регламент управління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копія)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и не мине потреба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ригінал зберігається  як додаток до наказу про затвердження регламенту</w:t>
            </w:r>
          </w:p>
        </w:tc>
      </w:tr>
      <w:tr>
        <w:trPr>
          <w:trHeight w:val="3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равила внутрішнього трудового розпорядку для працівників управління (копія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и не мине потреб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ригінал зберігається  як додаток до наказу про затвердження регламенту</w:t>
            </w:r>
          </w:p>
        </w:tc>
      </w:tr>
      <w:tr>
        <w:trPr>
          <w:trHeight w:val="19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17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Штатний розпис управління (копія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ки не мине потреб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Оригінал зберігається у </w:t>
            </w:r>
            <w:r>
              <w:rPr>
                <w:bCs/>
              </w:rPr>
              <w:t>відділ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 по </w:t>
            </w:r>
            <w:r>
              <w:rPr/>
              <w:t>забезпеченню</w:t>
            </w:r>
            <w:r>
              <w:rPr>
                <w:lang w:val="uk-UA"/>
              </w:rPr>
              <w:t xml:space="preserve"> </w:t>
            </w:r>
            <w:r>
              <w:rPr/>
              <w:t>оприлю</w:t>
            </w:r>
            <w:r>
              <w:rPr>
                <w:lang w:val="uk-UA"/>
              </w:rPr>
              <w:t>-</w:t>
            </w:r>
            <w:r>
              <w:rPr/>
              <w:t>днення інформації</w:t>
            </w:r>
          </w:p>
        </w:tc>
      </w:tr>
      <w:tr>
        <w:trPr>
          <w:trHeight w:val="6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18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и роботи відділу (річні, квартальні, щомісячні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6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19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ічний звіт про роботу відділу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8"/>
                <w:szCs w:val="28"/>
                <w:lang w:val="uk-UA"/>
              </w:rPr>
            </w:pPr>
            <w:r>
              <w:rPr>
                <w:color w:val="548DD4"/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. 29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20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чні статистичні звіти про склад та облік кадрів (ф.1-к, ф.6-ПВ, ф.9-ДС, ф.7-ТНВ, тощо)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96-б, 302-б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21 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вивільнення працівників, наявність вакансі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(ф.4-ПН,  ф. 3-ПН)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3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ові справи працівників управлінн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р.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493-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Після звільнення</w:t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ові картки працівників управління (форма П-2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р.*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49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* Після звільнення</w:t>
            </w:r>
          </w:p>
        </w:tc>
      </w:tr>
      <w:tr>
        <w:trPr>
          <w:trHeight w:val="9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– 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(графіки, заяви, зведення, листи) про надання та використання відпусток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5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 – 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(протоколи, методики, інструкції, ін.) щодо застосування системи управління якістю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5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(аналітична інформація, процедурні заходи, списки, листи, ін.) щодо запобігання проявам корупції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*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* Строк зберігання встановлено на засіданні ЕПК Держархіву Харківської області (протокол від 16.12.</w:t>
            </w:r>
            <w:r>
              <w:rPr/>
              <w:t xml:space="preserve"> </w:t>
            </w:r>
            <w:r>
              <w:rPr>
                <w:lang w:val="uk-UA"/>
              </w:rPr>
              <w:t>200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11)</w:t>
            </w:r>
          </w:p>
        </w:tc>
      </w:tr>
      <w:tr>
        <w:trPr>
          <w:trHeight w:val="3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– 27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(заяви, подання, доповідні записки, довідки, обхідні листи) до наказів з особового складу, що не ввійшли до складу особових справ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4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– 28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и, видані співробітникам управління про стаж і місце роботи, заробітну плату, інше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. 5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(протоколи, профілі) з розроблення профілів професійної компетентності посад державної служби в архіві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*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* Строк зберігання встановлено на засіданні ЕПК Держархіву Харківської області (протокол від 24.10.2012 №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10)</w:t>
            </w:r>
          </w:p>
        </w:tc>
      </w:tr>
      <w:tr>
        <w:trPr>
          <w:trHeight w:val="1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овори про навчання, проходження практики, інші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*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54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Після закінчення строку дії договору</w:t>
            </w:r>
          </w:p>
        </w:tc>
      </w:tr>
      <w:tr>
        <w:trPr>
          <w:trHeight w:val="1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обласною державною адміністрацією з кадрових питан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р. ЕП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61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 –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ування з організаціями стосовно проведення спеціальної перевірки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р. ЕП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61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2 – 32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Управлінням державної служби Головного управління державної служби в Харківській області щодо  змін облікових даних держслужбовців у системі «Картка»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редакціями газет, журналів про оформлення оголошень про конкурси на заміщення вакантних посад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5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і книжки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lang w:val="uk-UA"/>
              </w:rPr>
              <w:t>До запитування, не затребувані – не менше</w:t>
            </w:r>
            <w:r>
              <w:rPr>
                <w:sz w:val="28"/>
                <w:szCs w:val="28"/>
                <w:lang w:val="uk-UA"/>
              </w:rPr>
              <w:t xml:space="preserve"> 50 р.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508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– 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обліку особових справ працівників архіву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52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– 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обліку руху трудових книжок і вкладишів до них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530-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наказів начальника управління з основної діяльності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. 121-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2 – 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наказів начальника управління з основної діяльності з грифом «ДСК»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. 121-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3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– 3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наказів начальника управління з особового складу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21-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–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нал реєстрації наказів начальника управління про надання щорічних оплачуваних відпусток та відпусток у зв’язку з навчанням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21-б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5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2 – 4</w:t>
            </w: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наказів начальника управління про відрядження (стягнення, , з адміністративно-господарських питань)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21-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9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– 42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договорів про навчання, проходження практики, інші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 р.*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352-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* Після закінчення строку дії останнього договору.</w:t>
            </w:r>
            <w:r>
              <w:rPr/>
              <w:t xml:space="preserve"> За умови завершення ревізій. У разі виникнення спорів, розбіжностей, слідчих і судових справ – зберігаються </w:t>
            </w:r>
            <w:r>
              <w:rPr>
                <w:lang w:val="uk-UA"/>
              </w:rPr>
              <w:t>до ухвалення остаточного рішен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25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– 43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нклатура справ відділу (витяг)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12-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* Після заміни новою та за умови передавання справ до архівного підрозділу архів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 – </w:t>
      </w:r>
      <w:r>
        <w:rPr>
          <w:b/>
          <w:bCs/>
          <w:color w:val="000000"/>
          <w:sz w:val="28"/>
          <w:szCs w:val="28"/>
        </w:rPr>
        <w:t xml:space="preserve">відділ по </w:t>
      </w:r>
      <w:r>
        <w:rPr>
          <w:b/>
          <w:sz w:val="28"/>
          <w:szCs w:val="28"/>
        </w:rPr>
        <w:t>забезпеченню оприлюднення інформації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2"/>
        <w:gridCol w:w="1134"/>
        <w:gridCol w:w="1620"/>
        <w:gridCol w:w="18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0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одавчі та нормативні акти органів державної влади, що стосуються виконання Закону України  «Про доступ до публічної інформації»,  в частині оприлюднення інформації (коп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–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адові інструкції працівників відділу (коп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 –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ий розпи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та зміни до нього (коп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. 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т. 37-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 – 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лани роботи відділу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річні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артальні, місяч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 – 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ічний звіт про роботу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8"/>
                <w:szCs w:val="28"/>
                <w:lang w:val="uk-UA"/>
              </w:rPr>
            </w:pPr>
            <w:r>
              <w:rPr>
                <w:color w:val="548DD4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. 2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03 – </w:t>
            </w:r>
            <w:r>
              <w:rPr>
                <w:color w:val="000000"/>
                <w:sz w:val="28"/>
                <w:szCs w:val="28"/>
                <w:lang w:val="en-US"/>
              </w:rPr>
              <w:t>06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говори про матеріальну відповіда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hd w:fill="FFFFFF" w:val="clear"/>
              <w:ind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. 3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сля звільнення матеріально-відповідальної особи</w:t>
            </w:r>
          </w:p>
        </w:tc>
      </w:tr>
      <w:tr>
        <w:trPr>
          <w:trHeight w:val="1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03 – </w:t>
            </w: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истування з апаратом, структурними підрозділами облдержадміністрації з питань оприлюднення публічної інформації </w:t>
            </w:r>
            <w:r>
              <w:rPr>
                <w:sz w:val="28"/>
                <w:szCs w:val="28"/>
                <w:lang w:val="uk-UA"/>
              </w:rPr>
              <w:t>(коп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т. 2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03 – </w:t>
            </w:r>
            <w:r>
              <w:rPr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истування з місцевими органами державної влади та місцевого самоврядування, райдержадміністраціями з питань оприлюднення публічної інформації </w:t>
            </w:r>
            <w:r>
              <w:rPr>
                <w:sz w:val="28"/>
                <w:szCs w:val="28"/>
                <w:lang w:val="uk-UA"/>
              </w:rPr>
              <w:t>(коп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 ЕП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3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03 – 09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менклатура справ відділу (витя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112-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* Після заміни новою та за умови передавання справ до архівного підрозділу управління</w:t>
            </w:r>
          </w:p>
        </w:tc>
      </w:tr>
    </w:tbl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по робот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питами на інформацію</w:t>
        <w:tab/>
        <w:tab/>
        <w:tab/>
        <w:tab/>
        <w:tab/>
        <w:tab/>
        <w:t xml:space="preserve">  М.А. Пересічанська </w:t>
      </w:r>
    </w:p>
    <w:p>
      <w:pPr>
        <w:pStyle w:val="Normal"/>
        <w:ind w:left="-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2012 р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864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5244"/>
      </w:tblGrid>
      <w:tr>
        <w:trPr>
          <w:trHeight w:val="2969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4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засідання ЕК</w:t>
            </w:r>
          </w:p>
          <w:p>
            <w:pPr>
              <w:pStyle w:val="Normal"/>
              <w:ind w:firstLine="647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забезпечення доступу до </w:t>
            </w:r>
          </w:p>
          <w:p>
            <w:pPr>
              <w:pStyle w:val="Normal"/>
              <w:ind w:firstLine="64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чної інформації Харківської</w:t>
            </w:r>
          </w:p>
          <w:p>
            <w:pPr>
              <w:pStyle w:val="Normal"/>
              <w:ind w:firstLine="647"/>
              <w:rPr/>
            </w:pPr>
            <w:r>
              <w:rPr>
                <w:sz w:val="28"/>
                <w:szCs w:val="28"/>
                <w:lang w:val="uk-UA"/>
              </w:rPr>
              <w:t>обласної  державної адміністрації</w:t>
            </w:r>
          </w:p>
          <w:p>
            <w:pPr>
              <w:pStyle w:val="Normal"/>
              <w:ind w:firstLine="64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64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8.11.2012 № 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ротокол засідання ЕП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Державного архів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від  «_____»____ 2012  №  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ідсумковий запис про категорії та кількість справ, заведени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управлінні забезпечення доступу до публічної інформа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арківської обласної державної адміністрації у 2013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233"/>
        <w:gridCol w:w="2490"/>
        <w:gridCol w:w="2488"/>
      </w:tblGrid>
      <w:tr>
        <w:trPr>
          <w:cantSplit w:val="true"/>
        </w:trPr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</w:rPr>
              <w:t>За строками зберіганн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</w:rPr>
              <w:t>Усього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 w:eastAsia="en-US"/>
              </w:rPr>
            </w:pPr>
            <w:r>
              <w:rPr>
                <w:b/>
                <w:bCs/>
                <w:sz w:val="28"/>
                <w:szCs w:val="20"/>
                <w:lang w:val="uk-UA"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</w:rPr>
              <w:t>таких, що переходя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</w:rPr>
              <w:t>з позначкою "ЕПК"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</w:rPr>
              <w:t>Постійно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</w:rPr>
              <w:t>Тривалого (понад 10 років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</w:rPr>
              <w:t xml:space="preserve">Тимчасового </w:t>
            </w:r>
          </w:p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</w:rPr>
              <w:t>(до 10 років включно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</w:rPr>
              <w:t>Раз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-142" w:hanging="0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обот із запитами на інформацію,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за архів</w:t>
        <w:tab/>
        <w:tab/>
        <w:tab/>
        <w:t xml:space="preserve">                                           М.А. Пересічанська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620" w:right="566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color w:val="FF0000"/>
      <w:sz w:val="28"/>
      <w:szCs w:val="28"/>
      <w:lang w:val="uk-UA"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uk-UA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suppressAutoHyphens w:val="false"/>
      <w:overflowPunct w:val="false"/>
      <w:autoSpaceDE w:val="false"/>
      <w:ind w:firstLine="680"/>
      <w:jc w:val="both"/>
      <w:textAlignment w:val="baseline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13:00Z</dcterms:created>
  <dc:creator>user</dc:creator>
  <dc:description/>
  <cp:keywords/>
  <dc:language>en-US</dc:language>
  <cp:lastModifiedBy>User</cp:lastModifiedBy>
  <cp:lastPrinted>2012-12-11T08:59:00Z</cp:lastPrinted>
  <dcterms:modified xsi:type="dcterms:W3CDTF">2013-01-18T10:27:00Z</dcterms:modified>
  <cp:revision>38</cp:revision>
  <dc:subject/>
  <dc:title>                                                                   </dc:title>
</cp:coreProperties>
</file>