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77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ківська  обласн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ржавна  адміністраці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іння  містобудув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  архітектури,  м. Харкі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ЗАТВЕРДЖУЮ</w:t>
            </w:r>
          </w:p>
          <w:p>
            <w:pPr>
              <w:pStyle w:val="Heading1"/>
              <w:rPr/>
            </w:pPr>
            <w:r>
              <w:rPr/>
              <w:tab/>
              <w:t xml:space="preserve">   </w:t>
            </w:r>
            <w:r>
              <w:rPr>
                <w:lang w:val="ru-RU"/>
              </w:rPr>
              <w:t>Н</w:t>
            </w:r>
            <w:r>
              <w:rPr/>
              <w:t>ачальник  управлінн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 xml:space="preserve">   містобудування  та  архітектур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Харківської  обл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__________________ М.С. Рабінович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"14"  грудня   2012 р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ОМЕНКЛАТУРА  СПРА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  № 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. Харкі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 2013 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4677"/>
        <w:gridCol w:w="851"/>
        <w:gridCol w:w="1417"/>
        <w:gridCol w:w="14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дек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оловок  спра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му, части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-кі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м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-ти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зберіг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му, частин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 № статті за перелі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u w:val="single"/>
              </w:rPr>
              <w:t>Відділ  бухгалтерського  обліку,          кадрового  та  інформаційного  забезпечення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окументи  інформаційного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и Міністерства регіонального розвитку, будівництва та житлово-комунального господарства України 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Харківської обласної державної  адміністрації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ні документи з питань організації контролю за своєчасним  виконанням  докумен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міни новим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20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структивні листи, нормативні доку-менти по роботі із зверненнями гро-мад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міни новим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ня  про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1. Статті вказані згідно з “Переліком типових документів, що створюються                  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”, зареєстрованого в Міністерстві юстиції України 17 квітня 2012 року                              за № 571/20884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колегії управлін-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9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64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профспілкового комітету та документи до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2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97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firstLine="5"/>
              <w:jc w:val="both"/>
              <w:rPr>
                <w:color w:val="000000"/>
                <w:spacing w:val="-8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Річні </w:t>
            </w:r>
            <w:r>
              <w:rPr>
                <w:color w:val="000000"/>
                <w:spacing w:val="-9"/>
                <w:sz w:val="28"/>
                <w:szCs w:val="29"/>
              </w:rPr>
              <w:t xml:space="preserve">основні заходи управління до </w:t>
            </w:r>
            <w:r>
              <w:rPr>
                <w:color w:val="000000"/>
                <w:spacing w:val="-8"/>
                <w:sz w:val="28"/>
                <w:szCs w:val="29"/>
              </w:rPr>
              <w:t>плану роботи Харківської обласної державної 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color w:val="000000"/>
                <w:spacing w:val="-8"/>
                <w:sz w:val="28"/>
                <w:szCs w:val="29"/>
                <w:vertAlign w:val="subscript"/>
              </w:rPr>
            </w:pPr>
            <w:r>
              <w:rPr>
                <w:color w:val="000000"/>
                <w:spacing w:val="-8"/>
                <w:sz w:val="28"/>
                <w:szCs w:val="29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pacing w:val="9"/>
                <w:sz w:val="28"/>
                <w:szCs w:val="29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Постійно,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pacing w:val="9"/>
                <w:sz w:val="28"/>
                <w:szCs w:val="29"/>
                <w:vertAlign w:val="superscript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ст. 157</w:t>
            </w:r>
            <w:r>
              <w:rPr>
                <w:color w:val="000000"/>
                <w:spacing w:val="9"/>
                <w:sz w:val="28"/>
                <w:szCs w:val="29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 наявності відповідних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вітів – 5 р.</w:t>
            </w:r>
          </w:p>
        </w:tc>
      </w:tr>
      <w:tr>
        <w:trPr>
          <w:trHeight w:val="70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firstLine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Квартальні основні заходи управління </w:t>
            </w:r>
            <w:r>
              <w:rPr>
                <w:color w:val="000000"/>
                <w:spacing w:val="-2"/>
                <w:sz w:val="28"/>
                <w:szCs w:val="29"/>
              </w:rPr>
              <w:t xml:space="preserve">до плану роботи Харківської </w:t>
            </w:r>
            <w:r>
              <w:rPr>
                <w:color w:val="000000"/>
                <w:spacing w:val="-6"/>
                <w:sz w:val="28"/>
                <w:szCs w:val="29"/>
              </w:rPr>
              <w:t>обласної державної 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Доки не </w:t>
            </w:r>
            <w:r>
              <w:rPr>
                <w:spacing w:val="-7"/>
                <w:sz w:val="28"/>
                <w:szCs w:val="28"/>
              </w:rPr>
              <w:t>мине потреба,</w:t>
            </w:r>
            <w:r>
              <w:rPr>
                <w:spacing w:val="9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. 1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8" w:firstLine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 xml:space="preserve">Місячні основні заходи управління до </w:t>
            </w:r>
            <w:r>
              <w:rPr>
                <w:color w:val="000000"/>
                <w:spacing w:val="-8"/>
                <w:sz w:val="28"/>
                <w:szCs w:val="29"/>
              </w:rPr>
              <w:t>плану роботи Харківської обласної державної 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Доки не </w:t>
            </w:r>
            <w:r>
              <w:rPr>
                <w:spacing w:val="-7"/>
                <w:sz w:val="28"/>
                <w:szCs w:val="28"/>
              </w:rPr>
              <w:t>мине потреба</w:t>
            </w:r>
            <w:r>
              <w:rPr>
                <w:spacing w:val="9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. 1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ижневі </w:t>
            </w:r>
            <w:r>
              <w:rPr>
                <w:color w:val="000000"/>
                <w:spacing w:val="-9"/>
                <w:sz w:val="28"/>
                <w:szCs w:val="29"/>
              </w:rPr>
              <w:t xml:space="preserve">основні заходи управління до </w:t>
            </w:r>
            <w:r>
              <w:rPr>
                <w:color w:val="000000"/>
                <w:spacing w:val="-8"/>
                <w:sz w:val="28"/>
                <w:szCs w:val="29"/>
              </w:rPr>
              <w:t>плану роботи Харківської обласної державної 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Доки не </w:t>
            </w:r>
            <w:r>
              <w:rPr>
                <w:spacing w:val="-7"/>
                <w:sz w:val="28"/>
                <w:szCs w:val="28"/>
              </w:rPr>
              <w:t>мине потреба,</w:t>
            </w:r>
            <w:r>
              <w:rPr>
                <w:spacing w:val="9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. 1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чний звіт управління про роботу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Постійно, </w:t>
            </w:r>
            <w:r>
              <w:rPr>
                <w:spacing w:val="-5"/>
                <w:sz w:val="28"/>
                <w:szCs w:val="28"/>
              </w:rPr>
              <w:t>ст. 296</w:t>
            </w:r>
            <w:r>
              <w:rPr>
                <w:spacing w:val="-5"/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тальні звіти управління про ро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28"/>
                <w:szCs w:val="28"/>
              </w:rPr>
              <w:t>ст. 296</w:t>
            </w:r>
            <w:r>
              <w:rPr>
                <w:spacing w:val="-7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8"/>
                <w:szCs w:val="28"/>
                <w:vertAlign w:val="superscript"/>
              </w:rPr>
            </w:pPr>
            <w:r>
              <w:rPr>
                <w:spacing w:val="-7"/>
                <w:sz w:val="28"/>
                <w:szCs w:val="28"/>
                <w:vertAlign w:val="superscript"/>
              </w:rPr>
            </w:r>
          </w:p>
        </w:tc>
      </w:tr>
      <w:tr>
        <w:trPr>
          <w:trHeight w:val="59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чні звіти про роботу із зверненнями громад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83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прийому-передачі, складені при зміні  начальник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45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громадянами по скар-г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Харківською обласною державною адміністрацією з питань виконання та поліпшення контролю за  виконанням  документі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5 р., ЕПК</w:t>
            </w:r>
            <w:r>
              <w:rPr>
                <w:color w:val="000000"/>
                <w:spacing w:val="9"/>
                <w:sz w:val="28"/>
                <w:szCs w:val="29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ст. 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67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про надання запитів на публічну інформаці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хідної кореспон-денції  управлінн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хідної кореспонденції управління з Харківської обласної державної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ихідної кореспонденції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інформаційних запи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к зберіган-ня встановлено на засіданні ЕПК ДАХО (протокол від 25.05. 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особистого прийому громадян  начальником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-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заяв та скарг громад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-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 реєстрації  телефоног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. </w:t>
            </w:r>
            <w:r>
              <w:rPr>
                <w:sz w:val="28"/>
                <w:lang w:val="ru-RU"/>
              </w:rPr>
              <w:t>1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-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 прийому-передачі </w:t>
            </w:r>
            <w:r>
              <w:rPr>
                <w:sz w:val="28"/>
              </w:rPr>
              <w:t>документів  інформаційного забезпеч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, ст. 1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01-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менклатура справ відділу (витя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р,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08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ст. 112</w:t>
            </w:r>
            <w:r>
              <w:rPr>
                <w:color w:val="000000"/>
                <w:sz w:val="28"/>
                <w:szCs w:val="28"/>
                <w:vertAlign w:val="superscript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-вими та за умови передавання справ до архів-ного підрозділу управління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ументи бухгалтерського облік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Харківської обласної державної адміністрації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         не мине потре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ні, інструктивні документи з питань бухгалтерського обліку та  звітн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міни новим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20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начальника управління з  основної  діяльності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ки не мине потреб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кази начальника управління з осо-бового  складу (копії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начальника управління про надання щорічних оплачуваних відпусток працівників та відпусток у зв’язку з навчанням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98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начальника управління про короткострокові відрядження пра-цівників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ня про відділ (копі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и не мине потре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дові інструкції працівників відділу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комісії з питань соціального захисту та документи до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7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2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 взаєморозрахунк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За умови завер-шення ревізії, проведеної орга-нами державної контрольно-реві-зійної служби за сукупними по-казниками фі-нансово-госпо-дарської діяль-ності. У разі ви-никнення спорів (суперечок), порушення кри-мінальних справ, відкриття суда-ми провадження у справах – збе-рігаються до ух-валення остаточ-ного рішен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Документи, які містять інформа-цію про фінансо-ві операції, що підлягають фі-нансовому моні-торингу, – 5 р.</w:t>
            </w:r>
          </w:p>
        </w:tc>
      </w:tr>
      <w:tr>
        <w:trPr>
          <w:trHeight w:val="69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шторис доходів та видатків, штат-ний  розпис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7, 193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чний баланс використання кошто-рису  видатк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тальний баланс використання кошторису  видатк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ідсутності річних – пост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тальні звіти про використання коштів неприбутковими установами та  організація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відсутності річних – по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тальні звіти про перерахування грошових сум на державне та недержавне соціальне страхування (пенсійне, на випадок безробіття  тощ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322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сячний баланс використання кош-торису  видатк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ідсутності річних, кварта-льних – пост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ки особових рахунків зарплати працівників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317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01-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дивідуальні відомості про співро-бітників управління по системі персоніфікованого обліку Пенсій-ного  Фонду  Украї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6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ревізій фінансово-господарсь-кої діяльності  управлінн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ня про преміювання праців-ників управлінн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424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моріальні  ордери та додатки до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6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отні  відом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а  кни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сова  кни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інці  чекових  книж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>
          <w:trHeight w:val="54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 перевірки  ка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и непрацездатності працівників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7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 господарськ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ісля закінчення строків дії дого-ворі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про матеріальну відпові-дальні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вільнення матеріально від-повідальної осо-б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 оренди  приміщ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0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кінчення  строку дії дого-вору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на виконання ремонтно-реставраційних робіт по пам'яткам архітекту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ісля закінчення строків дії дого-ворі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ахункова відомість нарахування зносу  основних  засоб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омість нарахування орендної пла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 виконаних  робі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ки  обліку  основних  кош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 засідань інвентаризаційної комісії, інвентарні описи, відомості, копія наказу) про проведення інвентариз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аткові  накладн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аткова декларація з податку           на  додану  варті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2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про преміювання  працівників управління, проведення касових операцій, збільшення фінансування  та  з  інших 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прибуткових та видаткових  ордер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идачі довіренос-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депонованої  зарпла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платіжних дору-ч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платіжних відо-м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оменклатура  справ  відділу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12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вою та за умо-ви передавання справ до архів-ного підрозділу управління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ументи  кадрового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ні, інструктивні документи з питань кадрової робо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заміни нови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0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начальника управління            з  основної  діяльн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, ст. 16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начальника управління з  особового 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16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и начальника управління про надання щорічних оплачуваних відпусток працівників та відпусток у зв’язку з навчанн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6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и начальника управління про короткострокові відрядження працівник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6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ня про структурні підрозділи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дові інструкції працівників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. 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міни новим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експертної коміс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14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ні звіти про чисельність, склад  і  рух  кадр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обові справи працівників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93</w:t>
            </w:r>
            <w:r>
              <w:rPr>
                <w:sz w:val="28"/>
                <w:szCs w:val="28"/>
                <w:vertAlign w:val="superscript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вільнення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і книжки працівників управ-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запи- тання,  не затребу-вані  не менше       50 рок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ки керівного складу місцевих органів містобудування та архітектур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525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відки про стан та перевірку роботи з  кад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4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ік відпусток працівників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порт  архі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міни новим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иси справ  постійного  зберіганн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09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ава фонду (історична довідка, доповнення до неї, описи справ, акти про виділення до знищення документів тощ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, довідки про підсумки перевірок державним архівом Харківської області стану діловодства та архівної спра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 ЕП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, оголошення в газетах, положення та інші) про проведення конкурсу на заміщення вакантних пос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одання, характеристи-ки) про представлення до нагород-ження працівників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 ЕПК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654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, виконані завдання та ін.) щодо організації проведення І туру щорічного Всеукраїнського конкурсу “Кращий державний службовець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64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яви, запити про видачу архівних довідок, копій, витягів з докумен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Харківською обласною державною адміністрацією та її структурними підрозділами з кадрових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 ЕП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1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управлінням державної служби Головного управління державної служби України в Харківській області з кадрових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 ЕП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1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нига обліку та руху трудових книжок  та  вкладників  до 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530</w:t>
            </w:r>
            <w:r>
              <w:rPr>
                <w:sz w:val="28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наказів начальника управління  з  основної  діяльн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121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наказів начальника управління  з  особового  скла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21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урнал реєстрації наказів начальника управління про надання щорічних оплачуваних відпусток працівників та відпусток у зв’язку з навчанн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  <w:r>
              <w:rPr>
                <w:sz w:val="28"/>
                <w:vertAlign w:val="superscript"/>
              </w:rPr>
              <w:t xml:space="preserve">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урнал реєстрації наказів начальника управління про корот-кострокові відрядження працівник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  <w:r>
              <w:rPr>
                <w:sz w:val="28"/>
                <w:vertAlign w:val="superscript"/>
              </w:rPr>
              <w:t xml:space="preserve">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працівників  управління, направлених у коротко-строкові відряд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р., 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532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1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та видачі печаток і штамп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0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особових справ працівник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1-1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видачі документів з  архі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кінчення журналу та по-вернення доку-ментів до архіву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1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нклатура  справ  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left="312" w:right="-108" w:hanging="31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 р., </w:t>
            </w:r>
          </w:p>
          <w:p>
            <w:pPr>
              <w:pStyle w:val="Normal"/>
              <w:shd w:fill="FFFFFF" w:val="clear"/>
              <w:spacing w:lineRule="exact" w:line="293"/>
              <w:ind w:left="-108" w:right="-108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ст. 112</w:t>
            </w:r>
            <w:r>
              <w:rPr>
                <w:color w:val="000000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Після заміни новими та за умови складення зведених описів справ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-1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оменклатура  справ  відділу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12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вою та за умо-ви передавання справ до архів-ного підрозділу управління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4819"/>
        <w:gridCol w:w="851"/>
        <w:gridCol w:w="1417"/>
        <w:gridCol w:w="2126"/>
      </w:tblGrid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9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u w:val="single"/>
              </w:rPr>
              <w:t>Відділ  урбаністики  та  містобудівного  кадастру – 0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  <w:szCs w:val="29"/>
              </w:rPr>
              <w:t>Накази Міністерства регіонального розвитку, будівництва та житлово-комунального господарства України  (копії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8" w:right="16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Доки </w:t>
            </w:r>
            <w:r>
              <w:rPr>
                <w:color w:val="000000"/>
                <w:spacing w:val="-6"/>
                <w:sz w:val="28"/>
                <w:szCs w:val="29"/>
              </w:rPr>
              <w:t xml:space="preserve">не мине </w:t>
            </w:r>
            <w:r>
              <w:rPr>
                <w:color w:val="000000"/>
                <w:spacing w:val="-8"/>
                <w:sz w:val="28"/>
                <w:szCs w:val="29"/>
              </w:rPr>
              <w:t>потре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6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-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 xml:space="preserve">Розпорядження Харківської </w:t>
            </w:r>
            <w:r>
              <w:rPr>
                <w:color w:val="000000"/>
                <w:spacing w:val="-7"/>
                <w:sz w:val="28"/>
                <w:szCs w:val="29"/>
              </w:rPr>
              <w:t>обласної державної  адміністрації (копії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3" w:right="16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Доки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не мине </w:t>
            </w:r>
            <w:r>
              <w:rPr>
                <w:color w:val="000000"/>
                <w:spacing w:val="-8"/>
                <w:sz w:val="29"/>
                <w:szCs w:val="29"/>
              </w:rPr>
              <w:t>потре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Доручення голови Харківської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ласної державної адміністрації, документи з їх виконання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остійно, </w:t>
            </w:r>
          </w:p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. 6</w:t>
            </w:r>
            <w:r>
              <w:rPr>
                <w:color w:val="000000"/>
                <w:spacing w:val="-7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99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Нормативні документи з питань</w:t>
            </w:r>
            <w:r>
              <w:rPr>
                <w:color w:val="000000"/>
                <w:sz w:val="28"/>
              </w:rPr>
              <w:t xml:space="preserve"> містобудівної </w:t>
            </w:r>
            <w:r>
              <w:rPr>
                <w:color w:val="000000"/>
                <w:spacing w:val="-1"/>
                <w:sz w:val="28"/>
                <w:szCs w:val="21"/>
              </w:rPr>
              <w:t xml:space="preserve"> політ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7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До заміни </w:t>
            </w:r>
            <w:r>
              <w:rPr>
                <w:color w:val="000000"/>
                <w:spacing w:val="-7"/>
                <w:sz w:val="28"/>
                <w:szCs w:val="29"/>
              </w:rPr>
              <w:t xml:space="preserve">новими, </w:t>
            </w:r>
            <w:r>
              <w:rPr>
                <w:color w:val="000000"/>
                <w:spacing w:val="4"/>
                <w:sz w:val="28"/>
                <w:szCs w:val="29"/>
              </w:rPr>
              <w:t>ст. 20</w:t>
            </w:r>
            <w:r>
              <w:rPr>
                <w:color w:val="000000"/>
                <w:spacing w:val="4"/>
                <w:sz w:val="28"/>
                <w:szCs w:val="29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9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оложення  про  відділ (копі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77" w:right="10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7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739" w:leader="none"/>
              </w:tabs>
              <w:autoSpaceDE w:val="false"/>
              <w:spacing w:lineRule="exact" w:line="331"/>
              <w:ind w:hanging="1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 xml:space="preserve">Посадові інструкції працівників </w:t>
            </w:r>
            <w:r>
              <w:rPr>
                <w:color w:val="000000"/>
                <w:spacing w:val="-9"/>
                <w:sz w:val="28"/>
                <w:szCs w:val="29"/>
              </w:rPr>
              <w:t>відді-лу (копії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4"/>
                <w:sz w:val="28"/>
                <w:szCs w:val="29"/>
              </w:rPr>
              <w:t xml:space="preserve">Протоколи засідань містобудівної </w:t>
            </w:r>
            <w:r>
              <w:rPr>
                <w:color w:val="000000"/>
                <w:spacing w:val="-8"/>
                <w:sz w:val="28"/>
                <w:szCs w:val="29"/>
              </w:rPr>
              <w:t>Рад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106" w:hanging="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11"/>
                <w:sz w:val="28"/>
                <w:szCs w:val="29"/>
              </w:rPr>
              <w:t>ст. 12</w:t>
            </w:r>
            <w:r>
              <w:rPr>
                <w:color w:val="000000"/>
                <w:spacing w:val="-11"/>
                <w:sz w:val="28"/>
                <w:szCs w:val="29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>
          <w:trHeight w:val="112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303030"/>
                <w:spacing w:val="-15"/>
                <w:sz w:val="28"/>
                <w:szCs w:val="29"/>
              </w:rPr>
            </w:pPr>
            <w:r>
              <w:rPr>
                <w:color w:val="303030"/>
                <w:spacing w:val="-15"/>
                <w:sz w:val="28"/>
                <w:szCs w:val="29"/>
              </w:rPr>
              <w:t>02-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, конкурсні пропозиції та інше) про проведення конкурсних торгі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2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1-37.</w:t>
            </w:r>
          </w:p>
        </w:tc>
      </w:tr>
      <w:tr>
        <w:trPr>
          <w:trHeight w:val="70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лани роботи відділ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1 р., 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8"/>
                <w:sz w:val="28"/>
                <w:szCs w:val="29"/>
              </w:rPr>
              <w:t>ст. 1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Звіти про роботу відділ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 р.,</w:t>
            </w:r>
          </w:p>
          <w:p>
            <w:pPr>
              <w:pStyle w:val="Normal"/>
              <w:shd w:fill="FFFFFF" w:val="clear"/>
              <w:spacing w:lineRule="exact" w:line="322"/>
              <w:ind w:left="125" w:right="192" w:hanging="0"/>
              <w:jc w:val="center"/>
              <w:rPr>
                <w:color w:val="000000"/>
                <w:spacing w:val="-7"/>
                <w:sz w:val="28"/>
                <w:szCs w:val="29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ст. 2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9"/>
                <w:vertAlign w:val="superscript"/>
              </w:rPr>
            </w:r>
          </w:p>
        </w:tc>
      </w:tr>
      <w:tr>
        <w:trPr>
          <w:trHeight w:val="86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30" w:hanging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8"/>
                <w:sz w:val="28"/>
                <w:szCs w:val="29"/>
              </w:rPr>
              <w:t xml:space="preserve">Генеральні плани населених пунктів </w:t>
            </w:r>
            <w:r>
              <w:rPr>
                <w:color w:val="000000"/>
                <w:spacing w:val="-5"/>
                <w:sz w:val="28"/>
                <w:szCs w:val="29"/>
              </w:rPr>
              <w:t>(сіл) Харківської області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right="11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, ст. 14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  <w:szCs w:val="29"/>
              </w:rPr>
              <w:t>Схеми планування районів області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8" w:right="11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6"/>
                <w:sz w:val="28"/>
                <w:szCs w:val="29"/>
              </w:rPr>
              <w:t>ст. 14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12"/>
                <w:sz w:val="28"/>
                <w:szCs w:val="29"/>
              </w:rPr>
              <w:t>02-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роекти детального планування міських районів області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11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7"/>
                <w:sz w:val="28"/>
                <w:szCs w:val="29"/>
              </w:rPr>
              <w:t>ст. 14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3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8" w:hanging="10"/>
              <w:jc w:val="both"/>
              <w:rPr/>
            </w:pPr>
            <w:r>
              <w:rPr>
                <w:color w:val="000000"/>
                <w:spacing w:val="-4"/>
                <w:sz w:val="28"/>
                <w:szCs w:val="29"/>
              </w:rPr>
              <w:t xml:space="preserve">Проекти забудови житлових </w:t>
            </w:r>
            <w:r>
              <w:rPr>
                <w:color w:val="000000"/>
                <w:spacing w:val="-8"/>
                <w:sz w:val="28"/>
                <w:szCs w:val="29"/>
              </w:rPr>
              <w:t xml:space="preserve">мікро-районів, кварталів та комплексів </w:t>
            </w:r>
            <w:r>
              <w:rPr>
                <w:color w:val="000000"/>
                <w:spacing w:val="-2"/>
                <w:sz w:val="28"/>
                <w:szCs w:val="29"/>
              </w:rPr>
              <w:t>громадських  споруд  (усі  стадії).</w:t>
            </w:r>
          </w:p>
          <w:p>
            <w:pPr>
              <w:pStyle w:val="Normal"/>
              <w:shd w:fill="FFFFFF" w:val="clear"/>
              <w:spacing w:lineRule="exact" w:line="326"/>
              <w:ind w:right="38" w:hanging="10"/>
              <w:jc w:val="both"/>
              <w:rPr>
                <w:color w:val="000000"/>
                <w:spacing w:val="-2"/>
                <w:sz w:val="28"/>
                <w:szCs w:val="29"/>
              </w:rPr>
            </w:pPr>
            <w:r>
              <w:rPr>
                <w:color w:val="000000"/>
                <w:spacing w:val="-2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9"/>
              </w:rPr>
            </w:pPr>
            <w:r>
              <w:rPr>
                <w:color w:val="000000"/>
                <w:spacing w:val="-2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11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6"/>
                <w:sz w:val="28"/>
                <w:szCs w:val="29"/>
              </w:rPr>
              <w:t>ст. 14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2-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Узгоджені містобудівні </w:t>
            </w:r>
            <w:r>
              <w:rPr>
                <w:color w:val="000000"/>
                <w:spacing w:val="-6"/>
                <w:sz w:val="28"/>
                <w:szCs w:val="29"/>
              </w:rPr>
              <w:t>обґрунтуванн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14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озволи управління на виконання топографо-геодезичних робі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right="192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 р.</w:t>
            </w:r>
          </w:p>
          <w:p>
            <w:pPr>
              <w:pStyle w:val="Normal"/>
              <w:shd w:fill="FFFFFF" w:val="clear"/>
              <w:spacing w:lineRule="exact" w:line="322"/>
              <w:ind w:left="125" w:right="19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зберіган-ня встановлено на засіданні ЕПК ДАХО (протокол від 25.01.2012 р.     № 1)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31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оніторинг реалізації Генеральної Схеми Україн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стій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зберіган-ня встановлено на засіданні ЕПК ДАХО (протокол від 25.01.2012 р.               № 1).</w:t>
            </w:r>
          </w:p>
        </w:tc>
      </w:tr>
      <w:tr>
        <w:trPr>
          <w:trHeight w:val="155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4" w:right="102" w:firstLine="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Міністерством регіо-нального розвитку та будівництва України </w:t>
            </w:r>
            <w:r>
              <w:rPr>
                <w:color w:val="000000"/>
                <w:spacing w:val="-4"/>
                <w:sz w:val="28"/>
                <w:szCs w:val="28"/>
              </w:rPr>
              <w:t>з питань містобудівної сфери</w:t>
            </w:r>
            <w:r>
              <w:rPr>
                <w:color w:val="000000"/>
                <w:spacing w:val="-7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19"/>
                <w:sz w:val="28"/>
                <w:szCs w:val="28"/>
              </w:rPr>
              <w:t>5 р.,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 xml:space="preserve">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4" w:right="102" w:firstLine="19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центральними та місцевими органами виконавчої влади щодо Схеми Планування території Харківської області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19"/>
                <w:sz w:val="28"/>
                <w:szCs w:val="28"/>
              </w:rPr>
              <w:t>5 р.,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 xml:space="preserve">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142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4" w:right="102" w:firstLine="19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органами виконавчої влади та місцевого самоврядування щодо оновлення містобудівної документації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19"/>
                <w:sz w:val="28"/>
                <w:szCs w:val="28"/>
              </w:rPr>
              <w:t>5 р.,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 xml:space="preserve">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" w:right="96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Листування з облдержадміністрацією </w:t>
            </w:r>
            <w:r>
              <w:rPr>
                <w:color w:val="000000"/>
                <w:spacing w:val="5"/>
                <w:sz w:val="28"/>
                <w:szCs w:val="28"/>
              </w:rPr>
              <w:t>та її структурними підрозділами з питань місто</w:t>
            </w:r>
            <w:r>
              <w:rPr>
                <w:color w:val="000000"/>
                <w:spacing w:val="-2"/>
                <w:sz w:val="28"/>
                <w:szCs w:val="28"/>
              </w:rPr>
              <w:t>будівної сфер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5р., 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1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Листування з органами місто-буду</w:t>
            </w:r>
            <w:r>
              <w:rPr>
                <w:color w:val="000000"/>
                <w:spacing w:val="-4"/>
                <w:sz w:val="28"/>
                <w:szCs w:val="28"/>
              </w:rPr>
              <w:t>вання та архітектури, райдерж-адміні</w:t>
            </w:r>
            <w:r>
              <w:rPr>
                <w:color w:val="000000"/>
                <w:spacing w:val="1"/>
                <w:sz w:val="28"/>
                <w:szCs w:val="28"/>
              </w:rPr>
              <w:t>страціями області з питань містобу</w:t>
            </w:r>
            <w:r>
              <w:rPr>
                <w:color w:val="000000"/>
                <w:sz w:val="28"/>
                <w:szCs w:val="28"/>
              </w:rPr>
              <w:t>дівної сфер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5р., 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Листування з райдержадміністраціями щодо впровадження містобудівної діяльності в район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5р., 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113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-40" w:hanging="0"/>
              <w:jc w:val="both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Листування з установами, під-приємствами, організаціями щодо надання картографічної інформації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5р.,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8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Акти прийому-передачі справ відділу </w:t>
            </w:r>
            <w:r>
              <w:rPr>
                <w:color w:val="000000"/>
                <w:sz w:val="28"/>
                <w:szCs w:val="28"/>
              </w:rPr>
              <w:t>в арх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67" w:right="1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остійно, </w:t>
            </w:r>
            <w:r>
              <w:rPr>
                <w:color w:val="000000"/>
                <w:spacing w:val="-6"/>
                <w:sz w:val="28"/>
                <w:szCs w:val="28"/>
              </w:rPr>
              <w:t>ст.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exac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Книга обліку топографо-геодезичних матеріалів з грифом «ДС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Строк зберіган-ня встановлено на засіданні ЕПК ДАХО (протокол від 25.01.2012 р.               № 1)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7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Книга реєстрації виданих у тимчасове користування топографо-геодезичних матеріалі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37" w:leader="none"/>
              </w:tabs>
              <w:spacing w:lineRule="exact" w:line="322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 р.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37" w:leader="none"/>
              </w:tabs>
              <w:spacing w:lineRule="exact" w:line="322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ст. 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ісля закінчення книги та повер-нення документ-тів до архіву.</w:t>
            </w:r>
          </w:p>
        </w:tc>
      </w:tr>
      <w:tr>
        <w:trPr>
          <w:trHeight w:val="226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Журнал наявності лавсанів масштаб 1:500 по населеним пунктам області.</w:t>
            </w:r>
          </w:p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-ня встановлено на засіданні ЕПК ДАХО (протокол від 25.01.2012 р.               № 1).</w:t>
            </w:r>
          </w:p>
        </w:tc>
      </w:tr>
      <w:tr>
        <w:trPr>
          <w:trHeight w:val="224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Журнал реєстрації технічних звітів, виконаних проектними устан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-ня встановлено на засіданні ЕПК ДАХО (протокол від 25.01.2012 р.               № 1).</w:t>
            </w:r>
          </w:p>
        </w:tc>
      </w:tr>
      <w:tr>
        <w:trPr>
          <w:trHeight w:val="198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Номенклатура  справ  відділу (витя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т. 112</w:t>
            </w:r>
            <w:r>
              <w:rPr>
                <w:color w:val="000000"/>
                <w:sz w:val="28"/>
                <w:vertAlign w:val="superscript"/>
              </w:rPr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ля заміни новою та за умо-ви передавання справ до архів-ного підрозділу управлінн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85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851"/>
        <w:gridCol w:w="1417"/>
        <w:gridCol w:w="2126"/>
      </w:tblGrid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u w:val="single"/>
              </w:rPr>
              <w:t xml:space="preserve">Архітектурно-будівельний  відділ </w:t>
            </w:r>
            <w:r>
              <w:rPr>
                <w:b/>
                <w:bCs/>
                <w:color w:val="000000"/>
                <w:spacing w:val="9"/>
                <w:sz w:val="28"/>
                <w:szCs w:val="28"/>
                <w:u w:val="single"/>
              </w:rPr>
              <w:t xml:space="preserve"> -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03-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и України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Доки не </w:t>
            </w:r>
            <w:r>
              <w:rPr>
                <w:color w:val="000000"/>
                <w:spacing w:val="-8"/>
                <w:sz w:val="28"/>
                <w:szCs w:val="28"/>
              </w:rPr>
              <w:t>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станови Кабінету Міністрів </w:t>
            </w:r>
            <w:r>
              <w:rPr>
                <w:color w:val="000000"/>
                <w:spacing w:val="1"/>
                <w:sz w:val="28"/>
                <w:szCs w:val="28"/>
              </w:rPr>
              <w:t>України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Доки не </w:t>
            </w:r>
            <w:r>
              <w:rPr>
                <w:color w:val="000000"/>
                <w:spacing w:val="-9"/>
                <w:sz w:val="28"/>
                <w:szCs w:val="28"/>
              </w:rPr>
              <w:t>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ази Міністерства регіонального розвитку, будівництва та житлово-комунального господарства України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оки не </w:t>
            </w:r>
            <w:r>
              <w:rPr>
                <w:color w:val="000000"/>
                <w:spacing w:val="-7"/>
                <w:sz w:val="28"/>
                <w:szCs w:val="28"/>
              </w:rPr>
              <w:t>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Розпорядження Харківської </w:t>
            </w:r>
            <w:r>
              <w:rPr>
                <w:color w:val="000000"/>
                <w:spacing w:val="-7"/>
                <w:sz w:val="28"/>
                <w:szCs w:val="28"/>
              </w:rPr>
              <w:t>обласної державної  адміністрації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ок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е мине </w:t>
            </w:r>
            <w:r>
              <w:rPr>
                <w:color w:val="000000"/>
                <w:spacing w:val="-8"/>
                <w:sz w:val="28"/>
                <w:szCs w:val="28"/>
              </w:rPr>
              <w:t>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кази начальника управління з основної діяльності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Доручення голови Харківської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ласної державної адміністрації, документи з їх виконанн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остійно, </w:t>
            </w:r>
          </w:p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. 6</w:t>
            </w:r>
            <w:r>
              <w:rPr>
                <w:color w:val="000000"/>
                <w:spacing w:val="-7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ення  про  відділ (копі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62" w:righ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ові інструкції працівників відділу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3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  роботи  відді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 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т.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чний  звіт  відділу  про  ро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72" w:right="9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р.,</w:t>
            </w:r>
          </w:p>
          <w:p>
            <w:pPr>
              <w:pStyle w:val="Normal"/>
              <w:shd w:fill="FFFFFF" w:val="clear"/>
              <w:spacing w:lineRule="exact" w:line="322"/>
              <w:ind w:left="72" w:righ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. 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вартальний звіт відділу про </w:t>
            </w:r>
            <w:r>
              <w:rPr>
                <w:color w:val="000000"/>
                <w:spacing w:val="-7"/>
                <w:sz w:val="28"/>
                <w:szCs w:val="28"/>
              </w:rPr>
              <w:t>ро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>1 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ст. 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ьний звіт щодо введення об’єктів житлового будівництва в експлуатацію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09" w:leader="none"/>
              </w:tabs>
              <w:spacing w:lineRule="exact" w:line="322"/>
              <w:ind w:left="-108" w:right="-108" w:firstLine="108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стійно,</w:t>
            </w:r>
          </w:p>
          <w:p>
            <w:pPr>
              <w:pStyle w:val="Normal"/>
              <w:shd w:fill="FFFFFF" w:val="clear"/>
              <w:spacing w:lineRule="exact" w:line="322"/>
              <w:ind w:left="72" w:right="96" w:hanging="0"/>
              <w:jc w:val="center"/>
              <w:rPr>
                <w:color w:val="000000"/>
                <w:spacing w:val="-7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. 1547</w:t>
            </w:r>
            <w:r>
              <w:rPr>
                <w:color w:val="000000"/>
                <w:spacing w:val="-7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8"/>
                <w:vertAlign w:val="superscript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регіональна програма розвитку житлового будівництва у Харківській області (копія).</w:t>
            </w:r>
          </w:p>
          <w:p>
            <w:pPr>
              <w:pStyle w:val="Normal"/>
              <w:shd w:fill="FFFFFF" w:val="clear"/>
              <w:spacing w:lineRule="exact" w:line="322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firstLine="24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егіональна програма будівництва (придбання) доступного житла в Харківській області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 (копія).</w:t>
            </w:r>
          </w:p>
          <w:p>
            <w:pPr>
              <w:pStyle w:val="Normal"/>
              <w:shd w:fill="FFFFFF" w:val="clear"/>
              <w:spacing w:lineRule="exact" w:line="317"/>
              <w:ind w:left="5" w:firstLine="24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іторинг введення в експлуатацію об</w:t>
            </w:r>
            <w:r>
              <w:rPr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</w:rPr>
              <w:t>єктів незавершених будівниц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13131"/>
                <w:spacing w:val="-7"/>
                <w:sz w:val="28"/>
                <w:szCs w:val="28"/>
              </w:rPr>
              <w:t>5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трок зберіган-ня встановлено на засіданні ЕПК ДАХО (протокол від 25.01.2012 р.               № 1)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24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Моніторинг введення в експлуатацію соціально-значущих пускових об</w:t>
            </w:r>
            <w:r>
              <w:rPr>
                <w:color w:val="000000"/>
                <w:spacing w:val="-7"/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pacing w:val="-7"/>
                <w:sz w:val="28"/>
                <w:szCs w:val="28"/>
              </w:rPr>
              <w:t>єктів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-ня встановлено на засіданні ЕПК ДАХО (протокол від 25.01.2012 р.               № 1)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3-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ування з територіальними органами центральних органів виконавчої влади з питань будівниц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right="-108" w:hanging="108"/>
              <w:jc w:val="center"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5</w:t>
            </w:r>
            <w:r>
              <w:rPr>
                <w:color w:val="000000"/>
                <w:spacing w:val="7"/>
                <w:w w:val="97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р., </w:t>
            </w:r>
            <w:r>
              <w:rPr>
                <w:color w:val="000000"/>
                <w:spacing w:val="19"/>
                <w:sz w:val="28"/>
                <w:szCs w:val="29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01" w:leader="none"/>
              </w:tabs>
              <w:autoSpaceDE w:val="false"/>
              <w:ind w:right="-108" w:hanging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ування з органами місцевого самоврядування з питань будівництва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right="-108" w:hanging="108"/>
              <w:jc w:val="center"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5</w:t>
            </w:r>
            <w:r>
              <w:rPr>
                <w:color w:val="000000"/>
                <w:spacing w:val="7"/>
                <w:w w:val="97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р., </w:t>
            </w:r>
            <w:r>
              <w:rPr>
                <w:color w:val="000000"/>
                <w:spacing w:val="19"/>
                <w:sz w:val="28"/>
                <w:szCs w:val="29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01" w:leader="none"/>
              </w:tabs>
              <w:autoSpaceDE w:val="false"/>
              <w:ind w:right="-108" w:hanging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w w:val="97"/>
                <w:sz w:val="28"/>
                <w:szCs w:val="28"/>
              </w:rPr>
              <w:t>03-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Листування з Міністерством регіо-нального розвитку, будівництва та житлово-комунального господарст-ва України </w:t>
            </w:r>
            <w:r>
              <w:rPr>
                <w:color w:val="000000"/>
                <w:spacing w:val="2"/>
                <w:sz w:val="28"/>
                <w:szCs w:val="28"/>
              </w:rPr>
              <w:t>з питань будівниц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right="-108" w:hanging="108"/>
              <w:jc w:val="center"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5</w:t>
            </w:r>
            <w:r>
              <w:rPr>
                <w:color w:val="000000"/>
                <w:spacing w:val="7"/>
                <w:w w:val="97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р., </w:t>
            </w:r>
            <w:r>
              <w:rPr>
                <w:color w:val="000000"/>
                <w:spacing w:val="19"/>
                <w:sz w:val="28"/>
                <w:szCs w:val="29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01" w:leader="none"/>
              </w:tabs>
              <w:autoSpaceDE w:val="false"/>
              <w:ind w:right="-108" w:hanging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ування з Харківською обласною державною адміністрацією з питань будівниц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right="-108" w:hanging="108"/>
              <w:jc w:val="center"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5</w:t>
            </w:r>
            <w:r>
              <w:rPr>
                <w:color w:val="000000"/>
                <w:spacing w:val="7"/>
                <w:w w:val="97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р., </w:t>
            </w:r>
            <w:r>
              <w:rPr>
                <w:color w:val="000000"/>
                <w:spacing w:val="19"/>
                <w:sz w:val="28"/>
                <w:szCs w:val="29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01" w:leader="none"/>
              </w:tabs>
              <w:autoSpaceDE w:val="false"/>
              <w:ind w:right="-108" w:hanging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ування з районними державними адміністраціями та районними архі-текторами з питань будівниц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right="-108" w:hanging="108"/>
              <w:jc w:val="center"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5</w:t>
            </w:r>
            <w:r>
              <w:rPr>
                <w:color w:val="000000"/>
                <w:spacing w:val="7"/>
                <w:w w:val="97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р., </w:t>
            </w:r>
            <w:r>
              <w:rPr>
                <w:color w:val="000000"/>
                <w:spacing w:val="19"/>
                <w:sz w:val="28"/>
                <w:szCs w:val="29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01" w:leader="none"/>
              </w:tabs>
              <w:autoSpaceDE w:val="false"/>
              <w:ind w:right="-108" w:hanging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тування з асоціацією «Регіо-нальне будівництво», будівельними організаціями та виробниками будівельних організацій з питань будівниц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right="-108" w:hanging="108"/>
              <w:jc w:val="center"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5</w:t>
            </w:r>
            <w:r>
              <w:rPr>
                <w:color w:val="000000"/>
                <w:spacing w:val="7"/>
                <w:w w:val="97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р., </w:t>
            </w:r>
            <w:r>
              <w:rPr>
                <w:color w:val="000000"/>
                <w:spacing w:val="19"/>
                <w:sz w:val="28"/>
                <w:szCs w:val="29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01" w:leader="none"/>
              </w:tabs>
              <w:autoSpaceDE w:val="false"/>
              <w:ind w:right="-108" w:hanging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326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5" w:righ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 прийому-передачі справ відділу в арх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, ст.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нклатура  справ  відділу (витя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12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вою та за умови переда-вання справ до архівного підрозділу управління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4819"/>
        <w:gridCol w:w="992"/>
        <w:gridCol w:w="1560"/>
        <w:gridCol w:w="1842"/>
      </w:tblGrid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74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9"/>
                <w:u w:val="single"/>
              </w:rPr>
              <w:t>Відділ  охорони пам’яток архітектури -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13"/>
                <w:sz w:val="28"/>
                <w:szCs w:val="29"/>
              </w:rPr>
              <w:t>04-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Нормативні документи з питань</w:t>
            </w:r>
            <w:r>
              <w:rPr>
                <w:color w:val="000000"/>
                <w:sz w:val="28"/>
              </w:rPr>
              <w:t xml:space="preserve"> охорони пам’яток архітектури та дозвільної системи</w:t>
            </w:r>
            <w:r>
              <w:rPr>
                <w:color w:val="000000"/>
                <w:spacing w:val="-1"/>
                <w:sz w:val="28"/>
                <w:szCs w:val="21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 заміни новими,</w:t>
            </w:r>
          </w:p>
          <w:p>
            <w:pPr>
              <w:pStyle w:val="Normal"/>
              <w:shd w:fill="FFFFFF" w:val="clear"/>
              <w:spacing w:lineRule="exact" w:line="326"/>
              <w:ind w:left="67" w:right="7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. 20</w:t>
            </w:r>
            <w:r>
              <w:rPr>
                <w:color w:val="000000"/>
                <w:sz w:val="28"/>
                <w:vertAlign w:val="superscript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8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оложення  про  відділ (копія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77" w:right="10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Доки не мине потреб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1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1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 xml:space="preserve">Посадові інструкції працівників </w:t>
            </w:r>
            <w:r>
              <w:rPr>
                <w:color w:val="000000"/>
                <w:spacing w:val="-9"/>
                <w:sz w:val="28"/>
                <w:szCs w:val="29"/>
              </w:rPr>
              <w:t>відді-лу (копії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82" w:right="21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Доки не мине потреб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лани  роботи  відділ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1 р,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34"/>
              <w:jc w:val="both"/>
              <w:rPr/>
            </w:pPr>
            <w:r>
              <w:rPr>
                <w:color w:val="000000"/>
                <w:spacing w:val="-1"/>
                <w:sz w:val="28"/>
                <w:szCs w:val="29"/>
              </w:rPr>
              <w:t>Звіти  про  роботу  відділ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1 р.,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2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</w:r>
          </w:p>
        </w:tc>
      </w:tr>
      <w:tr>
        <w:trPr>
          <w:trHeight w:val="98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34"/>
              <w:jc w:val="both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Регіональна програма з розвитку дерев’яної сокральної архітектури (копія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и не мине потреб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тережні справи з нагляду за бу-дівлями й спорудами, що перебувають під охороною держави як пам’ятки містобудування та архітектур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Постійно,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1039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i/>
                <w:i/>
                <w:color w:val="000000"/>
                <w:spacing w:val="-6"/>
                <w:sz w:val="28"/>
                <w:szCs w:val="29"/>
              </w:rPr>
            </w:pPr>
            <w:r>
              <w:rPr>
                <w:i/>
                <w:color w:val="000000"/>
                <w:spacing w:val="-6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i/>
                <w:i/>
                <w:color w:val="000000"/>
                <w:spacing w:val="-6"/>
                <w:sz w:val="28"/>
                <w:szCs w:val="29"/>
              </w:rPr>
            </w:pPr>
            <w:r>
              <w:rPr>
                <w:i/>
                <w:color w:val="000000"/>
                <w:spacing w:val="-6"/>
                <w:sz w:val="28"/>
                <w:szCs w:val="29"/>
              </w:rPr>
            </w:r>
          </w:p>
        </w:tc>
      </w:tr>
      <w:tr>
        <w:trPr>
          <w:trHeight w:val="171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Листування з Харківською обласною державною адміністрацією </w:t>
            </w:r>
            <w:r>
              <w:rPr>
                <w:color w:val="000000"/>
                <w:spacing w:val="5"/>
                <w:sz w:val="28"/>
                <w:szCs w:val="29"/>
              </w:rPr>
              <w:t xml:space="preserve">та її структурними підрозділами з питань </w:t>
            </w:r>
            <w:r>
              <w:rPr>
                <w:color w:val="000000"/>
                <w:sz w:val="28"/>
              </w:rPr>
              <w:t>охорони пам’яток архітектури та культових будівель</w:t>
            </w:r>
            <w:r>
              <w:rPr>
                <w:color w:val="000000"/>
                <w:spacing w:val="-2"/>
                <w:sz w:val="28"/>
                <w:szCs w:val="29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8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firstLine="3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Листування з питань розміщення реклами на пам’ятках архітектури з суб’єктами господарської діяльност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firstLine="3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Постійно, ст. 1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56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</w:t>
            </w:r>
            <w:r>
              <w:rPr>
                <w:color w:val="000000"/>
                <w:sz w:val="28"/>
                <w:szCs w:val="28"/>
              </w:rPr>
              <w:t xml:space="preserve">Департаментом культурної спадщини та культурних цінностей Міністерства культури та туризму України </w:t>
            </w:r>
            <w:r>
              <w:rPr>
                <w:color w:val="000000"/>
                <w:spacing w:val="-2"/>
                <w:sz w:val="28"/>
                <w:szCs w:val="28"/>
              </w:rPr>
              <w:t>з питань національної культурної спадщин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40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питань влаштування меморіальних дощок з установами, організаціями, підприємствами, фізичними та юридичними особ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Постійно, ст. 1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83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щодо об’єктів, що не мають статус пам’ятки з установами, організаціями, підприємствами, фізичними та юрид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64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діяльності в межах історичних ареалів та зонах охорони з установами, організаціями, підприємствами, фізичними та юрид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41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монументаль-ного мистецтва з установами, організаціями, підприємствами, фізичними та юрид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97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інвентаризації пам’яток архітектури, розташованих в районах Харківської області з установами, організаціями, підприємствами, фізичними та юрид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Постійно, ст. 10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70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пам’яток архітектури, які знаходяться у Державному реєстрі з установами, організаціями, підприємствами, фізичними та юрид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38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засідань Консультаційної ради з установами, організаціями, підприємствами, фізичними та юрид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3 р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03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Єдиним дозвільним центром м. Харкова з питань дозвільної систе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68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 xml:space="preserve">Акти прийому-передачі справ відділу </w:t>
            </w:r>
            <w:r>
              <w:rPr>
                <w:color w:val="000000"/>
                <w:sz w:val="28"/>
                <w:szCs w:val="29"/>
              </w:rPr>
              <w:t>в архів  управлінн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67" w:right="11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6"/>
                <w:sz w:val="28"/>
                <w:szCs w:val="29"/>
              </w:rPr>
              <w:t>ст. 1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34"/>
              <w:jc w:val="both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Журнал реєстрації охоронних догово-рів.</w:t>
            </w:r>
          </w:p>
          <w:p>
            <w:pPr>
              <w:pStyle w:val="Normal"/>
              <w:shd w:fill="FFFFFF" w:val="clear"/>
              <w:ind w:left="19" w:firstLine="34"/>
              <w:jc w:val="both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Постій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рок зберігання встановлено на засіданні ЕПК ДАХО (протокол від 25.01.2012 р.               № 1).</w:t>
            </w:r>
          </w:p>
        </w:tc>
      </w:tr>
      <w:tr>
        <w:trPr>
          <w:trHeight w:val="271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34"/>
              <w:jc w:val="both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Журнал реєстрації попередніх догово-рів про укладення в майбутньому охоронного договор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Постій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зберігання встановлено на засіданні ЕПК ДАХО (протокол від 25.01.2012 р.               № 1).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35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8"/>
                <w:szCs w:val="29"/>
              </w:rPr>
            </w:pPr>
            <w:r>
              <w:rPr>
                <w:color w:val="000000"/>
                <w:spacing w:val="-11"/>
                <w:sz w:val="28"/>
                <w:szCs w:val="29"/>
              </w:rPr>
              <w:t>04-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Номенклатура  справ  відділу (витяг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т. 112</w:t>
            </w:r>
            <w:r>
              <w:rPr>
                <w:color w:val="000000"/>
                <w:sz w:val="28"/>
                <w:vertAlign w:val="superscript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ля заміни новою та за умови пере-давання справ до архівного підрозділу управління.</w:t>
            </w:r>
          </w:p>
        </w:tc>
      </w:tr>
      <w:tr>
        <w:trPr>
          <w:trHeight w:val="76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8"/>
                <w:szCs w:val="29"/>
              </w:rPr>
            </w:pPr>
            <w:r>
              <w:rPr>
                <w:color w:val="000000"/>
                <w:spacing w:val="-11"/>
                <w:sz w:val="28"/>
                <w:szCs w:val="29"/>
              </w:rPr>
              <w:t>04-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85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8"/>
                <w:szCs w:val="29"/>
              </w:rPr>
            </w:pPr>
            <w:r>
              <w:rPr>
                <w:color w:val="000000"/>
                <w:spacing w:val="-11"/>
                <w:sz w:val="28"/>
                <w:szCs w:val="29"/>
              </w:rPr>
              <w:t>04-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19" w:firstLine="34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повідальний  за  архів</w:t>
      </w:r>
    </w:p>
    <w:p>
      <w:pPr>
        <w:pStyle w:val="Normal"/>
        <w:jc w:val="both"/>
        <w:rPr/>
      </w:pPr>
      <w:r>
        <w:rPr>
          <w:sz w:val="28"/>
        </w:rPr>
        <w:t>управління                                                                                                      О.М. Куч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"21"  листопада  2012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3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ХВАЛЕНО 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ОГОДЖЕНО 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токол засідання ЕК  управлі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  засідання  ЕПК  держархі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ківської області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  "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" листопада  2012 р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  "____" грудня  2012 р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кретар ЕП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____    В.А. Камишанськ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ідсумковий запис про категорії і кількість справ, заведених у 2013 році               в управлінні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2551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 термінам  зберіг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 тому  числі: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ід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 відміткою  “ЕПК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часов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ільше  10  років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часов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о  10   рок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ключно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сум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повідаль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 діловодство  управління                                                                        Н.П. Бас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____” ______________ 2013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830" w:hanging="0"/>
      <w:outlineLvl w:val="2"/>
    </w:pPr>
    <w:rPr>
      <w:b/>
      <w:bCs/>
      <w:color w:val="303030"/>
      <w:spacing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25:00Z</dcterms:created>
  <dc:creator>СВЕТА-КОНФЕТА</dc:creator>
  <dc:description/>
  <cp:keywords/>
  <dc:language>en-US</dc:language>
  <cp:lastModifiedBy>User</cp:lastModifiedBy>
  <cp:lastPrinted>2012-11-26T15:33:00Z</cp:lastPrinted>
  <dcterms:modified xsi:type="dcterms:W3CDTF">2013-02-07T10:02:00Z</dcterms:modified>
  <cp:revision>46</cp:revision>
  <dc:subject/>
  <dc:title>ОТКРЫТОЕ  АКЦИОНЕРНОЕ  ОБЩЕСТВО</dc:title>
</cp:coreProperties>
</file>