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50" w:leader="none"/>
          <w:tab w:val="left" w:pos="7395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епартамент житлово-комунального господарства 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0" w:leader="none"/>
          <w:tab w:val="left" w:pos="7395" w:leader="none"/>
        </w:tabs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витку інфраструктури Харківської обласної державної адміністрації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  <w:lang w:val="uk-UA"/>
        </w:rPr>
        <w:t>НОМЕНКЛАТУРА СПРА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ЗАТВЕРДЖУЮ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 №_________                                   Директор Департаменту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на 2013 рік                                                      та розвитку інфраструктури</w:t>
      </w:r>
    </w:p>
    <w:p>
      <w:pPr>
        <w:pStyle w:val="Normal"/>
        <w:tabs>
          <w:tab w:val="clear" w:pos="708"/>
          <w:tab w:val="left" w:pos="6150" w:leader="none"/>
          <w:tab w:val="left" w:pos="7395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Харкі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Р.С. Грив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“</w:t>
      </w:r>
      <w:r>
        <w:rPr>
          <w:rFonts w:cs="Times New Roman" w:ascii="Times New Roman" w:hAnsi="Times New Roman"/>
          <w:sz w:val="26"/>
          <w:szCs w:val="26"/>
          <w:lang w:val="uk-UA"/>
        </w:rPr>
        <w:t>23”січ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013 року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3114"/>
        <w:gridCol w:w="1023"/>
        <w:gridCol w:w="82"/>
        <w:gridCol w:w="8"/>
        <w:gridCol w:w="2097"/>
        <w:gridCol w:w="80"/>
        <w:gridCol w:w="10"/>
        <w:gridCol w:w="1978"/>
      </w:tblGrid>
      <w:tr>
        <w:trPr>
          <w:trHeight w:val="1937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декс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  <w:lang w:val="uk-UA"/>
              </w:rPr>
              <w:t>справ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оловок справ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uk-UA"/>
              </w:rPr>
              <w:t xml:space="preserve">Кількість справ (томів,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частин)</w:t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ермін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  <w:lang w:val="uk-UA"/>
              </w:rPr>
              <w:t>збережен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я справ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uk-UA"/>
              </w:rPr>
              <w:t xml:space="preserve">(тома,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uk-UA"/>
              </w:rPr>
              <w:t>частини 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ст.</w:t>
            </w:r>
            <w:r>
              <w:rPr>
                <w:rFonts w:cs="Times New Roman" w:ascii="Times New Roman" w:hAnsi="Times New Roman"/>
                <w:spacing w:val="14"/>
                <w:sz w:val="26"/>
                <w:szCs w:val="26"/>
                <w:lang w:val="uk-UA"/>
              </w:rPr>
              <w:t>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lang w:val="uk-UA"/>
              </w:rPr>
              <w:t>При</w:t>
              <w:softHyphen/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мітка</w:t>
            </w:r>
          </w:p>
        </w:tc>
      </w:tr>
      <w:tr>
        <w:trPr>
          <w:trHeight w:val="359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729" w:hRule="exac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 xml:space="preserve">Відділ бухгалтерського обліку та забезпечення діяльност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 xml:space="preserve">Департаменту - </w:t>
            </w:r>
            <w:r>
              <w:rPr>
                <w:rFonts w:cs="Times New Roman" w:ascii="Times New Roman" w:hAnsi="Times New Roman"/>
                <w:b/>
                <w:spacing w:val="-9"/>
                <w:sz w:val="26"/>
                <w:szCs w:val="26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>управління</w:t>
            </w:r>
          </w:p>
        </w:tc>
      </w:tr>
      <w:tr>
        <w:trPr>
          <w:trHeight w:val="1198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вила, положення, інструкції з питань бухгалтерської діяльності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ДЗ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0 б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46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татні розпис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7 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07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і плани роботи відділ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6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323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про використання коштів Державного бюджету (КПК7901010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6 б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305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про використання коштів Державного бюджету (інші КПК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6 б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224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про використання коштів обласного бюдже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6 б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809" w:hRule="exac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 «Перелік типових документів, що створюються під час діяльності органів державної влади та місцевого самоврядування, інших установ, підприємств та організацій із зазначенням строків зберігання документів», зареєстрований в Міністерстві юстиції України 17.04.2012 за № 571/20884.</w:t>
            </w:r>
          </w:p>
        </w:tc>
      </w:tr>
      <w:tr>
        <w:trPr>
          <w:trHeight w:val="542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в Державну податкову інспекцію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6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793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в Західну Виконавчу дирекцію відділення Харківської області Фонду соціального страхування з тимчасової втрати працездатності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6 б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05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звіт підприємств галузі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6 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8070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говори з підприємствами, установами, організаціями та фізичними особами – суб’єктами підприємницької діяльності на утримання апарату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3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строку дії, за умови завершення ревізії. У разі виникнення спорів (суперечок), порушення кримінальних справ, відкриття судами провадження у справах – зберігаються до ухвалення остаточного ріш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, які містять інформацію про фінансові операції, що підлягають фінансовому моніторингу, - 5 років</w:t>
            </w:r>
          </w:p>
        </w:tc>
      </w:tr>
      <w:tr>
        <w:trPr>
          <w:trHeight w:val="1087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говори на виконання робіт за рахунок коштів Державного бюдже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3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в. примітку до справ з індексом 01-10</w:t>
            </w:r>
          </w:p>
        </w:tc>
      </w:tr>
      <w:tr>
        <w:trPr>
          <w:trHeight w:val="993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говори на виконання робіт за рахунок коштів обласного бюдже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3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в. примітку до справ з індексом 01-10</w:t>
            </w:r>
          </w:p>
        </w:tc>
      </w:tr>
      <w:tr>
        <w:trPr>
          <w:trHeight w:val="1069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кти перевірок контролюючих орган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7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485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346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відки для нарахування пенсії, видані співробітникам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51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435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відки про доходи та про середню заробітну плату, видані співробітникам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51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073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шториси, лімітні довідки на утримання Головного управління (КПК7901010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78, 193 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434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шториси, лімітні довідки Державний бюджет (інші КПК) та обласний бюджет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78, 193 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631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моріальні ордери з додаткам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5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умови завершення ревізії. У разі виникнення спорів (суперечок), порушення кримінальних справ, відкриття судами провадження у справах – зберігаються до ухвалення остаточного ріш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, які містять інформацію про фінансові операції, що підлягають фінансовому моніторингу, - 5 років</w:t>
            </w:r>
          </w:p>
        </w:tc>
      </w:tr>
      <w:tr>
        <w:trPr>
          <w:trHeight w:val="736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1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ікарняні листк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71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90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режа одержувачів бюджетних кошт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ДМ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33 б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90" w:hRule="exact"/>
        </w:trPr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480" w:hRule="exact"/>
        </w:trPr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252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картки, листи) про відкриття та закриття рахунків в організаціях банк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0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риття рахунку</w:t>
            </w:r>
          </w:p>
        </w:tc>
      </w:tr>
      <w:tr>
        <w:trPr>
          <w:trHeight w:val="1814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підприємствами, організаціями, установами про фінансово-господарську діяльність Департамент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2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602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ХД ВАТ "Укртелеком", ТОВ "ТК" Велтон" про фінансово-господарську діяльність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2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781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контрольно-ревізійними та правоохоронними органами про фінансово-господарську діяльність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2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623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банківськими установами про фінансово-господарську діяльність діяльність Департамент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2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2445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2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відділу (витяг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12 в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передавання справ до архівного підрозділу організації</w:t>
            </w:r>
          </w:p>
        </w:tc>
      </w:tr>
      <w:tr>
        <w:trPr>
          <w:trHeight w:val="396" w:hRule="exac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Головний спеціаліст – 01-01 </w:t>
            </w:r>
          </w:p>
        </w:tc>
      </w:tr>
      <w:tr>
        <w:trPr>
          <w:trHeight w:val="924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Протоколи апаратних нарад директора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05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урнал  реєстрації вхідних документів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12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вихідних документ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26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вхідних телефонограм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2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09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вихідних телефонограм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2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485" w:hRule="exact"/>
        </w:trPr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729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урнал реєстрації вихідних дзвінків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2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39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урнал реєстрації бланків Департаменту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27 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894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списання невикористаних бланків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1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407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 особистого прийому громадян  керівництвом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2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759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Журнал доведення вхідних докумен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о виконавц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2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562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1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Номенклатура справ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12 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складення зведених описів справ</w:t>
            </w:r>
          </w:p>
        </w:tc>
      </w:tr>
      <w:tr>
        <w:trPr>
          <w:trHeight w:val="476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476" w:hRule="exac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ий спеціаліст – 01-02</w:t>
            </w:r>
          </w:p>
        </w:tc>
      </w:tr>
      <w:tr>
        <w:trPr>
          <w:trHeight w:val="2207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2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Закони України, Укази Президента України, постанови та розпорядження КМУ, методичні рекомендації щодо здійснення державних закупівел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151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2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Протоколи засідань комітету з конкурсних торгів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1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в. примітку до справи з індексом 01-18</w:t>
            </w:r>
          </w:p>
        </w:tc>
      </w:tr>
      <w:tr>
        <w:trPr>
          <w:trHeight w:val="718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2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Річний план закупівель Департамент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57 б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1622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2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Квартальні звіти Департаменту щодо здійснення закупівель товарів, робіт і послуг за державні кошт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6 г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 відсутності річних – постійно </w:t>
            </w:r>
          </w:p>
        </w:tc>
      </w:tr>
      <w:tr>
        <w:trPr>
          <w:trHeight w:val="887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1-02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Листування з питань проведення конкурсних торг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2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887" w:hRule="exact"/>
        </w:trPr>
        <w:tc>
          <w:tcPr>
            <w:tcW w:w="15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485" w:hRule="exact"/>
        </w:trPr>
        <w:tc>
          <w:tcPr>
            <w:tcW w:w="15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485" w:hRule="exact"/>
        </w:trPr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725" w:hRule="exac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 xml:space="preserve">Головний спеціаліст з питань оборонної, мобілізаційно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  <w:t>та режимно-секретної роботи – 01-03</w:t>
            </w:r>
          </w:p>
        </w:tc>
      </w:tr>
      <w:tr>
        <w:trPr>
          <w:trHeight w:val="1608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Інструктивні та нормативно – правові документи з мобілізаційних питань (копії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608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Документи (довідки та інформації) з питань оборонної, мобілізаційної та режимно-секретної робот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6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85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Документи з грифом обмеження доступу "Для службового користування"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40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Акти про знищення документів та справ з грифом «Для службового користування»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30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Акти перевірок наявності і стану документів та справ з грифом «Для службового користування»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34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в. примітку до справи з індексом 01-18</w:t>
            </w:r>
          </w:p>
        </w:tc>
      </w:tr>
      <w:tr>
        <w:trPr>
          <w:trHeight w:val="719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Реєстри на відправлену кореспонденцію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97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Журнал обліку вхідних документів з грифом «Для службового користування»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85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Журнал обліку вихідних документів з грифом «Для службового користування»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3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3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Журнал обліку та видачі печаток і штампі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03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0" w:hRule="exac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хорона праці 01-04</w:t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Закони України, Укази Президента України,постанови та розпорядження Кабінету Міністрів України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оди з питань охорони прац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324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Узагальнений річний статистичний звіт  за формою 7 ТНВ, 1 УБ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Річний статистичний звіт  за формою 7 ТНВ, 1 УБ підприємств житлово-комунального господар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з питань проведення огляд – конкурсу з охорони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4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акти перевірок підприємств, приписи) з питань охорони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37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кти нещасних випадків за ф. Н-1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-5, Н-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45 рок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5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 </w:t>
            </w:r>
          </w:p>
          <w:p>
            <w:pPr>
              <w:pStyle w:val="Normal"/>
              <w:ind w:left="-1750" w:firstLine="175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відки, доповідн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щодо навчання та атестації спеціалістів з питань охорони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3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овідки, доповідні) щодо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гляду звернень громадян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3 б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разі неодноразового звернення - після останнього розгляду</w:t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750" w:firstLine="175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(інформаційні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повідні, з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щодо роботи підприємств ЖКГ з питань охорони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(інформаційні доповідні, з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з питань невиробничого травматизм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46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8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Міністерством регіонального розвитку, будівництва та житлово-комунального господарства України, управліннями обласної державної адміністрації, підприємствами житлово-комунального господарства з питань охорони прац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5 рокі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. 466 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и інструктажів з техніки безпек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8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журналу</w:t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-04-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відділу (витяг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2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передавання справ до архівного підрозділу організації</w:t>
            </w:r>
          </w:p>
        </w:tc>
      </w:tr>
      <w:tr>
        <w:trPr>
          <w:trHeight w:val="36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ектор кадрового забезпечення – 02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Укази Президента України, Закони України, постанови та розпорядження КМУ методичні рекомендації з кадрових питань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кази директора Департаменту з особового склад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75 рок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6 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кази директора Департаменту про надання щорічних оплачуваних відпусток та відпусток у зв’язку з навчанням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5 рок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6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ложення про структурні підрозділи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39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адові інструкції працівників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ими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чний план роботи сектору кадрового забезпече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61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татний розпис (копія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ові справи (заяви, анкети, автобіографії, копії та витяги з наказів про прийняття, переведення, звільнення, оголошення подяк, характеристики, щорічні оцінки) працівників Департамент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75 рокі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493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вільнення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подання, клопотання, нагородні листки, анкети)  про представлення працівників галузі до державних нагород, присвоєння почесних звань, до нагородження грамотами міністерств, обласної державної адміністраці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. 65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заяви, відповіді на запитання, оголошення) про проведення конкурсу на заміщення вакантних поса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06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собові картки військовозобов’язаних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70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вільнення</w:t>
            </w:r>
          </w:p>
        </w:tc>
      </w:tr>
      <w:tr>
        <w:trPr>
          <w:trHeight w:val="60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відки про наявність вакантних поса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07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положення про оргкомітет, протоколи, особові справи учасників, копії наказів)з проведення І туру конкурсу "Кращий державний службовець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64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методичні вказівки та рекомендації ) про хід виконання Закону України “Про запобігання і протидію корупції”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0 б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1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писи справ з основної діяльності Департаменту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37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1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писи справ з особового складу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37 б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нищення справ</w:t>
            </w:r>
          </w:p>
        </w:tc>
      </w:tr>
      <w:tr>
        <w:trPr>
          <w:trHeight w:val="27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1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Листування з обласною державною адміністрацією, підприємствами та заявниками стосовно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1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дрових пита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1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наказів з особового склад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1 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1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наказів про надання щорічних оплачуваних  відпусток та відпусток у зв’язку із навчанням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5 рокі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. 121 б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2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 реєстрації відрядж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журналу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2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 трудових книжо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 рокі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30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2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особових спра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2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листів непрацездатност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739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журналу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2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заяв щодо участі у конкурсі на заміщення вакантних посад працівникі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2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архівних довідок, копій та витягів з документів, виданих за запитами громадян і організаці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535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  <w:t>02-2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сектору (витяг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2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передавання справ до архівного підрозділу організації</w:t>
            </w:r>
          </w:p>
        </w:tc>
      </w:tr>
      <w:tr>
        <w:trPr>
          <w:trHeight w:val="37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9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Сектор роботи із зверненнями громадян 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03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рмативні документи: Укази Президента України, Закони України, постанови та розпорядження КМУ методичні рекомендації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з питань діяльності сектору роботи із зверненнями громадян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порядження голови обласної державної адміністрації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uk-UA"/>
              </w:rPr>
              <w:t>і рішення обласної ради (комісії)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Накази директора Департаменту з основної діяльност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6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Річний план роботи Департаменту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57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наявності відповідних звітів – 5 років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Квартальний план роботи Департаменту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6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Місячний план роботи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6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Тижневий план проведення основних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uk-UA"/>
              </w:rPr>
              <w:t xml:space="preserve">заходів Департаменту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6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Річні пропозиції Департаменту до перспективних планів роботи обласної державної адміністрації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5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Річний, квартальний, місячний план роботи сектору роботи із зверненнями громадян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61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Доручення керівництв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ої державної адміністрації щодо діяльності Департаменту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Інформації про виконання квартальних планів роботи Департаменту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Інформація про виконання річних планів роботи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296 б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Документи (переліки контрольних документів з основної діяльності, графіки чергувань керівництва) Департаменту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Документи (інформаційні довідки, звіти) з питань стану діловодства та архівної справ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98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1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Документи (довідки, доповідні, звіти, аналіз) роботи Департаменту щодо контролю виконання документів по гарантуванню конституційного права на звернення до органів державної влади та органів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місцевого самоврядува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3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1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Перелік письмових пропозицій, заяв, звернень громадян, що надійшли до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1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Листування сектору роботи із зверненнями громадян з обласною державною адміністрацію про виконання розпорядчих документів органів державної влад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1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Журнал доведення звернень громадян до виконавці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38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Законів України, указів, розпоряджень, доручень Президента України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станов, розпоряджень, доручень Кабінету Міністрів України та Верховної ради України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До ліквідації організ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lang w:val="uk-UA"/>
              </w:rPr>
              <w:t>ст. 104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2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доручень та листів облдержадміністрації, обласної ради, Мінжитлокомунгоспу Україн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2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копій розпоряджень голови обласної державної адміністрації та копій рішень обласної рад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2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наказів та рішень колегії Міністерства будівництва та житлово-комунального господарства Україн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2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 xml:space="preserve">Журнал реєстрації наказів директора Департаменту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  <w:lang w:val="uk-UA"/>
              </w:rPr>
              <w:t>з основної діяльност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1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-2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Номенклатура справ сектору (витяг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2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передавання справ до архівного підрозділу організації</w:t>
            </w:r>
          </w:p>
        </w:tc>
      </w:tr>
      <w:tr>
        <w:trPr>
          <w:trHeight w:val="272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ідділ реформування житлово - комунального господарства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04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Укази Президента України, Закони України, постанови та розпорядження КМУ методичні рекомендації з питань реформування житлово – комунального господарства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ячний звіт по ліцензуванню суб</w:t>
            </w:r>
            <w:r>
              <w:rPr>
                <w:rFonts w:eastAsia="Symbol" w:cs="Symbol" w:ascii="Symbol" w:hAnsi="Symbol"/>
                <w:sz w:val="26"/>
                <w:szCs w:val="26"/>
                <w:lang w:val="uk-UA"/>
              </w:rPr>
              <w:t>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єктів господарювання з виробництва теплової енергії, її транспортування та постачання до Державного комітету регуляторної політик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302 г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відсутності річних, квартальні - постійно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ячний звіт по ліцензуванню суб</w:t>
            </w:r>
            <w:r>
              <w:rPr>
                <w:rFonts w:eastAsia="Symbol" w:cs="Symbol" w:ascii="Symbol" w:hAnsi="Symbol"/>
                <w:sz w:val="26"/>
                <w:szCs w:val="26"/>
                <w:lang w:val="uk-UA"/>
              </w:rPr>
              <w:t>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єктів господарювання з центрального водопостачання та водовідведення до Державного комітету регуляторної політик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302 г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відсутності річних, квартальні - постійно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повіді, звіти, довідки) про хід та підсумки виконання «Програми реформування і розвитку житлово-комунального господарства Харківської області на 2010-2014 роки»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48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(довідки, доповідні записки, пілотні проекти, інформації  з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48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вестування) з питань реформування житлово-комунального господар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положення, склад, протоколи засідань) щодо діяльності обласної робочої групи з  питань реформування житлово-комунального господар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4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обласною державною адміністрацією, обласною радою щодо реформування житлово-комунального господар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обласною державною адміністрацією, обласною радою з питань діяльності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Департаменту з бюро технічної інвентаризації щодо його діяльност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Департаменту з Міністерством регіонального розвитку, будівництва та житлово-комунального господарства та підприємствами стосовно питань ліцензу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обліку вхідних документі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  суб’єктів господарювання з виробництва теплової енергії, її  транспортування та постача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7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журналу</w:t>
            </w:r>
          </w:p>
        </w:tc>
      </w:tr>
      <w:tr>
        <w:trPr>
          <w:trHeight w:val="6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урнал реєстрації   суб’єктів господарювання з центрального водопостачання та водовідведення 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7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журналу</w:t>
            </w:r>
          </w:p>
        </w:tc>
      </w:tr>
      <w:tr>
        <w:trPr>
          <w:trHeight w:val="6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-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відділу (витяг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2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передавання справ до архівного підрозділу організації</w:t>
            </w:r>
          </w:p>
        </w:tc>
      </w:tr>
      <w:tr>
        <w:trPr>
          <w:trHeight w:val="346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ідділ моніторингу та економічного аналізу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05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Нормативні документи: Укази Президента України, постанови та розпорядження  Кабінету Міністрів України, накази Міністерства з питань житлово-комунального господарства України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артальний 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іт 1 – С (житлове господарство, комунальні послуги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6 г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530" w:leader="none"/>
              </w:tabs>
              <w:ind w:right="318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ісячний звіт з праці по підприємствах галузі (1 – ПВ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6 ґ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ісячний звіт з праці 1-ПВ (підприємства обласної власності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6 ґ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uk-UA"/>
              </w:rPr>
              <w:t>Документи (розпорядження, рішення органів місцевого самоврядування, проекти, розрахунки, обґрунтування, довідки, інформації) про розробку та затвердження тарифів на комунальні послуг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перегляду ці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67 б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накази по особовому складу, штатний розпис, структура, кошторис на утримання апарату, 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зпоря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)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діяльност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Місячний звіт по заборгованості за квартплату, комунальні послуги, по пільгах у розрізі категорій пільговикі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3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кументи (доповідні записки, звіти) щодо виконання бюджетних програм, надходження субвенції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48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кументи (доповідні записки, доповіді) до активу та колегій обласної державної адміністрації щодо діяльності Департаменту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відки, листування) про складання та доведення перспективних планів економічного і соціального розвитку до підвідомчих підприємств і організаці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6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відки, звіти, доповідні) про хід виконання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гр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долання бідності, прогр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йнятості, прогр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абілі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селення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 виконання генеральної, регіональної уго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48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окументи (інформація, довідки, звіти) по сплаті платежів до Пенсійного фонду України та погашення боргів по заробітній платі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305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кументи (розрахунки, обґрунтування)  підприємств по різниці в цінах і тарифа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перегляду ці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67 б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кументи (інформація, довідки) щодо р</w:t>
            </w:r>
            <w:r>
              <w:rPr>
                <w:sz w:val="26"/>
                <w:szCs w:val="26"/>
              </w:rPr>
              <w:t>озподіл</w:t>
            </w: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 xml:space="preserve"> виручки</w:t>
            </w:r>
            <w:r>
              <w:rPr>
                <w:sz w:val="26"/>
                <w:szCs w:val="26"/>
                <w:lang w:val="uk-UA"/>
              </w:rPr>
              <w:t xml:space="preserve">, яка </w:t>
            </w:r>
            <w:r>
              <w:rPr>
                <w:sz w:val="26"/>
                <w:szCs w:val="26"/>
              </w:rPr>
              <w:t>надходить на рахунки підприємст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05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організаціями, підприємствами, установами щодо діяльності Департамент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організаціями, підприємствами, установами з питань тарифів за комунальні послуг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питань погашення боргів із заробітної плати з органами місцевої влади та суб’єктами господарюва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питань оплати за житлово-комунальні послуги з органами місцевої влади, суб’єктами господарювання та фізичними особ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Департаментом  соціального захисту населення облдержадміністрації про погашення заборгованості по заробітній плат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2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департаментами та управліннями обласної державної адміністрації, районними державними адміністраціями та міськвиконкомами щодо діяльності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2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истування з центральними органами виконавчої влади стосовно діяльності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2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урнал обліку вхідної документаці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2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нклатура справ (витяг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2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передавання справ до архівного підрозділу організ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ідділ розвитку та будівництва у сфер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житлово-комунального господарства - 06</w:t>
            </w:r>
          </w:p>
        </w:tc>
      </w:tr>
      <w:tr>
        <w:trPr>
          <w:trHeight w:val="180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рмативні документи: Закони України, Укази Президента України,постанови 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порядження Кабінету Міністрів України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зволи інспекції з архітектурно-будівельного контролю у Харківській області на виконання будівельних робі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передачі об’єкта на баланс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нсоутримувач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і ЕПК ДАХО (протокол від 22.06.11 № 5)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кларації, сертифікати про готовність об’єктів до експлуатаці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передачі об’єкта на баланс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нсоутримувач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кти закладення проектної робочої документації до страхового фонду документації Україн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передачі об’єкта на баланс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нсоутримувач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сновки комплексної державної експертизи по робочих проектах з будівництва, реконструкції та капітального ремонту об’єктів житлово-комунального господар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передачі об’єкта на баланс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нсоутримувач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дівельні паспорти на об’єкти житлово-комунального господар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передачі об’єкта на баланс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нсоутримувач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державні акти, договори суперфіцію, договори оренди), що посвідчують право власності/користування земельними ділянк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передачі об’єкта на баланс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нсоутримувач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зберігання встановлено на засідання ЕПК ДАХО (протокол від 22.06.11 № 5)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(інформаційні довідки, доповідні, з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щодо розгляду депутатських зверн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10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Листування з обласною державною адміністрацією, підприємствами та організаціями щодо основної діяльності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вхідної документаці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реєстра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вернень громадян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реєстрації проектів на будівництво, реконструкцію, капітальний ремонт та науково-технічних розробо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. 122 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6-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відділу (витяг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112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передавання справ до архівного підрозділу організації</w:t>
            </w:r>
          </w:p>
        </w:tc>
      </w:tr>
      <w:tr>
        <w:trPr>
          <w:trHeight w:val="448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ідділ благоустрою та дорожнього господарства  - 07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Закони України, Укази Президента України,постанови та розпорядження Кабінету Міністрів України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ормативні документи щодо діяльності будівельних  підприємств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вартальні звіти по будівництву (форма 1, 2 інвестиції (для статуправління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відсутності річних, квартальні - постійно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з питань використання субвенці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з питань обласного фонду охорони навколишнього природного середовищ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щодо обласного бюджету розвитк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з питань фінансування програм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 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з питань підтоплення територі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) з питань зсувних явищ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 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Листування з підприємствами, організаціями, установами з питань діяльності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Журнал обліку договорі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352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кінчення журналу</w:t>
            </w:r>
          </w:p>
        </w:tc>
      </w:tr>
      <w:tr>
        <w:trPr>
          <w:trHeight w:val="334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Благоустрій–07-01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ормативні документи: Закони України, Укази Президента України, постанови та розпорядження Кабінету Міністрів України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ормативні документи щодо діяльності комунальних підприємств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Річний звіт по формі № 1 – похоронна спра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6 б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Річний звіт по формі № 1 – ТП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6 б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щодо розгляду депутатських зверн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по сфері благоустро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щодо виконання робіт з ремонту автомобільних доріг комунальної власност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щодо підготовки мостового господарства та об’єктів міського наземного електротранспорту до експлуатації в осінньо-зимовий періо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зовнішнього освітле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поводження з ТПВ у Харківській област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проведення Колегії Департамен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похоронної справ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Листування з районними державними адміністраціями стосовно експлуатації, ремонту та будівництва автомобільних доріг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Листування з підприємствами, установами, організаціями з питань благоустро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1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Журнал реєстрації вхідної документаці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1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оменклатура справ відділу (витяг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2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передавання справ до архівного підрозділу організації</w:t>
            </w:r>
          </w:p>
        </w:tc>
      </w:tr>
      <w:tr>
        <w:trPr>
          <w:trHeight w:val="448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ідділ теплопостачання та водопровідно-каналізаційного забезпечення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08</w:t>
            </w:r>
          </w:p>
        </w:tc>
      </w:tr>
      <w:tr>
        <w:trPr>
          <w:trHeight w:val="448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одопровідно-каналізаційне забезпечення -  08-01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рмативні документи: Закони України, Постанови та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порядження Кабінету Міністрів України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 щодо технічного стану водопровідно-каналізаційного господарства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Документи (інформаційні довідки, доповіді, звіти) про підготовку водопровідно-каналізаційного, теплового господарства до роботи в осінньо-зимовий періо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кументи (протоколи нарад, рішення накази) Міністерства з питань житлово-комунального господарства  України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розпорядження, доручення ОДА) щодо діяльності водопровідно-каналізаційного господарства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окументи (доповіді, звіти, огляди, доповідні записки, інформації про якість питної води) про хід та виконання обласної програми «Питна вода» Харківської області на 2006-2020 рр.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48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-01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кументи (і</w:t>
            </w:r>
            <w:r>
              <w:rPr>
                <w:sz w:val="26"/>
                <w:szCs w:val="26"/>
              </w:rPr>
              <w:t>нформація</w:t>
            </w:r>
            <w:r>
              <w:rPr>
                <w:sz w:val="26"/>
                <w:szCs w:val="26"/>
                <w:lang w:val="uk-UA"/>
              </w:rPr>
              <w:t>, н</w:t>
            </w:r>
            <w:r>
              <w:rPr>
                <w:sz w:val="26"/>
                <w:szCs w:val="26"/>
              </w:rPr>
              <w:t>орми водопостачання, водовідведенн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тариф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</w:rPr>
              <w:t>прилад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обліку</w:t>
            </w:r>
            <w:r>
              <w:rPr>
                <w:sz w:val="26"/>
                <w:szCs w:val="26"/>
                <w:lang w:val="uk-UA"/>
              </w:rPr>
              <w:t>)</w:t>
            </w:r>
            <w:r>
              <w:rPr>
                <w:sz w:val="26"/>
                <w:szCs w:val="26"/>
              </w:rPr>
              <w:t xml:space="preserve"> щодо</w:t>
            </w:r>
            <w:r>
              <w:rPr>
                <w:sz w:val="26"/>
                <w:szCs w:val="26"/>
                <w:lang w:val="uk-UA"/>
              </w:rPr>
              <w:t xml:space="preserve"> підприємств водопровідно-каналізаційного господарств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Документи (інформація, доповідні, звіти) щодо технічного стану артсвердловин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кредитації лабораторій підприємств водопровідно-каналізаційного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одар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нформація щодо розрахунків підприємств галузі за спожиту електроенергі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истування з питань </w:t>
            </w:r>
            <w:r>
              <w:rPr>
                <w:bCs/>
                <w:sz w:val="26"/>
                <w:szCs w:val="26"/>
                <w:lang w:val="uk-UA"/>
              </w:rPr>
              <w:t>вод</w:t>
            </w:r>
            <w:r>
              <w:rPr>
                <w:bCs/>
                <w:sz w:val="26"/>
                <w:szCs w:val="26"/>
              </w:rPr>
              <w:t>опровідно-каналізаційного господарства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 органами місцевої влади та суб’єктами господарюва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урнал  обліку вхідної документації відділ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1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(витяг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2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передавання справ до архівного підрозділу організації</w:t>
            </w:r>
          </w:p>
        </w:tc>
      </w:tr>
      <w:tr>
        <w:trPr>
          <w:trHeight w:val="448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Теплопостачання  -  08-02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: Закони України, Постанови та розпорядження Кабінету Міністрів України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 з питань теплопостачання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повідні, інформаційні довідки, звіти) про виконання обласної програми енергозбереже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48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звіти) щодо проведення енергетичного аудиту на підприємствах житлово-комунального господарства област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рішення, накази,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токоли нарад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іністерства будівництва та житлово-комунального господарства України) щодо діяльності підприємств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плопостачання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відки, склад, протоколи селекторних нарад) щодо діяльності обласної комісії з питань надання якісних комунальних послуг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4 а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доповідні записки, доповіді) до активу та колегій обласної державної адміністрації щодо діяльності Департаменту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доповіді, звіти) стосовно проходження опалювального сезон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звіти)  щодо оснащення теплопостачальних підприємств лічильниками газу точності 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звіти) щодо споживання природного газу підприємствами галуз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формаційні довідки щодо переходу на індивідуальне опале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(інформаційні довідки, звіти) про поточні розрахунки споживачів за послуги з теплопостачання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кументи (моніторинг, інформаційні довідки) щодо пуску тепла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-02-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ування з підприємствами та установами з питань теплозабезпече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9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Відділ житлового господарства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09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рмативні документи: Закони України, Укази Президента України,постанови та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порядження Кабінету Міністрів України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ормативні документи щодо житлового господарства (копії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П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а  документація, доповідні записки) щодо передачі об’єктів Міністерства оборони України до комунальної власност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44 б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доповіді, звіти) про підготовку житлового фонду до роботи в осінньо-зимовий періо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доповіді, огляди, зведення, відомості, довідки, листування) про стан і експлуатацію житлово-комунального фонду, управління житловими будинк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ліфтового господар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доповідні, звіти) з питань передачі об’єктів житлового господарства до комунальної власност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доповідні, інформаційні довідки, звіти) з питань пожежної безпеки в житловому фонд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0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доповіді, інформаційні довідки, звіти) з питань енергозбереження житлового фонд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кументи (інформаційні довідки, доповідні, звіти) з питань соціального захисту ветеранів війн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санітарно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технічного стану та благоустрою житлового фонд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газової безпеки в житловому фонді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окументи (інформаційні довідки, доповідні, звіти) з питань « Інваліди - безбар’єрна архітектура»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29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реєстрації звернень громадян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1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нал реєстрації вхідних документі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2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-1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менклатура справ відділу (витяг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. 112 в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ля заміни новою та за умови передавання справ до архівного підрозділу організації</w:t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відувач сектору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адрового забезпеченн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партаменту                                                                        М.С.  Меренцов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5.01.2013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ХВАЛЕНО                                                                    ПОГОДЖЕНО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токол засідання ЕК                                                  Протокол засідання ЕПК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епартаменту житлово-комунального                         Державного архіву Харківської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господарства та розвитку                                               області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раструктури                                                                від ____________  №________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Харківської обласної державної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дміністрації                                                                   Секретар ЕПК  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 ____________ №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сумковий запис про категорії та кількість справ, заведених у 2013 році у Департаменті житлово-комунального господарства та розвитку інфраструктури Харкі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2160"/>
        <w:gridCol w:w="2119"/>
      </w:tblGrid>
      <w:tr>
        <w:trPr>
          <w:trHeight w:val="361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строками зберіг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ому числі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ких, що переходя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означко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ЕПК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ивалого (понад 10 рок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мчасового (до 10 років вклю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відувач сектору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адрового забезпечення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партаменту                                                                                           М.С. Меренцов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____»_________ 201   р.</w:t>
        <w:b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>Додаток 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>до номенклатури справ Департаменту</w:t>
      </w:r>
    </w:p>
    <w:p>
      <w:pPr>
        <w:pStyle w:val="Normal"/>
        <w:ind w:left="4956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житлово-комунального господарства</w:t>
      </w:r>
    </w:p>
    <w:p>
      <w:pPr>
        <w:pStyle w:val="Normal"/>
        <w:ind w:left="4956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та розвитку інфраструктури</w:t>
      </w:r>
    </w:p>
    <w:p>
      <w:pPr>
        <w:pStyle w:val="Normal"/>
        <w:ind w:left="4956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Харкі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ИСОК СКОРОЧЕНЬ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епартамент                   -       Департамент житлово-комунального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господарства та розвитку інфраструктури Харківської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ЕК                                    -       експертна комісі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МУ                                -       Кабінет Міністрів Україн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ДА                                 -       облас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ХОДА                              -       Харківська обласна державна адміністрація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писок індексів відділ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епартаменту житлово-комунального господарства та розвитку інфраструктури Харківської облдержадміністрац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1 – відділ бухгалтерського обліку та забезпечення діяльності Головного управління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1-01 – головний спеціаліст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1-02 – головний спеціаліст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01-03 – головний спеціаліст з питань оборонної, мобілізаційної та режимно-секретної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роботи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01-04 – охорона праці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2 –сектор кадрового забезпечення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03 – сектор роботи із зверненнями громадян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04 – відділ реформування житлово-комунального господар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05 – відділ моніторингу та економічного аналізу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06 – відділ розвитку та будівництва у сфері житлово-комунального господарства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7 – відділ благоустрою та дорожнього господарства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7-01 – благоустрій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08 – відділ теплопостачання та водопровідно-каналізаційного забезпечення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08-01 – водопровідно-каналізаційне забезпечення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08-02 – теплопостачання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9 – відділ житлового господарств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</w:t>
      </w:r>
    </w:p>
    <w:sectPr>
      <w:type w:val="nextPage"/>
      <w:pgSz w:w="11906" w:h="16838"/>
      <w:pgMar w:left="1418" w:right="73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ЛОМе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eastAsia="Times New Roman" w:cs="Times New Roman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24:00Z</dcterms:created>
  <dc:creator>55555</dc:creator>
  <dc:description/>
  <cp:keywords/>
  <dc:language>en-US</dc:language>
  <cp:lastModifiedBy>User</cp:lastModifiedBy>
  <cp:lastPrinted>2013-01-15T16:09:00Z</cp:lastPrinted>
  <dcterms:modified xsi:type="dcterms:W3CDTF">2013-02-25T14:34:00Z</dcterms:modified>
  <cp:revision>3</cp:revision>
  <dc:subject/>
  <dc:title>                                                                                   ЗАТВЕРДЖУЮ</dc:title>
</cp:coreProperties>
</file>