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х актів законодавства, якими встановлені нормативно-правових засади діяльності місцевих державних адміністра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від 28.06.96 № 254к/96-В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емельний кодекс України від 25.10.01 № 27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юджетний кодекс України від 08.07.10 № 2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імейний кодекс України від 10.01.02 № 29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ний кодекс України від 06.06.95 № 213/95-В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совий кодекс України від 21.01.94 № 38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кон України «Про місцеві державні адміністрації» від 09.04.99 № 586-14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 «Про державну службу» від 16.12.93 № 3723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 «Про місцеве самоврядування в Україні» від 21.05.97       № 280/97-ВР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звернення громадян» від 02.10.96 № 393/96-вр     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інформацію» від 02.10.92 № 2657-12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 України  «Про </w:t>
      </w:r>
      <w:r>
        <w:rPr>
          <w:sz w:val="28"/>
          <w:szCs w:val="28"/>
          <w:lang w:val="ru-RU"/>
        </w:rPr>
        <w:t>доступ до публ</w:t>
      </w:r>
      <w:r>
        <w:rPr>
          <w:sz w:val="28"/>
          <w:szCs w:val="28"/>
        </w:rPr>
        <w:t>ічної інформації» від 13.01.11 № 2939-17 (набирає чинност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статус депутатів місцевих рад» від 11.07.02 № 93-15 (витя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статус народного депутата України» від 17.11.92    № 2790-12 (витя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порядок висвітлення діяльності органів державної влади та органів місцевого самоврядування в Україні засобами масової інформації» від 23.09.97 № 539/97-ВР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засади державної регуляторної політики у сфері господарської діяльності» від 11.09.03 № 11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землеустрій» від 22.05.03 № 858-15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ліцензування певних видів господарської діяльності» від 01.06.00 № 1775-14, стаття 9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молоко та молочні продукти» від 24.06.04 № 1870-15, стаття 11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племінну справу у тваринництві» від 15.12.93          № 3691-12, стаття 17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сільськогосподарську дорадчу діяльність»              від 17.06.04 № 1807-15, стаття 11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металобрухт» від 05.05.99 № 619-14, стаття 4, 12, 13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статус і соціальний захист громадян,                       які постраждали внаслідок Чорнобильської катастрофи» від 28.02.91      № 796-12, стаття 65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зовнішньоекономічну діяльність» від 16.04.91         № 959-12, стаття 16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 «Про режим іноземного інвестування» від 19.03.96            № 93/96-ВР, стаття 13, 24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операції з давальницькою сировиною                         у зовнішньоекономічних відносинах» від 15.09.95 № 327-95-ВР, стаття 7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видавничу справу» від 05.06.97 № 318/97-ВР,    стаття 12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охорону культурної спадщини» від 08.06.00 № 1805-14, стаття 5, 6, 24, 26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рекламу» від 03.07.96 № 270-96-ВР, стаття 16       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охорону археологічної спадщини» від 18.03.04         № 1626-15, стаття 4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 «Про гастрольні заходи в Україні» від 10.07.03 № 1115-15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кінематографію» від 13.01.98 № 9/98-ВР, стаття 9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їни  «Про свободу совісті та релігійні організації»                   від 23.04.91 № 987-12, стаття 14, 24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1.08.07 № 996                     «Про затвердження рекомендаційних переліків управлінь, відділів та інших структурних підрозділів місцевих державних адміністрацій»     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2.03.05 № 179                    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9.03.06 № 268                     «Про упорядкування структури та умов оплати праці працівників апарату органів виконавчої влади, органів прокуратури, судів та інших органів» (витя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6.06.07 № 880                     «Про затвердження Порядку розгляду питань, пов'язаних                           з призначенням на посади та звільненням з посади керівників органів виконавчої влади урядових органів, торгівельно-економічних комісій у складі закордонних дипломатичних установ України, державних підприємств та об'єднан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9.07.99 № 1374                   «Про затвердження Порядку призначення на посаду та звільнення з посад керівників управлінь, відділів та інших структурних підрозділів місцевих державних адміністрацій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9 червня 1996 № 658         «Про затвердження Положення про ранги державних службовців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1.12.94 № 804                     «Про затвердження Положення про порядок стажування у державних органа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5.02.02 № 169                     «Про затвердження Положення проведення конкурсу на заміщення вакантних посад державних службовців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8.12.00 № 1922                   «Про затвердження Положення про проведення атестації державних службовців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3.06.00 № 950                    «Про затвердження Порядку проведення службового розслідування стосовно осіб, уповноважених на виконання функцій держави або органів місцевого самоврядування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9.05.99 № 851                    «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9.03.99 № 339                     «Про затвердження Порядку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1.12.99 № 2263                  «Про затвердження Типового регламенту місцев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2.11.03 № 1569                   «Про затвердження Загального положення про колегію центрального органу виконавчої влади і місцевої державної адміністраці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6.11.08 № 1040                 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8.12.09 № 1432                «Деякі питання організації проведення спеціальної перевірки щодо осіб, які претендують на зайняття посад, пов'язаних з виконанням функцій держави або органів місцевого самоврядуван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3.06.09 № 549                    «Про запровадження обмежень щодо проведення перевірок діяльності сільських та селищних рад, їх виконавчих органів і посадових осі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7.11.97 № 1153                  «Про затвердження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8.12.92 № 731                    «Про затвердження Положення про державну реєстрацію нормативно-правових актів міністерств та інших органів виконавчої влади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5.07.07 № 967                     «Про затвердження типових положень про Головне управління агропромислового розвитку обласної, управління агропромислового розвитку Севастопольської міської, районної державних адміністрац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3.12.01 № 1666                   «Про затвердження Типового положення про Головне управління економіки обласної, Київської міської державної адміністрації та управління економіки Севастопольської міськ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30.05.07 № 790                    «Про затвердження типових положень про Головне управління праці та соціального захисту населення обласної, Київської міської, управління праці та соціального захисту населення Севастопольської міської і про управління праці та соціального захисту населення районної, районної у м. Києві та Севастополі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9.08.02 № 1204                   «Про затвердження типових положень про Головне фінансове управління обласної, Київської міської та фінансове управління Севастопольської міської державної адміністрації, про фінансове управління районної, районної у м. Києві та фінансовий відділ районної у м. Севастополі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2.08.00 № 1326-2000-п «Про затвердження Типового положення про Головне управління освіти і науки Київської міської державної адміністрації, управління освіти і науки обласної, Севастопольської міськ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1.03.06 № 214                     «Про затвердження типових положень про Головне управління промисловості та розвитку інфраструктури Севастопольської міської та відділ розвитку інфраструктури районн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6.06.04 № 777                    «Про затвердження типових положень про управління (відділ) житлово-комунального господарства обласної, Київської та Севастопольської міської, районної у м. Києві та Севастополі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0.07.00 № 1146                   «Про затвердження типових положень про управління містобудування та архітектури районної у місті Києві, відділ містобудування, архітектури та житлово-комунального господарства районної, районної у місті Севастополі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8.11.07 № 1364                      «Про затвердження Типового положення про відділ охорони здоров'я районн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7.04.08 № 361                     «Про затвердження типових положень про головне управління з питань надзвичайних ситуацій, управління з питань надзвичайних ситуацій та у справах захисту населення від наслідків Чорнобильської катастрофи, управління та відділи (сектори) з питань надзвичайних ситуац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5.11.09 № 1415                  «Про затвердження типових положень про управління культури і туризму обласної, севастопольської міської, Головне управління культури, Головне управління охорони спадщини, управління туризму і курортів Київської міської, відділ культури і туризму районної, районної у м. Севастополі, відділ культури і туризму та охорони спадщини районної у м. Києві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1.02.06 № 78                      «Про затвердження типових положень про управління у справах сім'ї, молоді та спорту обласної Севастопольської міської державної адміністрації, про відділ у справах сім'ї, молоді та спорту районної, районної у м. Севастополі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30.08.07 № 1068                   «Про затвердження типових положень про службу у справах дітей»    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5.10.02 № 1616                   «Про затвердження Типового положення про архівний відділ районної, районної у місті Києві і Севастополі державної адміністрації»                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7.08.04 № 1126 «Про заходи щодо вдосконалення соціальної роботи із сім'ями, дітьми та молоддю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5.07.07 № 954                     «Про затвердження Типового положення про управління у справах преси та інформації обласної, севастопольської міської, управління преси та інформації Київської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2.03.08 № 171                    «Про затвердження Типового положення про Головне управління у справах національностей та релігій Київської міської, управління (відділ) у справах національностей та релігій Севастопольської міської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0.12.00 № 1845                  «Про затвердження Типового положення про управління охорони здоров'я обласної, севастопольської міської державної адміністрації та Головне управління охорони здоров'я Київської міської державної адміністрації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31.10.02 № 1641                   «Про затвердження Типового положення про державний архів області, міста Києва і Севастополя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5.03.08 № 128                    «Про затвердження Типового положення про управління з питань внутрішньої політики та зв'язків з громадськістю обласної і управління (відділ) з питань внутрішньої політики та зв'язків з громадськістю Севастопольської міської держав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0.10.00 № 1568                  «Про затвердження Типового положення про інспекцію якості та формування ресурсів сільськогосподарської продукції обласної, севастопольської міської держаної адміністра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4.09.08 № 866 «Питання діяльності органів опіки та піклування, пов'язаної із захистом прав дитини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3.12.09 № 1420                «Деякі питання реалізації статті 186-1 Земельного кодексу Украї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4.11. 2000 № 1698               «Про затвердження переліку органів ліцензуван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7.10.07 № 1222                   «Про затвердження Порядку декларування зміни оптово-відпускних цін на продовольчі товари» (із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5.12.96 № 1548                  «Про встановлення повноважень органів виконавчої влади та виконавчих органів міських рад щодо регулювання цін (тарифів)»          (із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9.07.06 № 999                    «Про затвердження Порядку забезпечення інвалідів автомобілям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2.12.96 № 200                     «Про ліцензування, атестацію та акредитацію навчальних закладі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2.12.10 № 1183                   «Про затвердження переліків товарів, експорт та імпорт яких підлягає ліцензуванню та квот на 2011 рі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8.05.05 № 362                     «Про встановлення розміру збору за видачу експортних (імпортних) ліценз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7.08.96 № 928                    «Про затвердження Положення про порядок державної реєстрації іноземних інвестиц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30.01.97 № 112                    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8.09.98 № 1540                   «Про державний реєстр видавців, виготівників і розповсюджувачів видавничої продукції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6.05.04 № 677                    «Про затвердження Порядку розроблення проектів землеустрою щодо відведення земельних діляно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14.01.04 № 27                      «Про затвердження Положення про Державний реєстр виробників, розповсюджувачів і демонстраторів фільмі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8.10.08 № 905                     «Про затвердження порядку впровадження діяльності усиновлення та здійснення нагляду за дотриманням прав усиновлених ді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07.05.98 № 639                           «Про затвердження переліку платних послуг, які можуть надаватися архівними установами, що утримуються за рахунок бюджетних коштів» (із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України від 26 травня 2010 р.  №   362 «Питання організації діяльності міністрів, керівників інших центральних органів виконавчої влади в регіона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 Президента України від 04.08.06 № 675/2006 «Про підготовку пропозицій та попередній розгляд кандидатур для призначення на посади та звільнення з посад керівників місцевих державних адміністраці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каз Головного управління державної служби України від 31.10.03         № 122 «Про затвердження Загального порядку проведення щорічної оцінки виконання державними службовцями покладених на них обов'язків і завдань» (зі змін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 Головного Управління Державної служби України від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10              № </w:t>
      </w:r>
      <w:r>
        <w:rPr>
          <w:sz w:val="28"/>
          <w:szCs w:val="28"/>
          <w:lang w:val="ru-RU"/>
        </w:rPr>
        <w:t>30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Про внесення змін до наказу Головдержслужби від 04.08.10          № 214 «Про затвердження Загальних правил поведінки державних службовців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41:00Z</dcterms:created>
  <dc:creator>KhRSA</dc:creator>
  <dc:description/>
  <dc:language>en-US</dc:language>
  <cp:lastModifiedBy>Яна</cp:lastModifiedBy>
  <cp:lastPrinted>2011-05-06T11:02:00Z</cp:lastPrinted>
  <dcterms:modified xsi:type="dcterms:W3CDTF">2011-05-13T04:41:00Z</dcterms:modified>
  <cp:revision>2</cp:revision>
  <dc:subject/>
  <dc:title/>
</cp:coreProperties>
</file>