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ширеного засідання колегії Головного управління охорони здоров’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арківської обласної державної адміністрац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від 4 березня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 xml:space="preserve">ро підсумки діяльності галузі охорони здоров’я Харкі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0 рік та подальші перспекти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представлені доповіді колегія відзначає, що пріоритетним напрямом діяльності галузі охорони здоров’я протягом звітного періоду залишалось підвищення доступності та якості надання медичної допомоги населенню регіону. </w:t>
      </w:r>
      <w:r>
        <w:rPr>
          <w:sz w:val="28"/>
          <w:szCs w:val="28"/>
        </w:rPr>
        <w:t>Основою стратегічних перетворень в галузі стали положення передвиборчої програми Президента України</w:t>
      </w:r>
      <w:r>
        <w:rPr>
          <w:sz w:val="28"/>
          <w:szCs w:val="28"/>
          <w:lang w:val="uk-UA"/>
        </w:rPr>
        <w:t xml:space="preserve">        В.Ф. Януковича </w:t>
      </w:r>
      <w:r>
        <w:rPr>
          <w:sz w:val="28"/>
          <w:szCs w:val="28"/>
        </w:rPr>
        <w:t>щодо рівного доступу до якісного безкоштовного медичного обслуговування у державних та комунальних лікувальних закла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01.01.2011 року в області функціонує 1014 закладів різних форм підпорядкуванн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У 2010 році видатки на утримання закладів охорони </w:t>
      </w:r>
      <w:r>
        <w:rPr>
          <w:color w:val="000000"/>
          <w:spacing w:val="6"/>
          <w:sz w:val="28"/>
          <w:szCs w:val="28"/>
          <w:lang w:val="uk-UA"/>
        </w:rPr>
        <w:t>здоров'я</w:t>
      </w:r>
      <w:r>
        <w:rPr>
          <w:color w:val="000000"/>
          <w:spacing w:val="5"/>
          <w:sz w:val="28"/>
          <w:szCs w:val="28"/>
          <w:lang w:val="uk-UA"/>
        </w:rPr>
        <w:t xml:space="preserve"> збільшено</w:t>
      </w:r>
      <w:r>
        <w:rPr>
          <w:color w:val="000000"/>
          <w:spacing w:val="6"/>
          <w:sz w:val="28"/>
          <w:szCs w:val="28"/>
          <w:lang w:val="uk-UA"/>
        </w:rPr>
        <w:t xml:space="preserve"> в 1,3 рази до 1,98</w:t>
      </w:r>
      <w:r>
        <w:rPr>
          <w:sz w:val="28"/>
          <w:szCs w:val="28"/>
          <w:lang w:val="uk-UA"/>
        </w:rPr>
        <w:t> млрд. грн. проти 1,57 млрд. грн. у 2009 р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9"/>
          <w:sz w:val="28"/>
          <w:szCs w:val="28"/>
          <w:lang w:val="uk-UA"/>
        </w:rPr>
        <w:t xml:space="preserve">Залучено позабюджетних коштів на суму </w:t>
      </w:r>
      <w:r>
        <w:rPr>
          <w:sz w:val="28"/>
          <w:szCs w:val="28"/>
          <w:lang w:val="uk-UA"/>
        </w:rPr>
        <w:t>понад 102,6 млн. грн., або 37,26 грн. у розрахунку на 1 жителя (2009 р. – 34,14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і витрати бюджетних коштів на 1 мешканця також збільшилися в 1,2 рази і становлять 696,74 грн. проти </w:t>
      </w:r>
      <w:r>
        <w:rPr>
          <w:color w:val="000000"/>
          <w:spacing w:val="6"/>
          <w:sz w:val="28"/>
          <w:szCs w:val="28"/>
          <w:lang w:val="uk-UA"/>
        </w:rPr>
        <w:t>564,53</w:t>
      </w:r>
      <w:r>
        <w:rPr>
          <w:sz w:val="28"/>
          <w:szCs w:val="28"/>
          <w:lang w:val="uk-UA"/>
        </w:rPr>
        <w:t xml:space="preserve"> грн. у 2009 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заробітна плата медичних працівників - 1580,8 грн., що майже на 21,0% більше у порівнянні з 2009 р. (1244,8 грн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прияння обласної державної адміністрації у 2010 році з державного бюджету область отримала найбільшу централізовану поставку медичного обладнання за останні 10 років на суму 72 млн. грн., яке було рівномірно розподілено між усіма закладами області та м. Харк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м сесії Харківської обласної ради від 17 червня 2010 року              № 1718-V з метою належної організації та стабільної роботи закладів охорони здоров’я регіону затверджені видатки на 2010 рік у сумі                    726,7 млн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будівництво </w:t>
      </w:r>
      <w:r>
        <w:rPr>
          <w:sz w:val="28"/>
          <w:szCs w:val="28"/>
          <w:lang w:val="uk-UA"/>
        </w:rPr>
        <w:t xml:space="preserve">та капітальний ремонт </w:t>
      </w:r>
      <w:r>
        <w:rPr>
          <w:sz w:val="28"/>
          <w:szCs w:val="28"/>
        </w:rPr>
        <w:t xml:space="preserve">об'єктів охорони здоров'я було витрачено </w:t>
      </w:r>
      <w:r>
        <w:rPr>
          <w:sz w:val="28"/>
          <w:szCs w:val="28"/>
          <w:lang w:val="uk-UA"/>
        </w:rPr>
        <w:t xml:space="preserve">56790,6 </w:t>
      </w:r>
      <w:r>
        <w:rPr>
          <w:sz w:val="28"/>
          <w:szCs w:val="28"/>
        </w:rPr>
        <w:t>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цих коштів в</w:t>
      </w:r>
      <w:r>
        <w:rPr>
          <w:rStyle w:val="Variant1"/>
          <w:color w:val="000000"/>
          <w:sz w:val="28"/>
          <w:szCs w:val="28"/>
          <w:lang w:val="uk-UA"/>
        </w:rPr>
        <w:t>ведено</w:t>
      </w:r>
      <w:r>
        <w:rPr>
          <w:sz w:val="28"/>
          <w:szCs w:val="28"/>
          <w:lang w:val="uk-UA"/>
        </w:rPr>
        <w:t xml:space="preserve"> в експлуатацію 3, 4, 5-</w:t>
      </w:r>
      <w:r>
        <w:rPr>
          <w:rStyle w:val="Unknown1"/>
          <w:color w:val="000000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поверхи діагностичного </w:t>
      </w:r>
      <w:r>
        <w:rPr>
          <w:rStyle w:val="Variant1"/>
          <w:color w:val="000000"/>
          <w:sz w:val="28"/>
          <w:szCs w:val="28"/>
          <w:lang w:val="uk-UA"/>
        </w:rPr>
        <w:t>центру</w:t>
      </w:r>
      <w:r>
        <w:rPr>
          <w:sz w:val="28"/>
          <w:szCs w:val="28"/>
          <w:lang w:val="uk-UA"/>
        </w:rPr>
        <w:t xml:space="preserve"> з переходом і ліфтом у головний корпус обласної клінічної лікарні - </w:t>
      </w:r>
      <w:r>
        <w:rPr>
          <w:rStyle w:val="Variant1"/>
          <w:color w:val="000000"/>
          <w:sz w:val="28"/>
          <w:szCs w:val="28"/>
          <w:lang w:val="uk-UA"/>
        </w:rPr>
        <w:t>центру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екстреної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медичної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допомоги</w:t>
      </w:r>
      <w:r>
        <w:rPr>
          <w:sz w:val="28"/>
          <w:szCs w:val="28"/>
          <w:lang w:val="uk-UA"/>
        </w:rPr>
        <w:t xml:space="preserve"> та медицини катастроф; </w:t>
      </w:r>
      <w:r>
        <w:rPr>
          <w:rStyle w:val="Variant1"/>
          <w:color w:val="000000"/>
          <w:sz w:val="28"/>
          <w:szCs w:val="28"/>
          <w:lang w:val="uk-UA"/>
        </w:rPr>
        <w:t>завершено</w:t>
      </w:r>
      <w:r>
        <w:rPr>
          <w:sz w:val="28"/>
          <w:szCs w:val="28"/>
          <w:lang w:val="uk-UA"/>
        </w:rPr>
        <w:t xml:space="preserve"> реконструкцію хірургічного </w:t>
      </w:r>
      <w:r>
        <w:rPr>
          <w:rStyle w:val="Variant1"/>
          <w:color w:val="000000"/>
          <w:sz w:val="28"/>
          <w:szCs w:val="28"/>
          <w:lang w:val="uk-UA"/>
        </w:rPr>
        <w:t>корпусу</w:t>
      </w:r>
      <w:r>
        <w:rPr>
          <w:sz w:val="28"/>
          <w:szCs w:val="28"/>
          <w:lang w:val="uk-UA"/>
        </w:rPr>
        <w:t xml:space="preserve"> </w:t>
      </w:r>
      <w:r>
        <w:rPr>
          <w:rStyle w:val="Unknown1"/>
          <w:color w:val="000000"/>
          <w:sz w:val="28"/>
          <w:szCs w:val="28"/>
          <w:lang w:val="uk-UA"/>
        </w:rPr>
        <w:t>Дворічанськой</w:t>
      </w:r>
      <w:r>
        <w:rPr>
          <w:sz w:val="28"/>
          <w:szCs w:val="28"/>
          <w:lang w:val="uk-UA"/>
        </w:rPr>
        <w:t xml:space="preserve"> центральної районної лікарні із прибудовою шахти ліфта; капітально відремонтовано </w:t>
      </w:r>
      <w:r>
        <w:rPr>
          <w:rStyle w:val="Variant1"/>
          <w:color w:val="000000"/>
          <w:sz w:val="28"/>
          <w:szCs w:val="28"/>
          <w:lang w:val="uk-UA"/>
        </w:rPr>
        <w:t>будинок</w:t>
      </w:r>
      <w:r>
        <w:rPr>
          <w:sz w:val="28"/>
          <w:szCs w:val="28"/>
          <w:lang w:val="uk-UA"/>
        </w:rPr>
        <w:t xml:space="preserve"> по вул. Ньютона, 145 обласного протитуберкульозного диспансеру №1; проведено капітальний ремонт приміщень обласної клінічної лікарні - </w:t>
      </w:r>
      <w:r>
        <w:rPr>
          <w:rStyle w:val="Variant1"/>
          <w:color w:val="000000"/>
          <w:sz w:val="28"/>
          <w:szCs w:val="28"/>
          <w:lang w:val="uk-UA"/>
        </w:rPr>
        <w:t>центру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екстреної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медичної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допомоги</w:t>
      </w:r>
      <w:r>
        <w:rPr>
          <w:sz w:val="28"/>
          <w:szCs w:val="28"/>
          <w:lang w:val="uk-UA"/>
        </w:rPr>
        <w:t xml:space="preserve"> та медицини катастроф, обласного госпіталю для інвалідів війни, операційного </w:t>
      </w:r>
      <w:r>
        <w:rPr>
          <w:rStyle w:val="Variant1"/>
          <w:color w:val="000000"/>
          <w:sz w:val="28"/>
          <w:szCs w:val="28"/>
          <w:lang w:val="uk-UA"/>
        </w:rPr>
        <w:t>блоку</w:t>
      </w:r>
      <w:r>
        <w:rPr>
          <w:sz w:val="28"/>
          <w:szCs w:val="28"/>
          <w:lang w:val="uk-UA"/>
        </w:rPr>
        <w:t xml:space="preserve"> </w:t>
      </w:r>
      <w:r>
        <w:rPr>
          <w:rStyle w:val="Unknown1"/>
          <w:color w:val="000000"/>
          <w:sz w:val="28"/>
          <w:szCs w:val="28"/>
          <w:lang w:val="uk-UA"/>
        </w:rPr>
        <w:t>Красноградськой</w:t>
      </w:r>
      <w:r>
        <w:rPr>
          <w:sz w:val="28"/>
          <w:szCs w:val="28"/>
          <w:lang w:val="uk-UA"/>
        </w:rPr>
        <w:t xml:space="preserve"> центральної районної лікарні; реконструйовано </w:t>
      </w:r>
      <w:r>
        <w:rPr>
          <w:rStyle w:val="Variant1"/>
          <w:color w:val="000000"/>
          <w:sz w:val="28"/>
          <w:szCs w:val="28"/>
          <w:lang w:val="uk-UA"/>
        </w:rPr>
        <w:t>приймальне</w:t>
      </w:r>
      <w:r>
        <w:rPr>
          <w:sz w:val="28"/>
          <w:szCs w:val="28"/>
          <w:lang w:val="uk-UA"/>
        </w:rPr>
        <w:t xml:space="preserve"> відділення та приміщення 3-</w:t>
      </w:r>
      <w:r>
        <w:rPr>
          <w:rStyle w:val="Unknown1"/>
          <w:color w:val="000000"/>
          <w:sz w:val="28"/>
          <w:szCs w:val="28"/>
          <w:lang w:val="uk-UA"/>
        </w:rPr>
        <w:t>го</w:t>
      </w:r>
      <w:r>
        <w:rPr>
          <w:sz w:val="28"/>
          <w:szCs w:val="28"/>
          <w:lang w:val="uk-UA"/>
        </w:rPr>
        <w:t xml:space="preserve"> поверху обласної дитячої клінічної лікарні №1, терапевтичний </w:t>
      </w:r>
      <w:r>
        <w:rPr>
          <w:rStyle w:val="Variant1"/>
          <w:color w:val="000000"/>
          <w:sz w:val="28"/>
          <w:szCs w:val="28"/>
          <w:lang w:val="uk-UA"/>
        </w:rPr>
        <w:t>корпус</w:t>
      </w:r>
      <w:r>
        <w:rPr>
          <w:sz w:val="28"/>
          <w:szCs w:val="28"/>
          <w:lang w:val="uk-UA"/>
        </w:rPr>
        <w:t xml:space="preserve"> під дитячу консультацію Вовчанської центральної районної лікарні; відкрито </w:t>
      </w:r>
      <w:r>
        <w:rPr>
          <w:rStyle w:val="Variant1"/>
          <w:color w:val="000000"/>
          <w:sz w:val="28"/>
          <w:szCs w:val="28"/>
          <w:lang w:val="uk-UA"/>
        </w:rPr>
        <w:t>три</w:t>
      </w:r>
      <w:r>
        <w:rPr>
          <w:sz w:val="28"/>
          <w:szCs w:val="28"/>
          <w:lang w:val="uk-UA"/>
        </w:rPr>
        <w:t xml:space="preserve"> нові лабораторії </w:t>
      </w:r>
      <w:r>
        <w:rPr>
          <w:rStyle w:val="Unknown1"/>
          <w:color w:val="000000"/>
          <w:sz w:val="28"/>
          <w:szCs w:val="28"/>
          <w:lang w:val="uk-UA"/>
        </w:rPr>
        <w:t xml:space="preserve">полимеразно </w:t>
      </w:r>
      <w:r>
        <w:rPr>
          <w:sz w:val="28"/>
          <w:szCs w:val="28"/>
          <w:lang w:val="uk-UA"/>
        </w:rPr>
        <w:t xml:space="preserve">- </w:t>
      </w:r>
      <w:r>
        <w:rPr>
          <w:rStyle w:val="Variant1"/>
          <w:color w:val="000000"/>
          <w:sz w:val="28"/>
          <w:szCs w:val="28"/>
          <w:lang w:val="uk-UA"/>
        </w:rPr>
        <w:t>ланцюгової</w:t>
      </w:r>
      <w:r>
        <w:rPr>
          <w:sz w:val="28"/>
          <w:szCs w:val="28"/>
          <w:lang w:val="uk-UA"/>
        </w:rPr>
        <w:t xml:space="preserve"> реакції для діагностики всіх типів гострих респіраторних вірусних інфекцій і грипу; проведено капітальний ремонт із реконструкцією </w:t>
      </w:r>
      <w:r>
        <w:rPr>
          <w:rStyle w:val="Unknown1"/>
          <w:color w:val="000000"/>
          <w:sz w:val="28"/>
          <w:szCs w:val="28"/>
          <w:lang w:val="uk-UA"/>
        </w:rPr>
        <w:t>Борщівськой</w:t>
      </w:r>
      <w:r>
        <w:rPr>
          <w:sz w:val="28"/>
          <w:szCs w:val="28"/>
          <w:lang w:val="uk-UA"/>
        </w:rPr>
        <w:t xml:space="preserve"> амбулаторії </w:t>
      </w:r>
      <w:r>
        <w:rPr>
          <w:rStyle w:val="Variant1"/>
          <w:color w:val="000000"/>
          <w:sz w:val="28"/>
          <w:szCs w:val="28"/>
          <w:lang w:val="uk-UA"/>
        </w:rPr>
        <w:t>загальної</w:t>
      </w:r>
      <w:r>
        <w:rPr>
          <w:sz w:val="28"/>
          <w:szCs w:val="28"/>
          <w:lang w:val="uk-UA"/>
        </w:rPr>
        <w:t xml:space="preserve"> практики - сімейної медицини та </w:t>
      </w:r>
      <w:r>
        <w:rPr>
          <w:rStyle w:val="Unknown1"/>
          <w:color w:val="000000"/>
          <w:sz w:val="28"/>
          <w:szCs w:val="28"/>
          <w:lang w:val="uk-UA"/>
        </w:rPr>
        <w:t>Лізогубівського</w:t>
      </w:r>
      <w:r>
        <w:rPr>
          <w:sz w:val="28"/>
          <w:szCs w:val="28"/>
          <w:lang w:val="uk-UA"/>
        </w:rPr>
        <w:t xml:space="preserve"> </w:t>
      </w:r>
      <w:r>
        <w:rPr>
          <w:rStyle w:val="Unknown1"/>
          <w:color w:val="000000"/>
          <w:sz w:val="28"/>
          <w:szCs w:val="28"/>
          <w:lang w:val="uk-UA"/>
        </w:rPr>
        <w:t>фельдшерско</w:t>
      </w:r>
      <w:r>
        <w:rPr>
          <w:sz w:val="28"/>
          <w:szCs w:val="28"/>
          <w:lang w:val="uk-UA"/>
        </w:rPr>
        <w:t xml:space="preserve"> - акушерського пункту Харківського району, </w:t>
      </w:r>
      <w:r>
        <w:rPr>
          <w:rStyle w:val="Unknown1"/>
          <w:color w:val="000000"/>
          <w:sz w:val="28"/>
          <w:szCs w:val="28"/>
          <w:lang w:val="uk-UA"/>
        </w:rPr>
        <w:t>Приколотнянской</w:t>
      </w:r>
      <w:r>
        <w:rPr>
          <w:sz w:val="28"/>
          <w:szCs w:val="28"/>
          <w:lang w:val="uk-UA"/>
        </w:rPr>
        <w:t xml:space="preserve"> амбулаторії </w:t>
      </w:r>
      <w:r>
        <w:rPr>
          <w:rStyle w:val="Variant1"/>
          <w:color w:val="000000"/>
          <w:sz w:val="28"/>
          <w:szCs w:val="28"/>
          <w:lang w:val="uk-UA"/>
        </w:rPr>
        <w:t>загальної</w:t>
      </w:r>
      <w:r>
        <w:rPr>
          <w:sz w:val="28"/>
          <w:szCs w:val="28"/>
          <w:lang w:val="uk-UA"/>
        </w:rPr>
        <w:t xml:space="preserve"> практики – </w:t>
      </w:r>
      <w:r>
        <w:rPr>
          <w:rStyle w:val="Unknown1"/>
          <w:color w:val="000000"/>
          <w:sz w:val="28"/>
          <w:szCs w:val="28"/>
          <w:lang w:val="uk-UA"/>
        </w:rPr>
        <w:t xml:space="preserve">сімейної </w:t>
      </w:r>
      <w:r>
        <w:rPr>
          <w:sz w:val="28"/>
          <w:szCs w:val="28"/>
          <w:lang w:val="uk-UA"/>
        </w:rPr>
        <w:t xml:space="preserve">медицини </w:t>
      </w:r>
      <w:r>
        <w:rPr>
          <w:rStyle w:val="Unknown1"/>
          <w:color w:val="000000"/>
          <w:sz w:val="28"/>
          <w:szCs w:val="28"/>
          <w:lang w:val="uk-UA"/>
        </w:rPr>
        <w:t>Великобурлуцкого</w:t>
      </w:r>
      <w:r>
        <w:rPr>
          <w:sz w:val="28"/>
          <w:szCs w:val="28"/>
          <w:lang w:val="uk-UA"/>
        </w:rPr>
        <w:t xml:space="preserve"> району та ін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еалізації програмно – цільового механізму раціонального використання бюджетних коштів затверджено комплексну обласну програму «Здоров’я Слобожанщини» на 2010 рік із загальним фінансуванням з урахуванням внесених впродовж минулого року змін 36802,104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амках виконання програми </w:t>
      </w:r>
      <w:r>
        <w:rPr>
          <w:sz w:val="28"/>
          <w:szCs w:val="28"/>
        </w:rPr>
        <w:t xml:space="preserve">всі фельдшерсько-акушерські пункти області укомплектовані фельдшерськими сумками-укладками на суму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558 тис. грн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За рахунок 2,7 млн. грн. субвенції обласного бюджету районним бюджетам розпочато впровадження на базі периферійних фельдшерських та фельдшерсько – акушерських пунктів системи дистанційної передачі електрокардіограми «Телекард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рішено питання щодо повного забезпечення хворих на цукровий діабет інсулінами. Придбано та розподілено </w:t>
      </w:r>
      <w:r>
        <w:rPr>
          <w:spacing w:val="-10"/>
          <w:sz w:val="28"/>
          <w:szCs w:val="28"/>
        </w:rPr>
        <w:t xml:space="preserve">між адміністративно-територіальними одиницями Харківської області </w:t>
      </w:r>
      <w:r>
        <w:rPr>
          <w:sz w:val="28"/>
          <w:szCs w:val="28"/>
        </w:rPr>
        <w:t xml:space="preserve">препаратів інсуліну на суму 12,6 млн. грн. відповідно до обласного реєстру зазначеної категорії хворих. </w:t>
      </w:r>
    </w:p>
    <w:p>
      <w:pPr>
        <w:pStyle w:val="Normal"/>
        <w:tabs>
          <w:tab w:val="clear" w:pos="708"/>
          <w:tab w:val="left" w:pos="-22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реєстрів пільгових категорій населення </w:t>
      </w:r>
      <w:r>
        <w:rPr>
          <w:sz w:val="28"/>
          <w:szCs w:val="28"/>
        </w:rPr>
        <w:t>п</w:t>
      </w:r>
      <w:r>
        <w:rPr>
          <w:spacing w:val="-10"/>
          <w:sz w:val="28"/>
          <w:szCs w:val="28"/>
        </w:rPr>
        <w:t xml:space="preserve">ридбано </w:t>
      </w:r>
      <w:r>
        <w:rPr>
          <w:spacing w:val="-10"/>
          <w:sz w:val="28"/>
          <w:szCs w:val="28"/>
          <w:lang w:val="uk-UA"/>
        </w:rPr>
        <w:t xml:space="preserve">                </w:t>
      </w:r>
      <w:r>
        <w:rPr>
          <w:spacing w:val="-10"/>
          <w:sz w:val="28"/>
          <w:szCs w:val="28"/>
        </w:rPr>
        <w:t xml:space="preserve">1159 слухових апаратів для дорослих та для дітей, 427 комплектів для оперативного </w:t>
      </w:r>
      <w:r>
        <w:rPr>
          <w:sz w:val="28"/>
          <w:szCs w:val="28"/>
        </w:rPr>
        <w:t>лікування катаракти у жителів районів обла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зубопротезовано 2137 інвалідів та учасників війни</w:t>
      </w:r>
      <w:r>
        <w:rPr>
          <w:spacing w:val="-1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 що лише з обласного бюджету спрямовано 3,6 млн.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ього з усіх місцевих бюджетів області у 2010 році на зубопротезування пільговиків виділено майже 4 млн. гр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, що є найкращим показником в Украї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лікування новонароджених дітей та дітей з вродженими вадами серця та слуху профінансовано 1,8 млн. грн., за рахунок чого придбано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40 комлектів витратних матеріалів для проведення хірургічних втручань,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3 високовартісні кохлеарні імплантати та 119 флаконів препарату «Куросурф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міжрайонних центрах створюються мамографічні кабінети для своєчасної діагностики захворювань молочної залози, на що з обласного бюджету </w:t>
      </w:r>
      <w:r>
        <w:rPr>
          <w:sz w:val="28"/>
          <w:szCs w:val="28"/>
          <w:lang w:val="uk-UA"/>
        </w:rPr>
        <w:t>спрямовано</w:t>
      </w:r>
      <w:r>
        <w:rPr>
          <w:sz w:val="28"/>
          <w:szCs w:val="28"/>
        </w:rPr>
        <w:t xml:space="preserve"> 3,1 млн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Харківському обласному центрі служби крові введ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в дію апарат автоматичного цитоферезу вартістю 1,6 млн. грн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</w:t>
      </w:r>
      <w:r>
        <w:rPr>
          <w:sz w:val="28"/>
          <w:szCs w:val="28"/>
        </w:rPr>
        <w:t xml:space="preserve"> ході підготовки до турніру ЄВРО-2012 служба медицини катастроф регіону оснащена сучасними </w:t>
      </w:r>
      <w:r>
        <w:rPr>
          <w:bCs/>
          <w:sz w:val="28"/>
          <w:szCs w:val="28"/>
        </w:rPr>
        <w:t>системами супутникової навігації на загальну суму 1,8 млн. грн.</w:t>
      </w:r>
    </w:p>
    <w:p>
      <w:pPr>
        <w:pStyle w:val="Normal"/>
        <w:tabs>
          <w:tab w:val="clear" w:pos="708"/>
          <w:tab w:val="left" w:pos="-22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 метою виконання з 1 січня 2011 року внесених змін до статей 88, 89 Бюджетного кодексу України, розпорядження голови облдержадміністрації від 27 жовтня 2010 року №584 «Про передачу закладів (підрозділів) охорони здоров’я первинної медико-санітарної ланки до спільної власності територіальних громад сіл, селищ, міст районів» заверше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етап реформування галузі у частині створення єдиного медичного простору на території сільського району та передачі 764 закладів (підрозділів) первинної ланки на районний рівень управління та фінансування. 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дорученням обласної державної адміністрації щодо оптимізації мережі та ліжкового фонду закладів охорони здоров’я вторинної ланки визначено </w:t>
      </w:r>
      <w:r>
        <w:rPr>
          <w:bCs/>
          <w:sz w:val="28"/>
          <w:szCs w:val="28"/>
          <w:lang w:val="uk-UA"/>
        </w:rPr>
        <w:t xml:space="preserve">10 міжрайонних центрів на базі потужних центральних районних та центральних міських лікарень як базу для створення госпітальних округ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рганізації проведення в області пільгового безоплатного зубопротезування інвалідів та ветеранів війни, особливо мешканців сільської місцевості, рішенням сесії обласної ради від 19 серпня 2010 року №1786-V створено 9 міжрайонних стоматологічних центрів та ухвалено рішення про виділення з бюджету області 1 млн. грн. на їх функціону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мках оптимізації мережі закладів охорони здоров’я рішенням сесії обласної ради з 01 січня 2011 року міський пологовий будинок №5 та міську клінічну наркологічну лікарню №9 передано до спільної власності територіальних громад області. </w:t>
      </w:r>
      <w:r>
        <w:rPr>
          <w:rStyle w:val="Longtext"/>
          <w:color w:val="000000"/>
          <w:sz w:val="28"/>
          <w:szCs w:val="28"/>
          <w:shd w:fill="FFFFFF" w:val="clear"/>
        </w:rPr>
        <w:t>Разом з тим, обласну студентську лікарню як багатопрофільний заклад вторинного рівня передано Харківській міській раді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lang w:val="uk-UA"/>
        </w:rPr>
        <w:t>На базі міського пологового будинку №5 розпочалось створення обласного клінічного перинатального центру.</w:t>
      </w:r>
      <w:r>
        <w:rPr>
          <w:rStyle w:val="Longtext"/>
          <w:color w:val="000000"/>
          <w:sz w:val="44"/>
          <w:szCs w:val="44"/>
          <w:shd w:fill="FFFFFF" w:val="clear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і лікувальні заклади фтизіатричної служби переведено на фінансування з облас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2010 році у рамках розвитку єдиного медичного простору запроваджено нові форми </w:t>
      </w:r>
      <w:r>
        <w:rPr>
          <w:sz w:val="28"/>
          <w:szCs w:val="28"/>
          <w:lang w:val="uk-UA"/>
        </w:rPr>
        <w:t xml:space="preserve">роботи </w:t>
      </w:r>
      <w:r>
        <w:rPr>
          <w:sz w:val="28"/>
          <w:szCs w:val="28"/>
        </w:rPr>
        <w:t xml:space="preserve">– укладено 7 договорів соціального партнерства між місцевими органами влади, </w:t>
      </w:r>
      <w:r>
        <w:rPr>
          <w:sz w:val="28"/>
          <w:szCs w:val="28"/>
          <w:lang w:val="uk-UA"/>
        </w:rPr>
        <w:t xml:space="preserve">науково – дослідним установами АМН України, </w:t>
      </w:r>
      <w:r>
        <w:rPr>
          <w:sz w:val="28"/>
          <w:szCs w:val="28"/>
        </w:rPr>
        <w:t xml:space="preserve">благодійними фондам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>організації належного рівня медичної допомоги відповідно до рівня європейських стандартів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дичну допомогу населенню Харківської області надають                     13188 лікарів та майже 26 тис. молодших медичних фахівців з медичною освіт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омплектованість лікарських посад фізичними особами в лікувально-профілактичних закладах складає 80,5% (2009 р. – 79,0%). Питома вага укомплектованих штатних посад молодших медичних спеціалістів за 2010 р. с</w:t>
      </w:r>
      <w:r>
        <w:rPr>
          <w:sz w:val="28"/>
          <w:szCs w:val="28"/>
          <w:lang w:val="uk-UA"/>
        </w:rPr>
        <w:t>тановить</w:t>
      </w:r>
      <w:r>
        <w:rPr>
          <w:sz w:val="28"/>
          <w:szCs w:val="28"/>
        </w:rPr>
        <w:t xml:space="preserve"> 94,0% (2009 р. – 95,2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звітний період скеровано на роботу в Харківську область                      198 випускників ВМНЗ ІІІ-ІУ рівнів акредитації, з них до закладів в сільській місцевості – 88 випускників, або 51% від загальної кількості випуск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отримали житло 4 медичних працівника – лікар у Лозівському районі та 3 молодших медичних спеціаліста (2 - у Дворічанському та 1 – у Балаклійському района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ціонарна допомога в області надається на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80 ліжках, забезпеченість становить – 78,0 на 1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ис. насел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</w:t>
      </w:r>
      <w:r>
        <w:rPr>
          <w:sz w:val="28"/>
          <w:szCs w:val="28"/>
        </w:rPr>
        <w:t xml:space="preserve">днів зайнятості ліжка </w:t>
      </w:r>
      <w:r>
        <w:rPr>
          <w:sz w:val="28"/>
          <w:szCs w:val="28"/>
          <w:lang w:val="uk-UA"/>
        </w:rPr>
        <w:t>по області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22,7</w:t>
      </w:r>
      <w:r>
        <w:rPr>
          <w:sz w:val="28"/>
          <w:szCs w:val="28"/>
        </w:rPr>
        <w:t xml:space="preserve"> проти </w:t>
      </w:r>
      <w:r>
        <w:rPr>
          <w:sz w:val="28"/>
          <w:szCs w:val="28"/>
          <w:lang w:val="uk-UA"/>
        </w:rPr>
        <w:t>323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              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, по закладах МОЗ України – </w:t>
      </w:r>
      <w:r>
        <w:rPr>
          <w:sz w:val="28"/>
          <w:szCs w:val="28"/>
          <w:lang w:val="uk-UA"/>
        </w:rPr>
        <w:t>245,9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редній термін перебування хворих на ліжку </w:t>
      </w:r>
      <w:r>
        <w:rPr>
          <w:sz w:val="28"/>
          <w:szCs w:val="28"/>
          <w:lang w:val="uk-UA"/>
        </w:rPr>
        <w:t>11,7</w:t>
      </w:r>
      <w:r>
        <w:rPr>
          <w:sz w:val="28"/>
          <w:szCs w:val="28"/>
        </w:rPr>
        <w:t xml:space="preserve"> днів проти </w:t>
      </w:r>
      <w:r>
        <w:rPr>
          <w:sz w:val="28"/>
          <w:szCs w:val="28"/>
          <w:lang w:val="uk-UA"/>
        </w:rPr>
        <w:t>12,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м. Харкові 9,6,</w:t>
      </w:r>
      <w:r>
        <w:rPr>
          <w:sz w:val="28"/>
          <w:szCs w:val="28"/>
        </w:rPr>
        <w:t xml:space="preserve"> у закладах обласного підпорядкування та МОЗ України – </w:t>
      </w:r>
      <w:r>
        <w:rPr>
          <w:sz w:val="28"/>
          <w:szCs w:val="28"/>
          <w:lang w:val="uk-UA"/>
        </w:rPr>
        <w:t>16,5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13,9</w:t>
      </w:r>
      <w:r>
        <w:rPr>
          <w:sz w:val="28"/>
          <w:szCs w:val="28"/>
        </w:rPr>
        <w:t xml:space="preserve"> днів відповідн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</w:t>
      </w:r>
      <w:r>
        <w:rPr>
          <w:color w:val="000000"/>
          <w:sz w:val="28"/>
          <w:szCs w:val="28"/>
        </w:rPr>
        <w:t>на 01.01.2011</w:t>
      </w:r>
      <w:r>
        <w:rPr>
          <w:color w:val="000000"/>
          <w:sz w:val="28"/>
          <w:szCs w:val="28"/>
          <w:lang w:val="uk-UA"/>
        </w:rPr>
        <w:t xml:space="preserve"> року ч</w:t>
      </w:r>
      <w:r>
        <w:rPr>
          <w:color w:val="000000"/>
          <w:sz w:val="28"/>
          <w:szCs w:val="28"/>
        </w:rPr>
        <w:t xml:space="preserve">исельність населення </w:t>
      </w:r>
      <w:r>
        <w:rPr>
          <w:color w:val="000000"/>
          <w:sz w:val="28"/>
          <w:szCs w:val="28"/>
          <w:lang w:val="uk-UA"/>
        </w:rPr>
        <w:t xml:space="preserve">області </w:t>
      </w:r>
      <w:r>
        <w:rPr>
          <w:color w:val="000000"/>
          <w:sz w:val="28"/>
          <w:szCs w:val="28"/>
        </w:rPr>
        <w:t xml:space="preserve">зменшилась на 13,3 тис. осіб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тановить</w:t>
      </w:r>
      <w:r>
        <w:rPr>
          <w:color w:val="000000"/>
          <w:sz w:val="28"/>
          <w:szCs w:val="28"/>
        </w:rPr>
        <w:t xml:space="preserve"> 2753,4 тис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н</w:t>
      </w:r>
      <w:r>
        <w:rPr>
          <w:sz w:val="28"/>
          <w:szCs w:val="28"/>
        </w:rPr>
        <w:t>ароджуван</w:t>
      </w:r>
      <w:r>
        <w:rPr>
          <w:sz w:val="28"/>
          <w:szCs w:val="28"/>
          <w:lang w:val="uk-UA"/>
        </w:rPr>
        <w:t>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9,5 на 1000 населення проти 9,8 у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, загальна смертність – 15,29 на 1000 населення (2009 р. – 15,4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родний рух населення </w:t>
      </w:r>
      <w:r>
        <w:rPr>
          <w:sz w:val="28"/>
          <w:szCs w:val="28"/>
          <w:lang w:val="uk-UA"/>
        </w:rPr>
        <w:t xml:space="preserve">має </w:t>
      </w:r>
      <w:r>
        <w:rPr>
          <w:sz w:val="28"/>
          <w:szCs w:val="28"/>
        </w:rPr>
        <w:t xml:space="preserve">від’ємний характер </w:t>
      </w:r>
      <w:r>
        <w:rPr>
          <w:sz w:val="28"/>
          <w:szCs w:val="28"/>
          <w:lang w:val="uk-UA"/>
        </w:rPr>
        <w:t xml:space="preserve">та зберігається майже на рівні минулого року </w:t>
      </w:r>
      <w:r>
        <w:rPr>
          <w:sz w:val="28"/>
          <w:szCs w:val="28"/>
        </w:rPr>
        <w:t>(-5,7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2009 р. – -5,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області діє 960,5 дільниць сімейної медицини у 324 закладах, з них 400,75 (41,8%) дільниць у 248 закладах сільської місцевості. </w:t>
      </w:r>
    </w:p>
    <w:p>
      <w:pPr>
        <w:pStyle w:val="Normal"/>
        <w:shd w:fill="FFFFFF" w:val="clear"/>
        <w:ind w:left="43" w:right="-5" w:firstLine="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є 242 амбулаторії сімейної медицини в т.ч. 224 у сільській місцевості, з них 137 відкрито на базі ФАПів, 78 (68 сільських)– перепрофільовані з лікарських амбулаторій, 19 – з дільничних лікарень, 8 - з міських лікарень, розташованих в селищах міського типу.</w:t>
      </w:r>
    </w:p>
    <w:p>
      <w:pPr>
        <w:pStyle w:val="Normal"/>
        <w:shd w:fill="FFFFFF" w:val="clear"/>
        <w:ind w:left="43" w:right="-5" w:firstLine="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омлектованість фізичними особами штатних посад сімейних лікарів дещо зменшилась до 86,2% проти 89,2 у 2009 ро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ома вага населення, що обслуговується сімейними лікарями, становить 51,4%, а серед мешканців сільської місцевості – 97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2010 році дещо збільшився загальний показник захворюваності населення до 78211,5 на 100 тис. населення проти 77829,6 за 2009 рік, а також рівень поширеності хвороб до 205153,7 на 100 тис. населення (2009 р. – 202300,7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труктурі захворюваності та поширеності хвороб перше місце, як і у 2009 році, зберігається за хворобами системи кровообігу, а саме 12,1% та 31,6% відпові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перше визнано інвалідами 7,1 тис. осіб, або 43,4 на 10 тис. працездатного населення, що на рівні 2009 року. 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йже на 8,0% зменшилась захворюваність активними формами туберкульозу і становить 56,2 на 100 тис. населення проти 61,0 за 2009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ник обстеження рентгенофлюорографічними оглядами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672 на 1000 населення проти 675 за аналогічний період минулого року.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Захворюваність на ВІЛ - інфекцію становить 19,1 на 100 тис. населення проти 19,9 (2009 р.) (Україна – 40,4). Діагноз СНІД в поточному році встановлено 126 хворим, або 4,6 на 100 тис. населення проти 3,7 у 2009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ретровірусну терапію отримують 460 хворих на ВІЛ-інфекцію та СНІД (431 – дорослих та 29 дітей), з них 86 хворих з ВІЛ-асоційованим туберкульозом. З</w:t>
      </w:r>
      <w:r>
        <w:rPr>
          <w:sz w:val="28"/>
          <w:szCs w:val="28"/>
        </w:rPr>
        <w:t>ареєстров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120 ВІЛ–інфікованих вагітних проти 127 у 2009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ість на хвороби системи кровообігу збільшилась і становить 8736,2 на 100 тис. населення проти 8596,4 (2009 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казник захворюваності на гострий інфаркт міокарда стабілізувався на рівні 2009 року - </w:t>
      </w:r>
      <w:r>
        <w:rPr>
          <w:bCs/>
          <w:sz w:val="28"/>
          <w:szCs w:val="28"/>
          <w:lang w:val="uk-UA"/>
        </w:rPr>
        <w:t>140,5</w:t>
      </w:r>
      <w:r>
        <w:rPr>
          <w:sz w:val="28"/>
          <w:szCs w:val="28"/>
          <w:lang w:val="uk-UA"/>
        </w:rPr>
        <w:t xml:space="preserve"> на 100 тис. насе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впровадження на території області єдиної стратегії лікування серцево-судинних захворювань розпочато створення поіменного Реєстру хворих, які перенесли гострі ішемічні події (інсульти, інфаркти) та мають життєвозагрожуючі аритмії серц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2010 році зареєстровано 35 655 випадків захворювань на цукровий діабет (2009 р. – 34675), інсулінозалежних форм – 5 973 проти 5 604 у 2009 р. Загальна кількість хворих на цукровий діабет становить 72 247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казник захворюваності на цукровий діабет збільшився до 351,2 на 100 тис. населення проти 346,5 (2009 р.). Н</w:t>
      </w:r>
      <w:r>
        <w:rPr>
          <w:color w:val="000000"/>
          <w:spacing w:val="-2"/>
          <w:sz w:val="28"/>
          <w:szCs w:val="28"/>
          <w:lang w:val="uk-UA"/>
        </w:rPr>
        <w:t>а обліку перебуває                          13 400 інсулінозалежних хворих. Препарати інсуліну вітчизняного виробництва отримує 67,4% пацієн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реєстровано 8788 первинних випадків злоякісних новоутворень, або 346,4 на 100 тисяч населення (2009р. – 346,0). У м. Харкові показник захворюваності становить 336,3 на 100 тисяч населення (2009р. – 333,8), по районах області - 352,7 (2009р. - 344,3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більшився показник виявлення онкопатології при профілактичних оглядах і становить 29,8% (2009р. - 29,6%). Україна – </w:t>
      </w:r>
      <w:r>
        <w:rPr>
          <w:sz w:val="28"/>
          <w:szCs w:val="28"/>
          <w:lang w:val="uk-UA"/>
        </w:rPr>
        <w:t>27,8</w:t>
      </w:r>
      <w:r>
        <w:rPr>
          <w:color w:val="000000"/>
          <w:sz w:val="28"/>
          <w:szCs w:val="28"/>
          <w:lang w:val="uk-UA"/>
        </w:rPr>
        <w:t>%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</w:t>
      </w:r>
      <w:r>
        <w:rPr>
          <w:sz w:val="28"/>
          <w:szCs w:val="28"/>
        </w:rPr>
        <w:t>а інфекційні захворювання перехворіло 9,1% населення області (в 2009р. – 10,0%). В цілому інфекційна захворюваність знизилась на 10,9% у порівнянні з 2009 роком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ть донацій від донорів збільшилась на 2,2% і становить 40,5 тис. (2009р. – 39,7). За даними моніторингу планові завдання заготівлі крові по області виконано на 92,9%, або 9,2 мл на одного жителя (2009р. – 8,4 м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наказу Міністерства охорони здоров`я України від 27.12.06 № 898 «Про затвердження Порядку здійснення нагляду за побічними реакціями лікарських засобів, дозволених до медичного застосування» Головним управлінням охорони здоров`я Харківської обласної державної адміністрації протягом звітного періоду зареєстровано 2030 карт - повідомлень (форма 137/0) про побічну дію лікарських засобів та підготовлено щорічний звіт (форма-690) про випадки побічної реакції/дії лікарських засобів у закладах охорони здоров’я Харківської області. Проведено 42 виїзних семінари та надано методологічну допомогу у 22 закладах охорони здоров’я </w:t>
      </w:r>
      <w:r>
        <w:rPr>
          <w:color w:val="000000"/>
          <w:spacing w:val="-6"/>
          <w:sz w:val="28"/>
          <w:szCs w:val="28"/>
          <w:lang w:val="uk-UA"/>
        </w:rPr>
        <w:t xml:space="preserve">з питань моніторингу побічної дії лікарських засобів. </w:t>
      </w:r>
      <w:r>
        <w:rPr>
          <w:sz w:val="28"/>
          <w:szCs w:val="28"/>
          <w:lang w:val="uk-UA"/>
        </w:rPr>
        <w:t>Щомісячно проводилась оглядова інформація про подачу повідомлень про побічні дії лікарських засобів у розрізі закладів та моніторинг побічної дії антиретровірусних препаратів. На шпальтах «Медичної газети» від 28 лютого 2010 р. №4 опубліковано статтю «Особливості побічних дій лікарських засобів у осіб похилого віку».</w:t>
      </w:r>
    </w:p>
    <w:p>
      <w:pPr>
        <w:pStyle w:val="Normal"/>
        <w:ind w:firstLine="697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тягом 2010 року до Головного управління охорони здоров’я облдержадміністрації надійшло 2388 звернень від 4305 громадян, що на 6,4% більше у порівнянні з 2009 роком (2234), або 8,5 на 10 тис. населення (2009 р. – 7,9).</w:t>
      </w:r>
    </w:p>
    <w:p>
      <w:pPr>
        <w:pStyle w:val="Normal"/>
        <w:tabs>
          <w:tab w:val="clear" w:pos="708"/>
          <w:tab w:val="left" w:pos="-220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Ab2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ом з тим, є ряд проблем, які потребують вирішення.</w:t>
      </w:r>
    </w:p>
    <w:p>
      <w:pPr>
        <w:pStyle w:val="Ab2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ігається надмірна мережа закладів охорони здоров’я; </w:t>
      </w:r>
      <w:r>
        <w:rPr>
          <w:b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ає місце дублювання структур, частка населення області обслуговується як територіальною, так і відомчою медициною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 на утримання якої на етапі формування державного бюджету вилучаються з комунального сектор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ться недостатнім рівень матеріально - технічної бази закладів охорони здоров’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 збільшенні загальних видатків на утримання галузі, зменшилися видатки на забезпечення медикаментами пільгових категорій – з 33,91 грн. (2009 р.) до 29,92 грн. (2010 р.) у розрахунку на 1 пільгового хворог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фіцит лікарських кадрів протягом останніх років залишається стабільно високим – понад 2000 лікар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ігається недоукомлектованість медичними працівниками закладів охорони здоров’я сільської місцевості, у т.ч. у зв’язку зі зменшенням кількості випускників, які навчалися за державним замовл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розроблено “соціальний пакет” для медиків, які працюють у сільській місцево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місце недовантаження ліжок за деякими профілями, а також високий показник забезпеченості ліжками населення з урахуванням медичних закладів різних форм підпорядк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реєстровано</w:t>
      </w:r>
      <w:r>
        <w:rPr>
          <w:sz w:val="28"/>
          <w:szCs w:val="28"/>
          <w:lang w:val="uk-UA"/>
        </w:rPr>
        <w:t xml:space="preserve"> 4</w:t>
      </w:r>
      <w:r>
        <w:rPr>
          <w:sz w:val="28"/>
          <w:szCs w:val="28"/>
        </w:rPr>
        <w:t xml:space="preserve"> випадки материнської смертності</w:t>
      </w:r>
      <w:r>
        <w:rPr>
          <w:sz w:val="28"/>
          <w:szCs w:val="28"/>
          <w:lang w:val="uk-UA"/>
        </w:rPr>
        <w:t xml:space="preserve">, що збільшило </w:t>
      </w:r>
      <w:r>
        <w:rPr>
          <w:sz w:val="28"/>
          <w:szCs w:val="28"/>
        </w:rPr>
        <w:t xml:space="preserve">показник </w:t>
      </w:r>
      <w:r>
        <w:rPr>
          <w:sz w:val="28"/>
          <w:szCs w:val="28"/>
          <w:lang w:val="uk-UA"/>
        </w:rPr>
        <w:t>по області до 15,1 на 100 тис. народжених живими проти 3,67 у 2009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казник своєчасного проведення первинного вакцінального комплексу дітям до року зменшився до 81,69% проти 96,28% у 2009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достатній рівень охоплення туберкулінодіагностикою дитячого населення – 666,1 на 1000 дітей, які підлягали (2009 р. – 734,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лишаються </w:t>
      </w:r>
      <w:r>
        <w:rPr>
          <w:sz w:val="28"/>
          <w:szCs w:val="28"/>
        </w:rPr>
        <w:t>вакант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посади лікарів-фтизіатрів у Близнюківському, Дергачівському, Золочівському, Коломацькому, Первомайському, Печенізькому районах, м. Любот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33% укомплект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лікарями–фтизіатрами обласний протитуберкульозний диспансер №3 (м. Зміїв), на 50%</w:t>
      </w:r>
      <w:r>
        <w:rPr/>
        <w:t xml:space="preserve"> </w:t>
      </w:r>
      <w:r>
        <w:rPr>
          <w:sz w:val="28"/>
          <w:szCs w:val="28"/>
        </w:rPr>
        <w:t>обласний протитуберкульозний  диспансер № 4 (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зюм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м. Харкові працюють 52 лікаря -  фтизіатра на 67 посадах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изький </w:t>
      </w:r>
      <w:r>
        <w:rPr>
          <w:sz w:val="28"/>
        </w:rPr>
        <w:t xml:space="preserve">рівень </w:t>
      </w:r>
      <w:r>
        <w:rPr>
          <w:sz w:val="28"/>
          <w:lang w:val="uk-UA"/>
        </w:rPr>
        <w:t xml:space="preserve">охоплення населення </w:t>
      </w:r>
      <w:r>
        <w:rPr>
          <w:sz w:val="28"/>
        </w:rPr>
        <w:t>рентгенофлюорографічними профілактични</w:t>
      </w:r>
      <w:r>
        <w:rPr>
          <w:sz w:val="28"/>
          <w:lang w:val="uk-UA"/>
        </w:rPr>
        <w:t>ми</w:t>
      </w:r>
      <w:r>
        <w:rPr>
          <w:sz w:val="28"/>
        </w:rPr>
        <w:t xml:space="preserve"> огляд</w:t>
      </w:r>
      <w:r>
        <w:rPr>
          <w:sz w:val="28"/>
          <w:lang w:val="uk-UA"/>
        </w:rPr>
        <w:t>ам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 </w:t>
      </w:r>
      <w:r>
        <w:rPr>
          <w:sz w:val="28"/>
        </w:rPr>
        <w:t>Печенізьському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Куп’янському, </w:t>
      </w:r>
      <w:r>
        <w:rPr>
          <w:sz w:val="28"/>
          <w:lang w:val="uk-UA"/>
        </w:rPr>
        <w:t xml:space="preserve">Зачепилівському, </w:t>
      </w:r>
      <w:r>
        <w:rPr>
          <w:sz w:val="28"/>
        </w:rPr>
        <w:t>Нововодолазьському</w:t>
      </w:r>
      <w:r>
        <w:rPr>
          <w:sz w:val="28"/>
          <w:lang w:val="uk-UA"/>
        </w:rPr>
        <w:t xml:space="preserve">, Коломацькому, Кегичівському, Дворічанському, </w:t>
      </w:r>
      <w:r>
        <w:rPr>
          <w:sz w:val="28"/>
        </w:rPr>
        <w:t>Чугуївському районах (від 42</w:t>
      </w:r>
      <w:r>
        <w:rPr>
          <w:sz w:val="28"/>
          <w:lang w:val="uk-UA"/>
        </w:rPr>
        <w:t>5</w:t>
      </w:r>
      <w:r>
        <w:rPr>
          <w:sz w:val="28"/>
        </w:rPr>
        <w:t xml:space="preserve"> 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592 на </w:t>
      </w:r>
      <w:r>
        <w:rPr>
          <w:sz w:val="28"/>
          <w:lang w:val="uk-UA"/>
        </w:rPr>
        <w:t>1000 на</w:t>
      </w:r>
      <w:r>
        <w:rPr>
          <w:sz w:val="28"/>
        </w:rPr>
        <w:t>селення)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ребує удосконалення організація роботи щодо своєчасного виявлення бактеріовиділювачів у Борівському, Близнюківському, Дворічанському, Ізюмському районах, м. Люботині, а також в лабораторіях            І рівня у закладах охорони здоров’я м. Харкова, де виявлено від 20 до 35% бактеріовиділювачів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11 районах області та 4 районах міста зареєстровано зростання захворюваності на ВІЛ-інфекцію, при цьому в Первомайському (61,2), Зачепилівському (36,3), Балаклійському (32,8), Зміївському (30,0) районах показники захворюваності перевищують обласний показник в 3,2 – 1,6 рази. 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зькі показники обстеження на ВІЛ/СНІД наркозалежних, які перебувають під диспансерним наглядом в Балаклійському районі - 20,3%, Красноградському - 13,8%, Краснокутському – 30,0%, Куп’янському – 33,8%, Лозівському - 36,7%, Первомайському- 35,0%, Харківському- 20,0%. У районах м. Харкова (крім Ленінського – 32,7%) показники коливаються від 8,7% в Московському до 20,3% в Київськ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лишається проблемним питання щодо строків направлення </w:t>
      </w:r>
      <w:r>
        <w:rPr>
          <w:sz w:val="28"/>
          <w:lang w:val="uk-UA"/>
        </w:rPr>
        <w:t xml:space="preserve">зразків крові на обстеження методом полімеразної ланцюгової реакції (ПЛР) до лабораторії м. Києва (1 раз на місяць) при проведенні ранньої діагностики ВІЛ-інфекції у дітей, народжених ВІЛ-інфікованими матерям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абораторне супроводження антиретровірусної терапії та моніторингу перебігу ВІЛ-інфекції у хворих на ВІЛ-інфекцію/СНІД здійснюється у лабораторії м. Суми 2 рази на місяць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Повільними темпами вирішується питання щодо приведення штатного розкладу кабінетів “Довіра” в лікувально-профілактичних закладах у відповідність до вимог наказу МОЗ України від 12.03.2008 р. № 12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ідсутні чоловічі оглядові кабінети</w:t>
      </w:r>
      <w:r>
        <w:rPr>
          <w:sz w:val="28"/>
          <w:szCs w:val="28"/>
          <w:lang w:val="uk-UA"/>
        </w:rPr>
        <w:t xml:space="preserve"> у закладах Барвінківського району та Червонозаводського району м. Харкова. </w:t>
      </w: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достатня організація роботи оглядових кабінетів у Красноградській центральній районній лікарні, де навантаження в жіночому оглядовому кабінеті становить 19,8 відвідувань у зміну, та Шевченківській, де навантаження в чоловічому кабінеті усього 10,2 відвідувань у змі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нтральних районних лікарнях Шевченківського та Печенізького районів не з</w:t>
      </w:r>
      <w:r>
        <w:rPr>
          <w:color w:val="000000"/>
          <w:spacing w:val="11"/>
          <w:sz w:val="28"/>
          <w:szCs w:val="28"/>
          <w:lang w:val="uk-UA"/>
        </w:rPr>
        <w:t>абезпечено обов’язкове обстеження контингенту груп ризику на онкологічну патологі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вся показник занедбаності серед хворих на рак молочної залози до 19,2% (2009р. – 16,6%), але не перевищив показник по Україні – 21,8%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Не досягнуто рекомендованого показника співвідношення передпухлинних до онкологічних захворювань 10:1, який по області становить 9,6:1 (2009р. – 10,1:1)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лишається недостатнім рівень обстеження хворих в лікувальних закладах при направленні до онкоцентру, що негативно впливає на тривалість перебування їх на спеціалізованих ліж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е забезпечено мамографами Дергачівський, Зміївський, Ізюмський, Красноградський та Харківський райони. </w:t>
      </w:r>
    </w:p>
    <w:p>
      <w:pPr>
        <w:pStyle w:val="Normal"/>
        <w:ind w:firstLine="720"/>
        <w:jc w:val="both"/>
        <w:rPr/>
      </w:pPr>
      <w:r>
        <w:rPr>
          <w:rStyle w:val="Variant"/>
          <w:sz w:val="28"/>
          <w:szCs w:val="28"/>
          <w:lang w:val="uk-UA"/>
        </w:rPr>
        <w:t>Недостатне забезпечення медичних закладів області фібрінолітичними препаратами (альтеплазе, тенектеплаза, стрептокіназа) для надання невідкладної допомоги хвори</w:t>
      </w:r>
      <w:r>
        <w:rPr>
          <w:rStyle w:val="Variant"/>
          <w:sz w:val="28"/>
          <w:szCs w:val="28"/>
        </w:rPr>
        <w:t>м на гострий інфаркт міокарда</w:t>
      </w:r>
      <w:r>
        <w:rPr>
          <w:rStyle w:val="Variant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меншилась кількість проведених функціонально-діагностичних досліджень у Дворічанському, Кегичивському, Печенізькому, Коломацькому районах та м. Люботин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 районах області </w:t>
      </w:r>
      <w:r>
        <w:rPr>
          <w:sz w:val="28"/>
          <w:lang w:val="uk-UA"/>
        </w:rPr>
        <w:t xml:space="preserve">не проводиться необхідний обсяг обстеження хворих на </w:t>
      </w:r>
      <w:r>
        <w:rPr>
          <w:sz w:val="28"/>
        </w:rPr>
        <w:t>хронічн</w:t>
      </w:r>
      <w:r>
        <w:rPr>
          <w:sz w:val="28"/>
          <w:lang w:val="uk-UA"/>
        </w:rPr>
        <w:t>і</w:t>
      </w:r>
      <w:r>
        <w:rPr>
          <w:sz w:val="28"/>
        </w:rPr>
        <w:t xml:space="preserve"> обструктивн</w:t>
      </w:r>
      <w:r>
        <w:rPr>
          <w:sz w:val="28"/>
          <w:lang w:val="uk-UA"/>
        </w:rPr>
        <w:t>і</w:t>
      </w:r>
      <w:r>
        <w:rPr>
          <w:sz w:val="28"/>
        </w:rPr>
        <w:t xml:space="preserve"> захворювання легенів і бронхіальн</w:t>
      </w:r>
      <w:r>
        <w:rPr>
          <w:sz w:val="28"/>
          <w:lang w:val="uk-UA"/>
        </w:rPr>
        <w:t>у</w:t>
      </w:r>
      <w:r>
        <w:rPr>
          <w:sz w:val="28"/>
        </w:rPr>
        <w:t xml:space="preserve"> астм</w:t>
      </w:r>
      <w:r>
        <w:rPr>
          <w:sz w:val="28"/>
          <w:lang w:val="uk-UA"/>
        </w:rPr>
        <w:t>у</w:t>
      </w:r>
      <w:r>
        <w:rPr>
          <w:sz w:val="28"/>
        </w:rPr>
        <w:t>, недостатньо використовується метод спірографії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є низькотемпературне обладнання для зберігання свіжозамороженої плазми у Борівській ЦРЛ, обласній дитячій клінічній лікарні, Люботинська ЦМЛ, міській клінічній багатопрофільній лікарні            № 1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забезпечення вирішення проблемних питань колегія Головного управління охорони здоров’я Харківської обласної державної адміністрації вважає за необхідн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чальникам відділів охорони здоров’я райдержадміністрацій, Люботинської міської ради, головним лікарям центральних районних, центральних міських та міських лікарень міст обласного значення, керівникам закладів охорони здоров’я обласного підпорядкуванн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color w:val="000000"/>
          <w:spacing w:val="4"/>
          <w:sz w:val="28"/>
          <w:szCs w:val="28"/>
          <w:lang w:val="uk-UA"/>
        </w:rPr>
        <w:t xml:space="preserve"> Продовжити у межах повноважень контроль за поетапним виконанням завдань, визначених актами та дорученнями Президента України, актами законодавства, розпорядженнями голови обласної державної адміністрації.</w:t>
      </w:r>
    </w:p>
    <w:p>
      <w:pPr>
        <w:pStyle w:val="Normal"/>
        <w:ind w:firstLine="54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.2. Визначити пріоритетним напрямом роботи </w:t>
      </w:r>
      <w:r>
        <w:rPr>
          <w:sz w:val="28"/>
          <w:szCs w:val="28"/>
        </w:rPr>
        <w:t>підвищення доступності та якості надання медичної допомоги населенню регіону</w:t>
      </w:r>
      <w:r>
        <w:rPr>
          <w:sz w:val="28"/>
          <w:szCs w:val="28"/>
          <w:lang w:val="uk-UA"/>
        </w:rPr>
        <w:t xml:space="preserve"> у контексті формування єдиного медичного простор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Забезпечити контроль за цільовим та раціональним використанням бюджетних коштів у підпорядкованих закладах охорони здоров’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осилити контроль за неухильним дотриманням правил з охорони праці, техніки безпеки та протипожежного захисту у підпорядкованих закладах охорони здоров’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жити заходів щодо укомплектування вакантних посад лікар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Забезпечити ефективне використання наявного ліжкового фон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7. Активізувати роботу щодо подальшого впровадження стаціонарозамінних форм лік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Посилити контроль за своєчасним та достовірним наповнення реєстрів пільгових категорій насел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Сприяти вирішенню питання щодо збільшення видатків на забезпечення медикаментами пільгових категорій насел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0. Продовжити роботу щодо подальшого виконання регіональних та державних програми у сфері охорони здоров’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1. Вжити конкретних заходів щодо попередження випадків малюкової та материнської смертно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2. Активізувати роботу щодо своєчасного проведення первинного вакцінального комплексу дітям віком до 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3. Забезпечити підвищення рівня охоплення туберкулінодіагностикою дитячого населення та проведення БЦЖ – вакцинації новонародженим у пологових будинках та відділення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4. Активізувати роботу щодо підвищення рівня охоплення населення профілактичними медичними оглядами на туберкульоз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. Забезпечити контроль за дотриманням стандартів щодо діагностики туберкульозу при проведені бактеріоскопічних, рентгенофлюорографічних обстежень та туберкулінодіагностики.</w:t>
      </w:r>
    </w:p>
    <w:p>
      <w:pPr>
        <w:pStyle w:val="Normal"/>
        <w:tabs>
          <w:tab w:val="clear" w:pos="708"/>
          <w:tab w:val="left" w:pos="3540" w:leader="none"/>
        </w:tabs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1.16. Сприяти залученню </w:t>
      </w:r>
      <w:r>
        <w:rPr>
          <w:sz w:val="28"/>
          <w:szCs w:val="28"/>
        </w:rPr>
        <w:t>соціа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соці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упро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хворих на туберкульоз</w:t>
      </w:r>
      <w:r>
        <w:rPr>
          <w:sz w:val="28"/>
          <w:szCs w:val="28"/>
          <w:lang w:val="uk-UA"/>
        </w:rPr>
        <w:t xml:space="preserve"> з боку органів місцевого самоврядування, районних організацій Товариства Червоного Хреста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Організувати </w:t>
      </w:r>
      <w:r>
        <w:rPr>
          <w:sz w:val="28"/>
          <w:szCs w:val="28"/>
        </w:rPr>
        <w:t>стандартиз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безперер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лікування хворих </w:t>
      </w:r>
      <w:r>
        <w:rPr>
          <w:sz w:val="28"/>
          <w:szCs w:val="28"/>
          <w:lang w:val="uk-UA"/>
        </w:rPr>
        <w:t>на туберкульоз на всіх етапах надання медичної допомо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18. Забезпечити обстеження 5% населення області на ВІЛ-інфекцію, в т.ч. груп ризику, диспансеризацію </w:t>
      </w:r>
      <w:r>
        <w:rPr>
          <w:color w:val="000000"/>
          <w:sz w:val="28"/>
          <w:szCs w:val="28"/>
          <w:lang w:val="uk-UA"/>
        </w:rPr>
        <w:t>хворих на ВІЛ-інфекцію/СНІД та хворих зі СНІД - індикаторними захворюванням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9. Активізувати роботу по обстеженню наркозалежних на ВІЛ-інфекці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0. Продовжити функціонування кабінетів «Довіра» та підготовку кадрів для роботи у кабінет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1. Забезпечити організацію роботи оглядових кабінетів відповідно до рекомендованих показни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2. Вжити заходів щодо попередження випадків занедбаності серед хворих на рак молочної залоз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23. Активізувати роботу щодо досягнення рекомендованого показника співвідношення передпухлинних до онкологічних захворювань 10:1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1.24. </w:t>
      </w:r>
      <w:r>
        <w:rPr>
          <w:sz w:val="28"/>
          <w:szCs w:val="28"/>
          <w:lang w:val="uk-UA"/>
        </w:rPr>
        <w:t xml:space="preserve">Забезпечити контроль за виконанням нормативно – правових актів щодо обігу наркотичних засобів, психотропних речовин і прекурсор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5. Посилити контроль за виконанням планових завдань по донорств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6. Продовжити контроль за викона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охорони здоров`я України від 27.12.06 № 898 «Про затвердження Порядку здійснення нагляду за побічними реакціями лікарських засобів, дозволених до медичного застосуванн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7. Забезпечити контроль за дотримання вимог законодавства щодо реалізації конституційного права громадян на зверн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8. Посилити особисту відповідальність за достовірність статистичних та інформаційно - аналітичних матеріалів, що надаються до різних інстанці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0. Направити на тематичні курси до Харківської медичної академії післядипломної освіти фахівців, які будуть забезпечувати роботу мамографів у заклад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пропонувати директору Департаменту охорони здоров’я Харківської міської ради Сороколату Ю.В. здійснити аналогічні захо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ам відділів охорони здоров’я райдержадміністрацій, Люботинської міської ради, головним лікарям центральних районних, центральних міських та міських лікарень міст обласного значенн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1. Спільно з органами місцевої влади завершити вирішення організаційних питань по закладах первинної ланки, які було передано на районний рівень управління та фінансування, стосовно оформлення власності на будівлі та приміщ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Активізувати роботу щодо подальшої структуризації первинного рівня надання медичної допомоги зі створенням центрів первинної медично-санітарної допомоги та наданням їм статусу комунальних неприбуткових підприєм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3. Сприяти діяльності 10 міжрайонних медичних центр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4. Продовжити проведення пільгового безоплатного зубопротезування інвалідів та ветеранів війни, насамперед, жителів сільської місцевості, на базі 9 міжрайонних стоматологічних центр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Спільно з органами</w:t>
      </w:r>
      <w:r>
        <w:rPr>
          <w:sz w:val="28"/>
          <w:lang w:val="uk-UA"/>
        </w:rPr>
        <w:t xml:space="preserve"> місцевого самоврядування в</w:t>
      </w:r>
      <w:r>
        <w:rPr>
          <w:sz w:val="28"/>
          <w:szCs w:val="28"/>
          <w:lang w:val="uk-UA"/>
        </w:rPr>
        <w:t xml:space="preserve">жити дієвих заходів щодо поліпшення ситуації з укомплектуванням медичними кадрами закладів охорони здоров’я, насамперед тих, що розташовані у сільській місцевост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Забезпечити ефективне використання цільових наборів абітурієнтів з числа сільської молод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7. Активізувати роботу щодо покращання проведення цільових профілактичних оглядів насел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ступникам начальника Головного управління охорони здоров’я обл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1. Забезпечити дієвий контроль за функціонуванням галузі охорони здоров’я та надання медичної допомоги населенню області відповідно до розподілу обов’яз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вести перевірку діяльності визначених профільних служб з подальшим заслуховуванням результатів на колегії Головного управління охорони здоров’я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еревірити стан використання та придбання витратних матеріалів для організації роботи медичного обладнання, отриманого у 2010 році за централізованим поставками та за рахунок коштів обласного бюдже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Продовжити формування регіональних реєстрів хворих пільгових категорій населення, які потребують певних видів медичної допомо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Головному управлінню охорони здоров’я обласної державної адміністрації просити Міністерство охорони здоров’я України щодо сприяння: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. Затвердженню на рівні Кабінету Міністрів України базових нормативно – правових актів з питань охорони здоров’я, у тому числі </w:t>
      </w:r>
      <w:r>
        <w:rPr>
          <w:bCs/>
          <w:sz w:val="28"/>
          <w:szCs w:val="28"/>
          <w:lang w:val="uk-UA"/>
        </w:rPr>
        <w:t>про надання статусу комунальних неприбуткових підприємств, перед усім, базовим закладам у регіонах, що будуть задіяні у медичному забезпеченні чемпіонату ЄВРО 2012 з футболу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5.2. С</w:t>
      </w:r>
      <w:r>
        <w:rPr>
          <w:sz w:val="28"/>
          <w:szCs w:val="28"/>
          <w:lang w:val="uk-UA"/>
        </w:rPr>
        <w:t>творенню правової можливості оптимізації мережі державних і комунальних закладів охорони здоров’я шляхом внесення змін до ст.49 Конституції України, а також, прискорення реалізації прикінцевих та перехідних положень Бюджетного кодексу України в частині передачі відомчих установ до сфери управління Міністерства охорони здоров’я Україн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5.3. Виділенню з державного бюджету у повному обсязі у 2011 році коштів на проведення заходів з імунопрофілактики серед населення Харківської області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5.4. В</w:t>
      </w:r>
      <w:r>
        <w:rPr>
          <w:sz w:val="28"/>
          <w:szCs w:val="28"/>
          <w:lang w:val="uk-UA"/>
        </w:rPr>
        <w:t xml:space="preserve">иділенню 3,0 млн. грн. з державного бюджету на складання проектно-кошторисної документації для будівництва нового приміщення обласного клінічного онкологічного центру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5.5. Вирішенню питання стосовно належного фінансування з державного бюджету централізованих програм по галузі охорони здоров’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5.6. Запровадженню законодавчого закріплення гарантованого рівня медичної допомоги за рахунок бюджетних коштів та сфери застосування платних по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6. Головному управлінню охорони здоров’я Харківської обласної державної адміністрації підготувати наказ з означеного пита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ацан О.В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оштан Г.М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іменко Т.П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ченко О.М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Variant1">
    <w:name w:val="variant1"/>
    <w:basedOn w:val="Style14"/>
    <w:qFormat/>
    <w:rPr>
      <w:color w:val="0000FF"/>
    </w:rPr>
  </w:style>
  <w:style w:type="character" w:styleId="Unknown1">
    <w:name w:val="unknown1"/>
    <w:basedOn w:val="Style14"/>
    <w:qFormat/>
    <w:rPr>
      <w:color w:val="FF0000"/>
    </w:rPr>
  </w:style>
  <w:style w:type="character" w:styleId="Variant">
    <w:name w:val="variant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b2">
    <w:name w:val="ab2"/>
    <w:basedOn w:val="Normal"/>
    <w:qFormat/>
    <w:pPr>
      <w:spacing w:before="60" w:after="60"/>
      <w:ind w:firstLine="284"/>
      <w:jc w:val="both"/>
    </w:pPr>
    <w:rPr>
      <w:color w:val="00000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val="uk-U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47:00Z</dcterms:created>
  <dc:creator>org_vid</dc:creator>
  <dc:description/>
  <cp:keywords/>
  <dc:language>en-US</dc:language>
  <cp:lastModifiedBy>vassa</cp:lastModifiedBy>
  <cp:lastPrinted>2011-03-10T15:29:00Z</cp:lastPrinted>
  <dcterms:modified xsi:type="dcterms:W3CDTF">2011-05-19T12:22:00Z</dcterms:modified>
  <cp:revision>31</cp:revision>
  <dc:subject/>
  <dc:title/>
</cp:coreProperties>
</file>