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 про оприлюднення проекту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 рішення Харківської облас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Розподілу лісів Харківської області, наданих в користування, по лісотаксових розрядах»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 проекту – Харківське обласне управління лісового та мисливського господар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егуляторного акта передбачає затвердження розподілу лісів Харківської області, наданих в користування, по лісо таксових розрядах у розрізі постійних лісокористувачів, лісництв та лісових кварталів, відповідно до додатку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  <w:lang w:val="uk-UA"/>
        </w:rPr>
        <w:t>Проект рішення розроблений на підставі вимог статей 331.4, 331.6 та 331.9 Податкового кодексу України, пунктів 13 та 16 статті 46 Лісового кодексу України та пункту 4 частини 3 статті 43 Закону України «Про місцеве самоврядування в Україні».</w:t>
      </w:r>
    </w:p>
    <w:p>
      <w:pPr>
        <w:pStyle w:val="Normal"/>
        <w:ind w:firstLine="7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«Розподілу лісів Харківської області, наданих в користування, по лісотаксових розрядах» та аналіз його регуляторного впливу оприлюднені на офіційних веб-сайтах: Харківської обласної рад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oblrad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khark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), Харківської державної адміністрації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kharkovod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)  та у газеті «Слобідський край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уваження та пропозиції до проекту регуляторного акта та аналізу його регуляторного  впливу приймаються протягом 30 – ти календарних днів з дня оприлюднення у письмовому вигляді на адресу Харківського обласного управління лісового та мисливського господарства: м. Харків ,вул.. Пушкінська, 86(тел..(057)714-11-31) та на електрону адресу - </w:t>
      </w:r>
      <w:r>
        <w:rPr>
          <w:sz w:val="28"/>
          <w:szCs w:val="28"/>
          <w:lang w:val="en-US"/>
        </w:rPr>
        <w:t>lgkle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</w:p>
    <w:p>
      <w:pPr>
        <w:pStyle w:val="Normal"/>
        <w:ind w:firstLine="7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чальник управління                                 С.І. Мусієн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20" w:firstLine="720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6:54:00Z</dcterms:created>
  <dc:creator>1111</dc:creator>
  <dc:description/>
  <cp:keywords/>
  <dc:language>en-US</dc:language>
  <cp:lastModifiedBy>Home</cp:lastModifiedBy>
  <cp:lastPrinted>2011-03-22T17:56:00Z</cp:lastPrinted>
  <dcterms:modified xsi:type="dcterms:W3CDTF">2011-09-12T18:27:00Z</dcterms:modified>
  <cp:revision>154</cp:revision>
  <dc:subject/>
  <dc:title> </dc:title>
</cp:coreProperties>
</file>