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t xml:space="preserve">колегії служби у справах дітей обласної державної адміністрації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Про забезпечення ефективності роботи закладів соціального захисту дітей – притулків, центрів соціально-психологічної реабілітації»</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t>від 14 листопада 2012 року</w:t>
      </w:r>
    </w:p>
    <w:p>
      <w:pPr>
        <w:pStyle w:val="Normal"/>
        <w:rPr>
          <w:sz w:val="28"/>
          <w:szCs w:val="28"/>
          <w:lang w:val="uk-UA"/>
        </w:rPr>
      </w:pPr>
      <w:r>
        <w:rPr>
          <w:sz w:val="28"/>
          <w:szCs w:val="28"/>
          <w:lang w:val="uk-UA"/>
        </w:rPr>
      </w:r>
    </w:p>
    <w:p>
      <w:pPr>
        <w:pStyle w:val="TextBodyIndent"/>
        <w:spacing w:before="0" w:after="0"/>
        <w:ind w:left="0" w:firstLine="709"/>
        <w:jc w:val="both"/>
        <w:rPr/>
      </w:pPr>
      <w:r>
        <w:rPr>
          <w:szCs w:val="28"/>
        </w:rPr>
        <w:t>Проаналізувавши та обговоривши питання про забезпечення ефективності роботи закладів соціального захисту дітей – притулків, центрів соціально-психологічної реабілітації колегія служби у справах дітей обласної державної адміністрації відзначає, що в області вживаються заходи щодо підвищення ефективності діяльності закладів соціального захисту для дітей.</w:t>
      </w:r>
    </w:p>
    <w:p>
      <w:pPr>
        <w:pStyle w:val="TextBodyIndent"/>
        <w:spacing w:before="0" w:after="0"/>
        <w:ind w:left="0" w:firstLine="709"/>
        <w:jc w:val="both"/>
        <w:rPr/>
      </w:pPr>
      <w:r>
        <w:rPr/>
        <w:t xml:space="preserve"> </w:t>
      </w:r>
      <w:r>
        <w:rPr/>
        <w:t xml:space="preserve">З метою тимчасового утримання та соціально-правового захисту дітей, які залишились без батьківського піклування на території Харківської області, утворено та функціонує притулок для дітей та шість центрів соціально-психологічної реабілітації дітей у Балаклійському, Красноградському, Великобурлуцькому районах, містах Ізюм, Чугуїв, Харків, які розраховані на щоденне утримання 215 дітей. </w:t>
      </w:r>
    </w:p>
    <w:p>
      <w:pPr>
        <w:pStyle w:val="TextBodyIndent"/>
        <w:spacing w:before="0" w:after="0"/>
        <w:ind w:left="0" w:firstLine="709"/>
        <w:jc w:val="both"/>
        <w:rPr/>
      </w:pPr>
      <w:r>
        <w:rPr/>
        <w:t>Основним завданням закладів соціального захисту дітей є соціальний захист дітей, які опинились у складних життєвих обставинах, залишили сім'ї, навчальні заклади; створення належних житлово-побутових і психолого-педагогічних умов для забезпечення нормальної життєдіяльності дітей, сприяння формуванню у дітей власної життєвої позиції для подолання звичок асоціальної поведінки, здійснення трудової адаптації дітей з урахуванням їх інтересів та можливостей надання їм можливості навчатися, працювати та змістовно проводити дозвілля.</w:t>
      </w:r>
    </w:p>
    <w:p>
      <w:pPr>
        <w:pStyle w:val="TextBodyIndent"/>
        <w:spacing w:before="0" w:after="0"/>
        <w:ind w:left="0" w:firstLine="709"/>
        <w:jc w:val="both"/>
        <w:rPr/>
      </w:pPr>
      <w:r>
        <w:rPr/>
        <w:t xml:space="preserve">Адміністрація закладів соціального захисту дітей взаємодіє з місцевими органами виконавчої влади, органами місцевого самоврядування, центрами соціальних служб для молоді, органами і закладами охорони здоров'я, органами управління освітою і навчальними закладами, правоохоронними органами та іншими суб'єктами виховально-профілактичної і лікувально-реабілітаційної діяльності. </w:t>
      </w:r>
    </w:p>
    <w:p>
      <w:pPr>
        <w:pStyle w:val="TextBodyIndent"/>
        <w:spacing w:before="0" w:after="0"/>
        <w:ind w:left="0" w:firstLine="709"/>
        <w:jc w:val="both"/>
        <w:rPr/>
      </w:pPr>
      <w:r>
        <w:rPr/>
        <w:t>Організація профілактичної та корекційно-виховної роботи здійснюється на основі індивідуального підходу до дитини з урахуванням його віку та ступеня розвитку.</w:t>
      </w:r>
    </w:p>
    <w:p>
      <w:pPr>
        <w:pStyle w:val="TextBodyIndent"/>
        <w:spacing w:before="0" w:after="0"/>
        <w:ind w:left="0" w:firstLine="709"/>
        <w:jc w:val="both"/>
        <w:rPr/>
      </w:pPr>
      <w:r>
        <w:rPr/>
        <w:t>З метою забезпечення соціально-психологічної реабілітації дітей, виявлення та усунення конкретних причин і умов їх дискомфорту працівники закладів:</w:t>
      </w:r>
    </w:p>
    <w:p>
      <w:pPr>
        <w:pStyle w:val="TextBodyIndent"/>
        <w:spacing w:before="0" w:after="0"/>
        <w:ind w:left="0" w:firstLine="709"/>
        <w:jc w:val="both"/>
        <w:rPr/>
      </w:pPr>
      <w:r>
        <w:rPr/>
        <w:t>проводять психолого-педагогічні обстеження дітей, вивчають їх психологічний стан, умови життя і виховання у сім'ї, індивідуальні особливості розвитку, особисті якості, інтереси, причини самовільного залишення ними навчального закладу чи місця роботи, втечі з сім'ї тощо;</w:t>
      </w:r>
    </w:p>
    <w:p>
      <w:pPr>
        <w:pStyle w:val="TextBodyIndent"/>
        <w:spacing w:before="0" w:after="0"/>
        <w:ind w:left="0" w:firstLine="709"/>
        <w:jc w:val="both"/>
        <w:rPr/>
      </w:pPr>
      <w:r>
        <w:rPr/>
        <w:t>інформують службу у справах дітей про батьків (усиновителів) або опікунів (піклувальників) чи посадових осіб, які зневажають права та інтереси дітей, провокують їх асоціальну поведінку, самовільне залишення сім'ї, навчальних закладів, створюють загрозу їх здоров'ю та інтелектуальному розвитку, в разі потреби порушують клопотання про застосування до батьків (усиновителів) або опікунів (піклувальників) заходів громадського впливу, притягнення їх до кримінальної, адміністративної чи цивільно-правової відповідальності;</w:t>
      </w:r>
    </w:p>
    <w:p>
      <w:pPr>
        <w:pStyle w:val="TextBodyIndent"/>
        <w:spacing w:before="0" w:after="0"/>
        <w:ind w:left="0" w:firstLine="709"/>
        <w:jc w:val="both"/>
        <w:rPr/>
      </w:pPr>
      <w:r>
        <w:rPr/>
        <w:t>проводять індивідуальні та групові виховні заходи, психотерапевтичні заняття, на яких особливу увагу приділяють розвитку позитивних нахилів та інтересів, усуненню недоліків у поведінці дітей, встановленню нормальних взаємовідносин з дорослими та однолітками;</w:t>
      </w:r>
    </w:p>
    <w:p>
      <w:pPr>
        <w:pStyle w:val="TextBodyIndent"/>
        <w:spacing w:before="0" w:after="0"/>
        <w:ind w:left="0" w:firstLine="709"/>
        <w:jc w:val="both"/>
        <w:rPr/>
      </w:pPr>
      <w:r>
        <w:rPr/>
        <w:t>можуть створювати разом з центрами соціальної служби для сім'ї, дітей та молоді консультаційні пункти при притулках з метою надання дітям, їх батькам, працівникам притулку кваліфікованих консультацій (психологічні, педагогічні, медичні, правові) залежно від конкретних причин соціальної дискомфортності;</w:t>
      </w:r>
    </w:p>
    <w:p>
      <w:pPr>
        <w:pStyle w:val="TextBodyIndent"/>
        <w:spacing w:before="0" w:after="0"/>
        <w:ind w:left="0" w:firstLine="709"/>
        <w:jc w:val="both"/>
        <w:rPr/>
      </w:pPr>
      <w:r>
        <w:rPr/>
        <w:t>інформують дітей або їх законних представників про можливість отримання безоплатної правової допомоги відповідно до Закону України "Про безоплатну правову допомогу";</w:t>
      </w:r>
    </w:p>
    <w:p>
      <w:pPr>
        <w:pStyle w:val="TextBodyIndent"/>
        <w:spacing w:before="0" w:after="0"/>
        <w:ind w:left="0" w:firstLine="709"/>
        <w:jc w:val="both"/>
        <w:rPr/>
      </w:pPr>
      <w:r>
        <w:rPr/>
        <w:t>сприяють створенню належних умов для життєдіяльності дітей у сім'ї, навчальних закладах тощо.</w:t>
      </w:r>
    </w:p>
    <w:p>
      <w:pPr>
        <w:pStyle w:val="TextBodyIndent"/>
        <w:spacing w:before="0" w:after="0"/>
        <w:ind w:left="0" w:firstLine="709"/>
        <w:jc w:val="both"/>
        <w:rPr/>
      </w:pPr>
      <w:r>
        <w:rPr/>
        <w:t>Станом на 01.10.2012 центри соціально-психологічної реабілітації дітей Харківської області повністю забезпечені педагогічним, медичним та обслуговувальним персоналом. Харківський обласний притулок для дітей забезпечений педагогічним персоналом на 99 відсотків, медичним – на 83, обслуговувальним – на 77.</w:t>
      </w:r>
    </w:p>
    <w:p>
      <w:pPr>
        <w:pStyle w:val="TextBodyIndent"/>
        <w:spacing w:before="0" w:after="0"/>
        <w:ind w:left="0" w:firstLine="709"/>
        <w:jc w:val="both"/>
        <w:rPr/>
      </w:pPr>
      <w:r>
        <w:rPr/>
        <w:t>Протягом 9 місяців 2012 року у притулку для дітей усі види допомоги – юридичної, психологічної, педагогічної, медичної отримали 279 дітей. Із зазначеної кількості дітей 121 – самовільно залишили сім’ю, 3 – інтернатні заклади, 126 – були вилучені із сім’ї, 10 – звернулися за допомогою самостійно, 7 доставлені із інших закладів соціального захисту, 3 доставлені із транзитного приймальника-розподільника для дітей ГУ МВС України в Харківській області, 7 – із закладів охорони здоров’я, 1 – повернувся з місць позбавлення волі.</w:t>
      </w:r>
    </w:p>
    <w:p>
      <w:pPr>
        <w:pStyle w:val="TextBodyIndent"/>
        <w:spacing w:before="0" w:after="0"/>
        <w:ind w:left="0" w:firstLine="709"/>
        <w:jc w:val="both"/>
        <w:rPr/>
      </w:pPr>
      <w:r>
        <w:rPr/>
        <w:t xml:space="preserve">За 9 місяців 2012 року у центрах соціально-психологічної реабілітації дітей області проходили реабілітацію 276 дитини. </w:t>
      </w:r>
    </w:p>
    <w:p>
      <w:pPr>
        <w:pStyle w:val="TextBodyIndent"/>
        <w:spacing w:before="0" w:after="0"/>
        <w:ind w:left="0" w:firstLine="709"/>
        <w:jc w:val="both"/>
        <w:rPr/>
      </w:pPr>
      <w:r>
        <w:rPr/>
        <w:t xml:space="preserve">За сприяння служб у справах дітей органів виконавчої влади та місцевого самоврядування протягом ІІІ кварталу 2012 року із загальної кількості вихованців притулку для дітей (279 вихованців) було влаштовано 206 дітей, а саме: 83 дитини повернуто в біологічну сім’ю, 9 – в сім’ї опікунів, піклувальників, 3 – до інтернатних закладів, дитячих будинків, професійно-технічних навчальних закладів, 2 - влаштовано в сім’ю усиновлювачів, 9 – під опіку, піклування, 33 –до прийомних сімей, дитячих будинків сімейного типу, 28 – до центрів соціально-психологічної реабілітації для дітей. Із центрів, пройшовши курс реабілітації, вибуло в сім'ю 84 дитини, влаштовано під опіку, піклування – 11, в іншу сім'ю (прийомну, дитячий будинок сімейного типу) – 32, усиновлено – 3, влаштовано до навчальних закладів різних рівнів акредитації – 4, повернено до загальноосвітніх навчальних закладів, дитячих будинків для дітей-сиріт та дітей, позбавлених батьківського піклування – 1, влаштовано до загальноосвітніх навчальних закладів, дитячих будинків для дітей-сиріт та дітей, позбавлених батьківського піклування – 17, вибуло не пройшовши повного курсу реабілітації 18 дітей, жодна дитина протягом 9 місяців 2012 року самовільно не залишила центри. </w:t>
      </w:r>
    </w:p>
    <w:p>
      <w:pPr>
        <w:pStyle w:val="TextBodyIndent"/>
        <w:spacing w:before="0" w:after="0"/>
        <w:ind w:left="0" w:firstLine="709"/>
        <w:jc w:val="both"/>
        <w:rPr/>
      </w:pPr>
      <w:r>
        <w:rPr/>
        <w:t>Таким чином, провідною метою роботи закладів є забезпечення умов по поверненню дітей до біологічної сім</w:t>
      </w:r>
      <w:r>
        <w:rPr>
          <w:lang w:val="en-US"/>
        </w:rPr>
        <w:t>’</w:t>
      </w:r>
      <w:r>
        <w:rPr/>
        <w:t>ї чи влаштування її до інших форм сімейного виховання.</w:t>
      </w:r>
    </w:p>
    <w:p>
      <w:pPr>
        <w:pStyle w:val="TextBodyIndent"/>
        <w:spacing w:before="0" w:after="0"/>
        <w:ind w:left="0" w:firstLine="709"/>
        <w:jc w:val="both"/>
        <w:rPr/>
      </w:pPr>
      <w:r>
        <w:rPr/>
        <w:t>При цьому найбільш результативною є робота обласного притулку для дітей, Красноградського, Чугуївського центрів соціально-психологічної реабілітації дітей.</w:t>
      </w:r>
    </w:p>
    <w:p>
      <w:pPr>
        <w:pStyle w:val="Normal"/>
        <w:ind w:firstLine="709"/>
        <w:jc w:val="both"/>
        <w:rPr>
          <w:sz w:val="28"/>
          <w:szCs w:val="28"/>
          <w:lang w:val="uk-UA"/>
        </w:rPr>
      </w:pPr>
      <w:r>
        <w:rPr>
          <w:sz w:val="28"/>
          <w:szCs w:val="28"/>
          <w:lang w:val="uk-UA"/>
        </w:rPr>
        <w:t>З метою підвищення рівня результативності роботи закладів соціального захисту дітей, заслухавши доповідь начальника відділу соціального захисту дитини Щербиніної З.В. із означеного питання, колегія служби у справах дітей вирішила:</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1. Інформацію начальника відділу соціального захисту дитини Щербиніної З.В «Про забезпечення ефективності роботи закладів соціального захисту дітей – притулків, центрів соціально-психологічної реабілітації», узяти до відом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Головам Координаційних рад у справах дітей районних державних адміністрацій, міських рад:</w:t>
      </w:r>
    </w:p>
    <w:p>
      <w:pPr>
        <w:pStyle w:val="Normal"/>
        <w:ind w:firstLine="709"/>
        <w:jc w:val="both"/>
        <w:rPr/>
      </w:pPr>
      <w:r>
        <w:rPr>
          <w:sz w:val="28"/>
          <w:szCs w:val="28"/>
          <w:lang w:val="uk-UA"/>
        </w:rPr>
        <w:t>2.1. Продовжити співпрацю з притулком, центрами соціально-психологічної реабілітації дітей з метою проведення заходів по ресоціалізації сімей, діти з яких перебувають у закладах.</w:t>
      </w:r>
    </w:p>
    <w:p>
      <w:pPr>
        <w:pStyle w:val="Normal"/>
        <w:ind w:firstLine="709"/>
        <w:jc w:val="both"/>
        <w:rPr>
          <w:sz w:val="28"/>
          <w:szCs w:val="28"/>
          <w:lang w:val="uk-UA"/>
        </w:rPr>
      </w:pPr>
      <w:r>
        <w:rPr>
          <w:sz w:val="28"/>
          <w:szCs w:val="28"/>
          <w:lang w:val="uk-UA"/>
        </w:rPr>
        <w:t>2.2. Забезпечувати влаштування дітей, які перебувають у закладах соціального захисту та отримали правовий статус дітей-сиріт та дітей, позбавлених батьківського піклування, до сімейних форм влаштування відразу із заклад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Начальникам служб у справах дітей:</w:t>
      </w:r>
    </w:p>
    <w:p>
      <w:pPr>
        <w:pStyle w:val="Normal"/>
        <w:ind w:firstLine="709"/>
        <w:jc w:val="both"/>
        <w:rPr>
          <w:sz w:val="28"/>
          <w:szCs w:val="28"/>
          <w:lang w:val="uk-UA"/>
        </w:rPr>
      </w:pPr>
      <w:r>
        <w:rPr>
          <w:sz w:val="28"/>
          <w:szCs w:val="28"/>
          <w:lang w:val="uk-UA"/>
        </w:rPr>
        <w:t>3.1. Організовувати участь потенційних прийомних батьків, батьків-вихователів у заходах, у т.ч. Днях відкритих дверей, які проводяться у закладах соціального захисту дітей.</w:t>
      </w:r>
    </w:p>
    <w:p>
      <w:pPr>
        <w:pStyle w:val="TextBodyIndent"/>
        <w:spacing w:before="0" w:after="0"/>
        <w:ind w:left="0" w:firstLine="709"/>
        <w:jc w:val="both"/>
        <w:rPr/>
      </w:pPr>
      <w:r>
        <w:rPr/>
        <w:t>3.2. За умов вилучення дітей із сімейних форм виховання докладати зусиль щодо влаштування таких дітей лише до сімейних форм виховання.</w:t>
      </w:r>
    </w:p>
    <w:p>
      <w:pPr>
        <w:pStyle w:val="Normal"/>
        <w:ind w:firstLine="720"/>
        <w:jc w:val="both"/>
        <w:rPr/>
      </w:pPr>
      <w:r>
        <w:rPr>
          <w:sz w:val="28"/>
          <w:szCs w:val="28"/>
          <w:lang w:val="uk-UA"/>
        </w:rPr>
        <w:t xml:space="preserve">3.3. Забезпечити своєчасне (у визначений термін) реагування на запити закладів соціального захисту дітей – притулків, центрів соціально-психологічної реабілітації, у т.ч. надання необхідних документів, документів, підтверджуючих статус дітей. </w:t>
      </w:r>
    </w:p>
    <w:p>
      <w:pPr>
        <w:pStyle w:val="Normal"/>
        <w:ind w:firstLine="720"/>
        <w:jc w:val="both"/>
        <w:rPr>
          <w:sz w:val="28"/>
          <w:szCs w:val="28"/>
          <w:lang w:val="uk-UA"/>
        </w:rPr>
      </w:pPr>
      <w:r>
        <w:rPr>
          <w:sz w:val="28"/>
          <w:szCs w:val="28"/>
          <w:lang w:val="uk-UA"/>
        </w:rPr>
        <w:t>3.4. Не допускати фактів перевищення дітьми термінів перебування у закладах соціального захисту.</w:t>
      </w:r>
    </w:p>
    <w:p>
      <w:pPr>
        <w:pStyle w:val="Normal"/>
        <w:ind w:firstLine="720"/>
        <w:jc w:val="both"/>
        <w:rPr>
          <w:sz w:val="28"/>
          <w:szCs w:val="28"/>
          <w:lang w:val="uk-UA"/>
        </w:rPr>
      </w:pPr>
      <w:r>
        <w:rPr>
          <w:sz w:val="28"/>
          <w:szCs w:val="28"/>
          <w:lang w:val="uk-UA"/>
        </w:rPr>
        <w:t>3.5. Своєчасно та у повному обсязі надавати закладам соціального захисту дітей – притулкам, центрам соціально-психологічної реабілітації матеріали щодо вирішення питання подальшого влаштування вихованців закладів.</w:t>
      </w:r>
    </w:p>
    <w:p>
      <w:pPr>
        <w:pStyle w:val="Normal"/>
        <w:ind w:firstLine="720"/>
        <w:jc w:val="both"/>
        <w:rPr>
          <w:sz w:val="28"/>
          <w:szCs w:val="28"/>
          <w:lang w:val="uk-UA"/>
        </w:rPr>
      </w:pPr>
      <w:r>
        <w:rPr>
          <w:sz w:val="28"/>
          <w:szCs w:val="28"/>
          <w:lang w:val="uk-UA"/>
        </w:rPr>
        <w:t>3.6. Звернути увагу на правильність оформлення копій документів, що передаються до закладів соціального захисту дітей – притулків, центрів соціально-психологічної реабілітації, забезпечити наявність на копіях документів напису про засвідчення документа, прізвища, посади особи, яка засвідчує копію, дати та відбитка печатки.</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418"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lang w:val="uk-UA"/>
    </w:rPr>
  </w:style>
  <w:style w:type="paragraph" w:styleId="2">
    <w:name w:val="Основной текст 2"/>
    <w:basedOn w:val="Normal"/>
    <w:qFormat/>
    <w:pPr>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16:00Z</dcterms:created>
  <dc:creator>User</dc:creator>
  <dc:description/>
  <cp:keywords/>
  <dc:language>en-US</dc:language>
  <cp:lastModifiedBy>User</cp:lastModifiedBy>
  <cp:lastPrinted>2012-11-27T17:38:00Z</cp:lastPrinted>
  <dcterms:modified xsi:type="dcterms:W3CDTF">2013-03-01T09:26:00Z</dcterms:modified>
  <cp:revision>11</cp:revision>
  <dc:subject/>
  <dc:title/>
</cp:coreProperties>
</file>