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сідання колегії Департаменту інноваційного розвитку промисловості</w:t>
      </w:r>
    </w:p>
    <w:p>
      <w:pPr>
        <w:pStyle w:val="Normal"/>
        <w:spacing w:lineRule="auto" w:line="216"/>
        <w:jc w:val="center"/>
        <w:rPr/>
      </w:pPr>
      <w:r>
        <w:rPr>
          <w:b/>
          <w:sz w:val="28"/>
          <w:szCs w:val="28"/>
          <w:lang w:val="uk-UA"/>
        </w:rPr>
        <w:t xml:space="preserve">і транспортної інфраструктури </w:t>
      </w:r>
    </w:p>
    <w:p>
      <w:pPr>
        <w:pStyle w:val="Normal"/>
        <w:spacing w:lineRule="auto" w:line="216"/>
        <w:jc w:val="center"/>
        <w:rPr/>
      </w:pPr>
      <w:r>
        <w:rPr>
          <w:b/>
          <w:sz w:val="28"/>
          <w:szCs w:val="28"/>
          <w:lang w:val="uk-UA"/>
        </w:rPr>
        <w:t>Харківської обласної державної адміністрації</w:t>
      </w:r>
    </w:p>
    <w:p>
      <w:pPr>
        <w:pStyle w:val="Normal"/>
        <w:spacing w:lineRule="auto" w:line="216"/>
        <w:ind w:left="-400" w:hanging="0"/>
        <w:jc w:val="center"/>
        <w:rPr/>
      </w:pPr>
      <w:r>
        <w:rPr>
          <w:i/>
          <w:sz w:val="28"/>
          <w:szCs w:val="28"/>
          <w:lang w:val="uk-UA"/>
        </w:rPr>
        <w:t>від 28 лютого 2013 року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Про стан виконавської дисципліни в роботі з документами в</w:t>
      </w:r>
    </w:p>
    <w:p>
      <w:pPr>
        <w:pStyle w:val="Normal"/>
        <w:spacing w:lineRule="auto" w:line="216"/>
        <w:jc w:val="center"/>
        <w:rPr/>
      </w:pPr>
      <w:r>
        <w:rPr>
          <w:b/>
          <w:sz w:val="28"/>
          <w:szCs w:val="28"/>
          <w:lang w:val="uk-UA"/>
        </w:rPr>
        <w:t>Департаменті інноваційного розвитку промисловості і транспортної інфраструктури за підсумками 2012 року»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питання про стан виконавської дисципліни в роботі з документами в Департаменті інноваційного розвитку промисловості і транспортної інфраструктури у 2012 році, колегія Департаменту відмічає, що в Департаменті </w:t>
      </w:r>
      <w:r>
        <w:rPr>
          <w:bCs/>
          <w:sz w:val="28"/>
          <w:szCs w:val="28"/>
          <w:lang w:val="uk-UA"/>
        </w:rPr>
        <w:t>здійснюються заходи щодо вдосконалення роботи з документами. Організовано виконання розпорядження голови Харківської обласної державної адміністрації від 09.12.2010 № 689 «Про покращення рівня виконавської дисципліни в роботі з документами в Харківській обласній державній адміністрації», Департаментом щоквартально надається до відділу контролю апарату облдержадміністрації інформація щодо проведеної роботи,</w:t>
      </w:r>
      <w:r>
        <w:rPr>
          <w:sz w:val="28"/>
          <w:szCs w:val="28"/>
          <w:lang w:val="uk-UA"/>
        </w:rPr>
        <w:t xml:space="preserve"> склалася певна система контролю за дотриманням термінів виконання документів.</w:t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ділом організаційної, кадрової роботи та фінансового забезпечення щомісяця проводиться аналіз документообігу Департаменту за джерелами надходження документів та структури виконавців.</w:t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Необхідна увага приділяється питанням організації і здійснення контролю за виконанням нормативно-правових актів Президента України, Уряду, розпоряджень і доручень голови обласної державної адміністрації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  <w:lang w:val="uk-UA"/>
        </w:rPr>
        <w:t xml:space="preserve">Документи, виконані з порушенням терміну, в Головному управлінні станом на 01.01.2013 року відсутні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  <w:lang w:val="uk-UA"/>
        </w:rPr>
        <w:t>Питання про стан виконавської дисципліни в роботі з документами в Департаменті заслуховується на апаратних нарадах керівника. Департаментом інноваційного розвитку промисловості і транспортної інфраструктури вживаються заходи щодо поліпшення виконавської дисципліни в структурних підрозділах, здійснюється постійний контроль за дотриманням термінів виконання документів, запроваджена практика щотижневих нагадувань. В структурних підрозділах проводяться навчання з працівниками, відповідальними за стан виконання контрольних документів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метою покращення рівня виконавської дисципліни в роботі з документами в Департаменті та ефективності контролю колегія вважає за необхідне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Інформацію заступника начальника відділу організаційної, кадрової роботи та фінансового забезпечення – головного бухгалтера Онопрієнко З.М. прийняти до відома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  <w:lang w:val="uk-UA"/>
        </w:rPr>
        <w:t xml:space="preserve">2. </w:t>
      </w:r>
      <w:r>
        <w:rPr>
          <w:sz w:val="28"/>
          <w:szCs w:val="28"/>
          <w:lang w:val="uk-UA"/>
        </w:rPr>
        <w:t>Заступникам директора Департаменту, керівникам структурних підрозділів, начальнику відділу організаційної, кадрової роботи та фінансового забезпечення (Кравчук О.С.)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-забезпечити подальше підвищення рівня виконавської дисципліни, продовження роботи з автоматизації процесу обліку та контролю за виконанням документів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ри виконанні контрольних завдань неухильно дотримуватися вимог п.6 Регламенту обласної державної адміністрації «Організація роботи з контролю за виконанням документів»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Перший заступник директора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Департаменту - начальник управління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новаційного розвитку промисловості,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ступник голови колегії</w:t>
        <w:tab/>
        <w:t xml:space="preserve">                                                           Г.П. Калабін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нопрієнко З.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лина Ю.В.</w:t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cs="Arial"/>
      <w:sz w:val="20"/>
      <w:szCs w:val="20"/>
      <w:lang w:val="de-CH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06:08:00Z</dcterms:created>
  <dc:creator>Admin</dc:creator>
  <dc:description/>
  <cp:keywords/>
  <dc:language>en-US</dc:language>
  <cp:lastModifiedBy>Admin</cp:lastModifiedBy>
  <cp:lastPrinted>2011-08-04T12:24:00Z</cp:lastPrinted>
  <dcterms:modified xsi:type="dcterms:W3CDTF">2013-04-03T07:04:00Z</dcterms:modified>
  <cp:revision>68</cp:revision>
  <dc:subject/>
  <dc:title/>
</cp:coreProperties>
</file>