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Затверджено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рішенням обласної ради </w:t>
      </w:r>
    </w:p>
    <w:p>
      <w:pPr>
        <w:pStyle w:val="Normal"/>
        <w:jc w:val="right"/>
        <w:rPr/>
      </w:pPr>
      <w:r>
        <w:rPr>
          <w:b/>
        </w:rPr>
        <w:t>від «___» _________ 2011 року</w:t>
      </w:r>
    </w:p>
    <w:p>
      <w:pPr>
        <w:pStyle w:val="Normal"/>
        <w:jc w:val="right"/>
        <w:rPr/>
      </w:pPr>
      <w:r>
        <w:rPr>
          <w:b/>
        </w:rPr>
        <w:t>(____ сесія _______ скликан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ДІЛ</w:t>
        <w:br/>
        <w:t>лісів Харківської області, наданих в постійне користування, по лісотаксових розря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873"/>
        <w:gridCol w:w="849"/>
        <w:gridCol w:w="1430"/>
        <w:gridCol w:w="882"/>
        <w:gridCol w:w="1603"/>
        <w:gridCol w:w="849"/>
        <w:gridCol w:w="1399"/>
        <w:gridCol w:w="860"/>
        <w:gridCol w:w="1507"/>
        <w:gridCol w:w="849"/>
        <w:gridCol w:w="1515"/>
      </w:tblGrid>
      <w:tr>
        <w:trPr>
          <w:tblHeader w:val="true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лісогосподарських підприємств та лісництв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Загальна площа, га</w:t>
            </w:r>
          </w:p>
        </w:tc>
        <w:tc>
          <w:tcPr>
            <w:tcW w:w="11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Розподіл площі по лісотаксових розрядах та №№ кварталів</w:t>
            </w:r>
          </w:p>
        </w:tc>
      </w:tr>
      <w:tr>
        <w:trPr>
          <w:tblHeader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І розряд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ІІ розряд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ІІІ розряд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ІV розряд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V розряд</w:t>
            </w:r>
          </w:p>
        </w:tc>
      </w:tr>
      <w:tr>
        <w:trPr>
          <w:tblHeader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загальна площа, 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№№ </w:t>
            </w:r>
            <w:r>
              <w:rPr/>
              <w:t>квартал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загальна площа, 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№№ </w:t>
            </w:r>
            <w:r>
              <w:rPr/>
              <w:t>кварталі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загальна площа, 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№№ </w:t>
            </w:r>
            <w:r>
              <w:rPr/>
              <w:t>кварталі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загальна площа, г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№№ </w:t>
            </w:r>
            <w:r>
              <w:rPr/>
              <w:t>кварталі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загальна площа, г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№№ </w:t>
            </w:r>
            <w:r>
              <w:rPr/>
              <w:t>кварталів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b/>
              </w:rPr>
              <w:t>ДП «Жовтневе ЛГ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84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4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39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09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Бабаї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3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3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2, 4, 7-10, 35, 44-54, 56, 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95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, 5, 6, 11-34, 36-43, 55-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Валкі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4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31, 75-82, 96-97, 1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49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2-74, 83-95, 98-1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Васіщевьс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5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9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1-53, 66-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5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50, 54-65, 69-105, 107-110, 112-115, 123-141, 143, 147-148, 154-1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6, 111, 116-122, 142, 144-146, 149-153, 158-1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Водолаз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6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30, 33,-45, 47-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1-32, 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Золочі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9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0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-10, 22-53, 82-94, 105, 107-111, 116-117, 119-125, 1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89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3, 11-21, 54-81, 95-104, 106, 112-115, 118, 126-1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Люботинське </w:t>
              <w:br/>
              <w:t>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4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57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-34, 36-57, 58-82, 84-90, 96-98, 100-1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14, 35, 83, 91-95, 99, 1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Мерчан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9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0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, 10, 11, 23-102, 106, 108, 110-124, 127-129, 132, 134-1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39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2, 4-9, 12-22, 103-105, 107, 109, 125-126, 130-131, 1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Мерефян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8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0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83, 85-88, 90-91, 121-131, 136,133, 137, 141-1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81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4, 89, 92-120, 132, 134, 135, 138-1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Ракитян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6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-10, 12-21, 40, 46-49, 50-55, 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7, 11, 22-39, 41-45, 56, 61-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7-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Коломац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5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1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3, 29-32, 34-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2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22, 24-28, 33, 86, 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b/>
              </w:rPr>
              <w:t>ДП «Близнюківське ЛГ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61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8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95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97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Близнюківське </w:t>
              <w:br/>
              <w:t>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, 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7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, 4-30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Лозі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3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-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Первомайське </w:t>
              <w:br/>
              <w:t>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8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6, 62-64, 69-73, 78, 82-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95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55, 57-61, 65-68, 74-77, 79-81, 91-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b/>
              </w:rPr>
              <w:t>ДП «Красноградське ЛГ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46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3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0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39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7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Зачепилі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1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7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7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-46, 54-64, 72-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7-53, 65-71, 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Наталін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7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6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, 10, 29, 68-76, 78, 80, 82-85, 94-145, 152, 154, 156-1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0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6, 8, 9, 11-28, 30-67, 77, 79, 81, 86-93, 146-151, 153, 155, 160-163, 1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Старовірівське </w:t>
              <w:br/>
              <w:t>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0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6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9-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9-28, 39-41, 58-63, 65-74, 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26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18, 42-57, 64, 75-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Сахновщинське </w:t>
              <w:br/>
              <w:t>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6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, 14-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-13, 16-30, 33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9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1-32, 46-48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b/>
              </w:rPr>
              <w:t>ДП «Куп’янське ЛГ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72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75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71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6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Великобурлуц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1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3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-48, 73-82, 89, 109, 112-113, 119, 121-123, 125-126, 129-132, 134, 138, 149-151, 154-156, 1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56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-27, 49-72, 83-88, 97-108, 110-111, 114-118, 120, 124-127, 128, 133, 135-137, 139-140, 143-148, 152-153, 157-161, 1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6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3, 90-96, 141-1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Борі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8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4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-37, 46-81, 85, 102-104, 117-123, 126-129, 44, 115, 136-1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32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3, 38-43, 82-84, 45, 86-101, 105-114, 124-125, 130-1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Дворічан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8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35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-115, 129-132, 117-127, 136-1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9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8, 128, 133-135, 1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Кам’ян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7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2-75, 97, 99, 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0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-71, 78-80, 82-96, 98, 101, 1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3, 76, 77, 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Куп’ян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5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7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6-86, 89, 97-102, 104-138, 140-146, 158-165, 167-173 1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5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55, 87, 88, 90-96, 103, 139, 147, 149-157, 166, 174, 176-195, 1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8, 196, 197, 199-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енькі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1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5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, 2, 66-69, 71-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16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-11, 13-15, 17-40, 49-50, 56-57, 70, 73-97, 103, 106-110, 112, 1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77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2, 16, 41-48, 51-55, 58-65, 98-102, 104-105, 111, 113-1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b/>
              </w:rPr>
              <w:t>ДП «Чугуєво-Бабчанське ЛГ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14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05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504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37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Малині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9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9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1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Тетліз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4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40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66, 71-76, 80-88, 93-105, 110-125, 131-1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Кочетоц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1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46-249, 270-271, 296, 239-245, 254-269, 273-2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0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7-70, 77-79, 89-92, 106-109, 126-130, 146-238, 250-253, 262-263, 272, 284-2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Печеніз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5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19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136, 156, 1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3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37-155, 161-1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Шевченкі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9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, 3, 4, 14, 16, 17, 25-27, 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, 19, 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b/>
              </w:rPr>
              <w:t>ДП «Данилівське ЛГ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13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86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5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Дергачі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7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1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124, 158-162, 167-240, 242-250, 252-259, 261-271, 274-283, 286-295, 298-317, 320, 325-341, 349, 352-360, 376-3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62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25-157, 163-166, 241-251, 260, 272, 273, 284-285, 296-297, 318, 319, 321-324, 342-348, 350-351, 364-3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Липец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3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15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93, 102-103, 119, 121-1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4-101, 104-118, 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Південн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2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7-39, 51-52, 63, 75, 85, 103, 113, 114, 123-125, 134-135, 141-142, 152, 162, 1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73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36, 40-50, 53-62, 64-74, 76-84, 86-102, 104-112, 115-122, 126-133, 136-140, 143-151, 153-1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b/>
              </w:rPr>
              <w:t>ДП «Зміївське ЛГ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619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944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6470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78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Гомільшанське 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063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8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-6, 8, 10-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78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3, 7, 9,12-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Задонец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465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01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76, 78-80, 82, 88, 1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486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7, 81, 83-87, 89-161, 163-1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8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81-1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Краснополян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61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49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9-37, 40-67, 70-72, 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17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18, 38-39, 68-69, 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Тарані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62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566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102, 104-1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Чемужі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426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911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-7, 9-11, 13-15, 17-21, 23-35,37-43, 45-98, 102-106, 108-112,1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15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4, 8, 12, 16, 22, 36, 44, 99-101, 107, 1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b/>
              </w:rPr>
              <w:t>ДП «Гутянське ЛГ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109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0772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6199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12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Володимирі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49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76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12, 15-23, 28-36, 43-49, 58-63, 73, 84, 93, 105-124, 126,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618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3-14, 24-27, 37-42, 50-57, 64-72, 74-83, 85-92, 94-104, 125,1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Богодухівське </w:t>
            </w:r>
          </w:p>
          <w:p>
            <w:pPr>
              <w:pStyle w:val="Normal"/>
              <w:ind w:right="-113" w:hanging="0"/>
              <w:rPr/>
            </w:pPr>
            <w:r>
              <w:rPr/>
              <w:t>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33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153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6, 8-9, 41-59, 61-62, 74, 79, 82-85, 87, 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289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, 10-25, 29, 34-35, 60, 63-70, 72-73, 75-78, 80-81, 86, 88, 91-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88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6-28, 30-33, 36-40, 71, 89-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Гутян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23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173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121, 123-1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9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Краснокутське </w:t>
            </w:r>
          </w:p>
          <w:p>
            <w:pPr>
              <w:pStyle w:val="Normal"/>
              <w:ind w:right="-113" w:hanging="0"/>
              <w:rPr/>
            </w:pPr>
            <w:r>
              <w:rPr/>
              <w:t>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196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051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-6, 45-61, 69-75, 83-108, 113-114, 116-119, 1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14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3, 7-44, 62-68, 76-82, 109-112, 115, 120-125, 1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Пархомівське</w:t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 </w:t>
            </w:r>
            <w:r>
              <w:rPr/>
              <w:t>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49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4,1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287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83,85-102, 105-110, 1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3-1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Шарі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35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6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7, 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9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-58,60-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b/>
              </w:rPr>
              <w:t>ДП «Вовчанське ЛГ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795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642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401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8301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Жовтнев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90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903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Рубіжан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30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77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14, 19, 39-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728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-18, 20-38, 41-1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тариц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88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77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-4, 10-12, 21, 73-74,80, 85-87, 92-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0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, 5-9, 13-20, 22-72,75-79, 81-84, 88-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таросалті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51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148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-30, 33-38, 44-45, 81-82, 99, 103-113, 1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367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7, 31-32, 39-43, 46-80, 83-98, 100-102, 114-1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Хотімлянське </w:t>
            </w:r>
          </w:p>
          <w:p>
            <w:pPr>
              <w:pStyle w:val="Normal"/>
              <w:ind w:right="-113" w:hanging="0"/>
              <w:rPr/>
            </w:pPr>
            <w:r>
              <w:rPr/>
              <w:t>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50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50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1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Чайкі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4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-5, 47-48, 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13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3, 6-34, 43-46, 49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2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5-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b/>
              </w:rPr>
              <w:t>ДП «Балаклійське ЛГ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336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8493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8043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8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Норці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74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16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-33, 37-42, 50-52, 56-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587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4, 34-36, 43-49, 53-55, 60-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авин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40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22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-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78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3, 82-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Андрії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9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417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-14, 16-31, 33-44, 75, 80-81, 83, 1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548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,15, 32, 45-74, 76-79, 82, 84-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Балаклій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136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019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39, 41-119, 121-122, 125-1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3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0,120, 123-124, 128-1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8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1-1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Берестян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62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0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-14, 17-20, 22, 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61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, 15-16, 21, 23, 25-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Високобірське </w:t>
            </w:r>
          </w:p>
          <w:p>
            <w:pPr>
              <w:pStyle w:val="Normal"/>
              <w:ind w:right="-113" w:hanging="0"/>
              <w:rPr/>
            </w:pPr>
            <w:r>
              <w:rPr/>
              <w:t>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46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673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1-72, 74-116, 118-123, 127-131, 139-140, 142, 145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89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3, 117, 124-126, 132-138, 141, 143-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b/>
              </w:rPr>
              <w:t>ДП «Ізюмське ЛГ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303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449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6181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40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Артемі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11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85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65, 68-77, 79, 83-87, 107, 114-118, 121-125, 128-1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26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6-67, 78, 80-82, 88-1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Завгородні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58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301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3, 6-8, 326-332, 368-374, 410-417, 453-459, 609-613, 620-635, 641, 644, 6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28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-5, 9-10, 323-325, 365-367, 406-409, 449-452, 604-608, 614-619, 636-640,642-643, 645-6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Ізюм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36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9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2, 15-16, 353, 3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07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11, 13-14, 17-18, 158-163, 177-185, 201-212, 228-241, 254-272, 286-304,343-352, 384-3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Чорнооскіль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676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237,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8-110, 120, 1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784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70, 73-94, 102-107, 111-114, 119, 121-122, 1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5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1-72, 95-101, 115-1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Піщан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96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309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-17, 23-24, 305-312, 354-364, 395-405,440-448, 480-488, 503-512, 524-533, 544-553, 567-573, 580, 585-5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659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9, 18-22, 543, 565-566, 577-579, 582-584, 600-6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Петрі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70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021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4-147, 152-157, 169-176, 192-200, 219-227, 245-253, 277-2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68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0-143, 148-151, 164-168, 186-191, 213-218, 242-244, 273-2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Придонец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88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39, 4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689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3, 5-12, 14, 16-20, 22-23, 333-342, 375-384, 418-438, 460-478, 489-502,513-523, 534-542, 554-564, 574 576, 581, 588-5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3, 15, 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туденец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34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342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71-72, 79-189,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Барвінкі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40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48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6-41, 44-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53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-17, 20, 25-27, 29-32, 34-35, 42-43, 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0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6, 18-19, 21-24, 28, 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b/>
              </w:rPr>
              <w:t xml:space="preserve">ХОДАЛП </w:t>
            </w:r>
          </w:p>
          <w:p>
            <w:pPr>
              <w:pStyle w:val="Normal"/>
              <w:ind w:right="-113" w:hanging="0"/>
              <w:rPr/>
            </w:pPr>
            <w:r>
              <w:rPr>
                <w:b/>
              </w:rPr>
              <w:t>«Харківоблагроліс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60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279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6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Куп’янський р-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393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33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3, 16-18, 27-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03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, 5, 8, 19-21, 24, 26, 30, 33, 35-37, 43-47, 54-55, 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6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Чугуївський р-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77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1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, 15, 17, 20-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86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-11, 7-8, 12, 23, 26, 28, 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Лозівський р-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9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9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b/>
              </w:rPr>
              <w:t>ДП «Скрипаївське НДЛГ ХНАУ ім. В.В. Докучаєва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85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698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5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Мохначан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8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98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59, 64-66, 71-72, 80-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0-63, 67-70, 73-77, 78-79, 87-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крипаї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7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0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7, 10-19, 22-23, 37-50, 53-67, 70-84, 87-101, 104-117, 120-126, 130-1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39-1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b/>
              </w:rPr>
              <w:t>ДП «Новомосковський військовий лісгосп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8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Чугуївське л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0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, 7-23, 27-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8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, 2, 4-6, 24-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b/>
              </w:rPr>
              <w:t>СКП «Харківзеленбуд» Харківської М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9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Лісопаркове г-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0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09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-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</w:t>
      </w:r>
      <w:r>
        <w:rPr>
          <w:b/>
        </w:rPr>
        <w:t>Голова обласної ради                                                                     С. І. Чернов</w:t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center"/>
      <w:outlineLvl w:val="7"/>
    </w:pPr>
    <w:rPr>
      <w:b/>
      <w:i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1:00Z</dcterms:created>
  <dc:creator>Admin</dc:creator>
  <dc:description/>
  <cp:keywords/>
  <dc:language>en-US</dc:language>
  <cp:lastModifiedBy>public</cp:lastModifiedBy>
  <cp:lastPrinted>2011-04-07T15:59:00Z</cp:lastPrinted>
  <dcterms:modified xsi:type="dcterms:W3CDTF">2011-09-13T13:48:00Z</dcterms:modified>
  <cp:revision>42</cp:revision>
  <dc:subject/>
  <dc:title>РОЗПОДІЛ</dc:title>
</cp:coreProperties>
</file>