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uk-UA"/>
        </w:rPr>
      </w:pPr>
      <w:r>
        <w:rPr>
          <w:b/>
          <w:sz w:val="22"/>
          <w:szCs w:val="22"/>
          <w:lang w:val="uk-UA"/>
        </w:rPr>
      </w:r>
    </w:p>
    <w:p>
      <w:pPr>
        <w:pStyle w:val="Normal"/>
        <w:jc w:val="center"/>
        <w:rPr/>
      </w:pPr>
      <w:r>
        <w:rPr>
          <w:b/>
          <w:sz w:val="22"/>
          <w:szCs w:val="22"/>
          <w:lang w:val="uk-UA"/>
        </w:rPr>
        <w:t xml:space="preserve">Перелік регуляторних актів органів місцевого самоврядування Харківської області, </w:t>
      </w:r>
    </w:p>
    <w:p>
      <w:pPr>
        <w:pStyle w:val="Normal"/>
        <w:jc w:val="center"/>
        <w:rPr>
          <w:b/>
          <w:b/>
          <w:sz w:val="22"/>
          <w:szCs w:val="22"/>
          <w:lang w:val="uk-UA"/>
        </w:rPr>
      </w:pPr>
      <w:r>
        <w:rPr>
          <w:b/>
          <w:sz w:val="22"/>
          <w:szCs w:val="22"/>
          <w:lang w:val="uk-UA"/>
        </w:rPr>
        <w:t xml:space="preserve">що не відповідали принципам державної регуляторної політики  та до яких були прийняті рішення про скасування (внесення змін) </w:t>
      </w:r>
    </w:p>
    <w:p>
      <w:pPr>
        <w:pStyle w:val="Normal"/>
        <w:jc w:val="center"/>
        <w:rPr>
          <w:b/>
          <w:b/>
          <w:sz w:val="22"/>
          <w:szCs w:val="22"/>
          <w:lang w:val="uk-UA"/>
        </w:rPr>
      </w:pPr>
      <w:r>
        <w:rPr>
          <w:b/>
          <w:sz w:val="22"/>
          <w:szCs w:val="22"/>
          <w:lang w:val="uk-UA"/>
        </w:rPr>
      </w:r>
    </w:p>
    <w:tbl>
      <w:tblPr>
        <w:tblW w:w="14733" w:type="dxa"/>
        <w:jc w:val="left"/>
        <w:tblInd w:w="-113" w:type="dxa"/>
        <w:tblLayout w:type="fixed"/>
        <w:tblCellMar>
          <w:top w:w="0" w:type="dxa"/>
          <w:left w:w="108" w:type="dxa"/>
          <w:bottom w:w="0" w:type="dxa"/>
          <w:right w:w="108" w:type="dxa"/>
        </w:tblCellMar>
      </w:tblPr>
      <w:tblGrid>
        <w:gridCol w:w="772"/>
        <w:gridCol w:w="7647"/>
        <w:gridCol w:w="3187"/>
        <w:gridCol w:w="3127"/>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lang w:val="uk-UA"/>
              </w:rPr>
            </w:pPr>
            <w:r>
              <w:rPr>
                <w:b/>
                <w:sz w:val="22"/>
                <w:szCs w:val="22"/>
                <w:lang w:val="uk-UA"/>
              </w:rPr>
              <w:t>№№</w:t>
            </w:r>
          </w:p>
          <w:p>
            <w:pPr>
              <w:pStyle w:val="Normal"/>
              <w:ind w:left="113" w:hanging="0"/>
              <w:rPr>
                <w:sz w:val="22"/>
                <w:szCs w:val="22"/>
                <w:lang w:val="uk-UA"/>
              </w:rPr>
            </w:pPr>
            <w:r>
              <w:rPr>
                <w:b/>
                <w:sz w:val="22"/>
                <w:szCs w:val="22"/>
                <w:lang w:val="uk-UA"/>
              </w:rPr>
              <w:t>п/п</w:t>
            </w:r>
          </w:p>
        </w:tc>
        <w:tc>
          <w:tcPr>
            <w:tcW w:w="76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азва регуляторного акта,</w:t>
            </w:r>
          </w:p>
          <w:p>
            <w:pPr>
              <w:pStyle w:val="Normal"/>
              <w:jc w:val="center"/>
              <w:rPr>
                <w:sz w:val="22"/>
                <w:szCs w:val="22"/>
                <w:lang w:val="uk-UA"/>
              </w:rPr>
            </w:pPr>
            <w:r>
              <w:rPr>
                <w:b/>
                <w:sz w:val="22"/>
                <w:szCs w:val="22"/>
                <w:lang w:val="uk-UA"/>
              </w:rPr>
              <w:t xml:space="preserve">дата прийняття та номер рішення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Розробник регуляторного акта</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 xml:space="preserve">Результат прискореного перегляду регуляторного акта (рішення про скасування або внесення змін) </w:t>
            </w:r>
          </w:p>
        </w:tc>
      </w:tr>
    </w:tbl>
    <w:p>
      <w:pPr>
        <w:sectPr>
          <w:headerReference w:type="default" r:id="rId2"/>
          <w:headerReference w:type="first" r:id="rId3"/>
          <w:type w:val="nextPage"/>
          <w:pgSz w:orient="landscape" w:w="16838" w:h="11906"/>
          <w:pgMar w:left="1259" w:right="720" w:gutter="0" w:header="720" w:top="776" w:footer="0" w:bottom="1134"/>
          <w:pgNumType w:fmt="decimal"/>
          <w:formProt w:val="false"/>
          <w:titlePg/>
          <w:textDirection w:val="lrTb"/>
          <w:docGrid w:type="default" w:linePitch="272" w:charSpace="0"/>
        </w:sectPr>
      </w:pPr>
    </w:p>
    <w:tbl>
      <w:tblPr>
        <w:tblW w:w="14733" w:type="dxa"/>
        <w:jc w:val="left"/>
        <w:tblInd w:w="-113" w:type="dxa"/>
        <w:tblLayout w:type="fixed"/>
        <w:tblCellMar>
          <w:top w:w="0" w:type="dxa"/>
          <w:left w:w="108" w:type="dxa"/>
          <w:bottom w:w="0" w:type="dxa"/>
          <w:right w:w="108" w:type="dxa"/>
        </w:tblCellMar>
      </w:tblPr>
      <w:tblGrid>
        <w:gridCol w:w="772"/>
        <w:gridCol w:w="7647"/>
        <w:gridCol w:w="3187"/>
        <w:gridCol w:w="3127"/>
      </w:tblGrid>
      <w:tr>
        <w:trPr>
          <w:tblHeader w:val="true"/>
        </w:trPr>
        <w:tc>
          <w:tcPr>
            <w:tcW w:w="772"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lang w:val="uk-UA"/>
              </w:rPr>
            </w:pPr>
            <w:r>
              <w:rPr>
                <w:b/>
                <w:sz w:val="22"/>
                <w:szCs w:val="22"/>
                <w:lang w:val="uk-UA"/>
              </w:rPr>
              <w:t>1</w:t>
            </w:r>
          </w:p>
        </w:tc>
        <w:tc>
          <w:tcPr>
            <w:tcW w:w="76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r>
      <w:tr>
        <w:trPr>
          <w:trHeight w:val="132" w:hRule="atLeast"/>
        </w:trPr>
        <w:tc>
          <w:tcPr>
            <w:tcW w:w="14733" w:type="dxa"/>
            <w:gridSpan w:val="4"/>
            <w:tcBorders>
              <w:top w:val="single" w:sz="4" w:space="0" w:color="000000"/>
              <w:left w:val="single" w:sz="4" w:space="0" w:color="000000"/>
              <w:bottom w:val="single" w:sz="4" w:space="0" w:color="000000"/>
              <w:right w:val="single" w:sz="4" w:space="0" w:color="000000"/>
            </w:tcBorders>
          </w:tcPr>
          <w:p>
            <w:pPr>
              <w:pStyle w:val="Normal"/>
              <w:ind w:left="113" w:hanging="0"/>
              <w:jc w:val="center"/>
              <w:rPr>
                <w:b/>
                <w:b/>
                <w:sz w:val="22"/>
                <w:szCs w:val="22"/>
                <w:lang w:val="uk-UA"/>
              </w:rPr>
            </w:pPr>
            <w:r>
              <w:rPr>
                <w:b/>
                <w:sz w:val="22"/>
                <w:szCs w:val="22"/>
                <w:lang w:val="uk-UA"/>
              </w:rPr>
              <w:t>Перелік регуляторних актів, що не відповідають принципам державної регуляторної політики та потребують внесення змі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b/>
                <w:b/>
                <w:sz w:val="22"/>
                <w:szCs w:val="22"/>
                <w:lang w:val="uk-UA"/>
              </w:rPr>
            </w:pPr>
            <w:r>
              <w:rPr>
                <w:b/>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районної ради від 29.12.2002 «Про упорядкування діяльності щодо управління майном, яке перебуває у спільній власності територіальних громад сіл та селищ району»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ликобурлуц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районної ради від 20.04.2011 № 75-</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районної ради від 31.07.2002 «Про упорядкування діяльності щодо управління майном, яке перебуває у спільній власності територіальних громад сіл, селищ району»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районної ради від 06.07.2011 № 97-</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районної ради від 25.04.2003 «Про упорядкування діяльності щодо управління майном, яке перебуває у спільній власності територіальних громад сіл, селищ району (зі змінами)»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районної ради від 06.07.2011 № 97-</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районної ради від 14.11.2006 № 73  «Про затвердження Положення про порядок здійснення пільгового перевезення громадян Куп’янського району, які відповідно до законодавства мають право на пільги»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районної ради від 06.07.2011 № 101-</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районної ради від 05.12.2007 № 174-</w:t>
            </w:r>
            <w:r>
              <w:rPr>
                <w:sz w:val="22"/>
                <w:szCs w:val="22"/>
                <w:lang w:val="en-US"/>
              </w:rPr>
              <w:t>V</w:t>
            </w:r>
            <w:r>
              <w:rPr>
                <w:sz w:val="22"/>
                <w:szCs w:val="22"/>
                <w:lang w:val="uk-UA"/>
              </w:rPr>
              <w:t xml:space="preserve"> «Про внесення змін до рішення ІІІ сесії ХХІУ скликання від 31.07.2002 про упорядкування діяльності щодо управління майном, яке перебуває у спільній власності територіальних громад сіл, селищ району»</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районної ради від 06.07.2011 № 97-</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14.03.2007 № 110-</w:t>
            </w:r>
            <w:r>
              <w:rPr>
                <w:sz w:val="22"/>
                <w:szCs w:val="22"/>
                <w:lang w:val="en-US"/>
              </w:rPr>
              <w:t>V</w:t>
            </w:r>
            <w:r>
              <w:rPr>
                <w:sz w:val="22"/>
                <w:szCs w:val="22"/>
                <w:lang w:val="uk-UA"/>
              </w:rPr>
              <w:t xml:space="preserve"> «Про внесення змін до рішення ІІІ сесії ХХІУ скликання від 31.07.2002 про упорядкування діяльності щодо управління майном, яке перебуває у спільній власності територіальних громад сіл, селищ району»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06.07.2011 № 97-</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районної ради від 18.03.2009 № 308-</w:t>
            </w:r>
            <w:r>
              <w:rPr>
                <w:sz w:val="22"/>
                <w:szCs w:val="22"/>
                <w:lang w:val="en-US"/>
              </w:rPr>
              <w:t>V</w:t>
            </w:r>
            <w:r>
              <w:rPr>
                <w:sz w:val="22"/>
                <w:szCs w:val="22"/>
                <w:lang w:val="uk-UA"/>
              </w:rPr>
              <w:t xml:space="preserve"> «Про внесення змін до рішення ІІІ сесії ХХІУ скликання від 31.07.2002 про упорядкування діяльності щодо управління майном, яке перебуває у спільній власності територіальних громад сіл, селищ району»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районної ради від 06.07.2011 № 97-</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sz w:val="22"/>
                <w:szCs w:val="22"/>
                <w:lang w:val="uk-UA"/>
              </w:rPr>
            </w:pPr>
            <w:r>
              <w:rPr>
                <w:sz w:val="22"/>
                <w:szCs w:val="22"/>
                <w:lang w:val="uk-UA"/>
              </w:rPr>
              <w:t xml:space="preserve">Рішення міської ради від 26.10.2007 № 1340 «Порядок організації адміністратором спільного обстеження об’єкта, що проводиться місцевими дозвільними органами при видачі документів дозвільного характеру»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зюм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26.08.2011 №0657</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sz w:val="22"/>
                <w:szCs w:val="22"/>
                <w:lang w:val="uk-UA"/>
              </w:rPr>
            </w:pPr>
            <w:r>
              <w:rPr>
                <w:sz w:val="22"/>
                <w:szCs w:val="22"/>
                <w:lang w:val="uk-UA"/>
              </w:rPr>
              <w:t xml:space="preserve">Рішення міської ради від 27.08.2008 № 0849 «Про затвердження тарифів на роботи та послуги з державної реєстрації права власності , технічної інвентаризації нерухомого майна та  калькуляції вартості однієї години виконаних робіт комунального підприємства «Ізюмське бюро технічної інвентаризації»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зюм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міської ради від 22.03.2011 № 025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sz w:val="22"/>
                <w:szCs w:val="22"/>
                <w:lang w:val="uk-UA"/>
              </w:rPr>
            </w:pPr>
            <w:r>
              <w:rPr>
                <w:sz w:val="22"/>
                <w:szCs w:val="22"/>
                <w:lang w:val="uk-UA"/>
              </w:rPr>
              <w:t>Рішення міської ради від 28.05.2009 № 0447 «Про затвердження тарифів на видачу технічних умов на водопостачання та водовідведення»</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зюм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31.08.2011 №066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sz w:val="22"/>
                <w:szCs w:val="22"/>
                <w:lang w:val="uk-UA"/>
              </w:rPr>
            </w:pPr>
            <w:r>
              <w:rPr>
                <w:sz w:val="22"/>
                <w:szCs w:val="22"/>
                <w:lang w:val="uk-UA"/>
              </w:rPr>
              <w:t xml:space="preserve">Рішення міської ради від 10.06.2009 № 0486 «Про затвердження Положення про комісію з легалізації робочих місць»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зюм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uk-UA"/>
              </w:rPr>
            </w:pPr>
            <w:r>
              <w:rPr>
                <w:b/>
                <w:i/>
                <w:sz w:val="22"/>
                <w:szCs w:val="22"/>
                <w:lang w:val="uk-UA"/>
              </w:rPr>
              <w:t>Втратило чинність</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b/>
                <w:b/>
                <w:i/>
                <w:i/>
                <w:sz w:val="22"/>
                <w:szCs w:val="22"/>
                <w:lang w:val="uk-UA"/>
              </w:rPr>
            </w:pPr>
            <w:r>
              <w:rPr>
                <w:b/>
                <w:i/>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міської ради </w:t>
            </w:r>
            <w:r>
              <w:rPr>
                <w:bCs/>
                <w:sz w:val="22"/>
                <w:szCs w:val="22"/>
                <w:lang w:val="uk-UA"/>
              </w:rPr>
              <w:t>від 16.07.2009 № 428</w:t>
            </w:r>
            <w:r>
              <w:rPr>
                <w:sz w:val="22"/>
                <w:szCs w:val="22"/>
                <w:lang w:val="uk-UA"/>
              </w:rPr>
              <w:t xml:space="preserve"> «Про затвердження Правил розміщення зовнішньої реклами в м. Лозова»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озі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17.08.2011 №62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sz w:val="22"/>
                <w:szCs w:val="22"/>
                <w:lang w:val="uk-UA"/>
              </w:rPr>
            </w:pPr>
            <w:r>
              <w:rPr>
                <w:sz w:val="22"/>
                <w:szCs w:val="22"/>
                <w:lang w:val="uk-UA"/>
              </w:rPr>
              <w:t xml:space="preserve">Рішення міської ради від 25.11.2009 № 1038 «Про затвердження  тарифів на послуги з вивезення рідких нечистот машинами марки ГАЗ та КАМАЗ»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зюм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20.07.2011 № 050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Рішення міської ради від 29.10.2010 № 707 «Про внесення змін до рішення міської ради від 16.07.10 № 428 «Про затвердження Правил розміщення зовнішньої реклами»</w:t>
            </w:r>
          </w:p>
          <w:p>
            <w:pPr>
              <w:pStyle w:val="Normal"/>
              <w:rPr>
                <w:sz w:val="22"/>
                <w:szCs w:val="22"/>
                <w:lang w:val="uk-UA"/>
              </w:rPr>
            </w:pPr>
            <w:r>
              <w:rPr>
                <w:sz w:val="22"/>
                <w:szCs w:val="22"/>
                <w:lang w:val="uk-UA"/>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озі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17.08.2011 №62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lang w:val="uk-UA"/>
              </w:rPr>
              <w:t>Рішення міської ради від 28.09.2007 № 917–V «</w:t>
            </w:r>
            <w:hyperlink r:id="rId4">
              <w:r>
                <w:rPr>
                  <w:rStyle w:val="InternetLink"/>
                  <w:sz w:val="22"/>
                  <w:szCs w:val="22"/>
                  <w:lang w:val="uk-UA"/>
                </w:rPr>
                <w:t>Про затвердження Положення про порядок організації спільних обстежень об’єктів адміністратором Єдиного офісу  з оформлення документів дозвільного характеру в м. Чугуєві</w:t>
              </w:r>
            </w:hyperlink>
            <w:r>
              <w:rPr>
                <w:sz w:val="22"/>
                <w:szCs w:val="22"/>
                <w:lang w:val="uk-UA"/>
              </w:rPr>
              <w:t xml:space="preserve">»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Чугуї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29.04.2011 № 316-</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lang w:val="uk-UA"/>
              </w:rPr>
            </w:pPr>
            <w:r>
              <w:rPr>
                <w:sz w:val="22"/>
                <w:szCs w:val="22"/>
                <w:lang w:val="uk-UA"/>
              </w:rPr>
              <w:t>Рішення міської ради від 26.10.2007 № 952-V «Про затвердження Порядку набуття права оренди земельних ділянок у м. Чугуєві»</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Чугуї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25.02.2011 № 197-</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lang w:val="uk-UA"/>
              </w:rPr>
              <w:t xml:space="preserve">Рішення міської ради від 24.04.2008 № 1350-V «Про затвердження вартості торгового патенту на здійснення торгівельної діяльності, надання побутових послуг і розміру фіксованого податку»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Чугуї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міської ради від 28.01.2011 № 102-</w:t>
            </w:r>
            <w:r>
              <w:rPr>
                <w:lang w:val="uk-UA"/>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lang w:val="uk-UA"/>
              </w:rPr>
            </w:pPr>
            <w:r>
              <w:rPr>
                <w:sz w:val="22"/>
                <w:szCs w:val="22"/>
                <w:lang w:val="uk-UA"/>
              </w:rPr>
              <w:t>Рішення міської ради від 29.01.2010 № 3184-V «Про затвердження нової редакції Правил торгівлі на ринках  м. Чугуєва»</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Чугуї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Рішення міської ради від 25.03.2011 № 292 </w:t>
            </w:r>
            <w:r>
              <w:rPr>
                <w:lang w:val="uk-UA"/>
              </w:rPr>
              <w:t>-</w:t>
            </w:r>
            <w:r>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10.12.1997 № 1065 «Про затвердження переліку об'єктів місцевої символіки та порядку видачі дозволу на її використання»</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конавчий комітет Харківської міської ради</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виконавчого комітету міської ради від 17.08.2011 </w:t>
            </w:r>
          </w:p>
          <w:p>
            <w:pPr>
              <w:pStyle w:val="Normal"/>
              <w:rPr>
                <w:sz w:val="22"/>
                <w:szCs w:val="22"/>
              </w:rPr>
            </w:pPr>
            <w:r>
              <w:rPr>
                <w:sz w:val="22"/>
                <w:szCs w:val="22"/>
                <w:lang w:val="uk-UA"/>
              </w:rPr>
              <w:t xml:space="preserve">№ </w:t>
            </w:r>
            <w:r>
              <w:rPr>
                <w:sz w:val="22"/>
                <w:szCs w:val="22"/>
              </w:rPr>
              <w:t>595</w:t>
            </w:r>
          </w:p>
          <w:p>
            <w:pPr>
              <w:pStyle w:val="Normal"/>
              <w:rPr>
                <w:sz w:val="22"/>
                <w:szCs w:val="22"/>
                <w:lang w:val="uk-UA"/>
              </w:rPr>
            </w:pPr>
            <w:r>
              <w:rPr>
                <w:sz w:val="22"/>
                <w:szCs w:val="22"/>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міської ради від 26.02.2003 № 18/03 «Про затвердження Правил торгівлі на ринках м. Харкова»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Харкі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06.07.2011 № 348/1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міської ради від 15.03.2006 № 317 «Про затвердження Положення про порядок взаємодії представників дозвільних органів, які здійснюють прийом суб’єктів господарювання в одному приміщенні»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конавчий комітет Харківської міської ради</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виконавчого комітету міської ради від 07.09.2011 </w:t>
            </w:r>
          </w:p>
          <w:p>
            <w:pPr>
              <w:pStyle w:val="Normal"/>
              <w:rPr>
                <w:sz w:val="22"/>
                <w:szCs w:val="22"/>
                <w:lang w:val="uk-UA"/>
              </w:rPr>
            </w:pPr>
            <w:r>
              <w:rPr>
                <w:sz w:val="22"/>
                <w:szCs w:val="22"/>
                <w:lang w:val="uk-UA"/>
              </w:rPr>
              <w:t xml:space="preserve">№ </w:t>
            </w:r>
            <w:r>
              <w:rPr>
                <w:sz w:val="22"/>
                <w:szCs w:val="22"/>
              </w:rPr>
              <w:t>638</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міської ради від 24.01.1996 № 13 «Положення Про порядок прийняття до комунальної власності житла, що знаходиться у приватній власності громадян, яким поліпшуються житлові умови»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конавчий комітет Харківської міської ради</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знано не регуляторним актом</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Харківського  міського  голови  від 18.01.1999 № 75 «Про приватизацію відомчого житла»</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озпорядження міського голови</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Харківського міського голови від 29.08.2011 № 383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27.12.2006 № 215/06 «Про затвердження норм утворення твердих побутових відходів у м. Харкові»</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Харкі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ренесено до переліку № 1 як таке, що відповідає принципам державної регуляторної політик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міської ради від 04.06.2003 № 572 «Про затвердження Положення про порядок переведення жилих приміщень та нежилих будинків в нежилі»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конавчий комітет Харківської міської ради</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06.07.2011 № 336/1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міської ради від 23.06.2004 № 90/04 «Про затвердження Порядку вирішення питань, пов’язаних із самочинним будівництвом»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Харкі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06.07.2011 № 390/1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25.12.2007 № 335/07 «Про затвердження Технічної документації з нормативної грошової оцінки земель міста Харкова станом на 01.01.07»</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Харківська міська рада</w:t>
            </w:r>
          </w:p>
          <w:p>
            <w:pPr>
              <w:pStyle w:val="Normal"/>
              <w:jc w:val="center"/>
              <w:rPr>
                <w:sz w:val="22"/>
                <w:szCs w:val="22"/>
                <w:lang w:val="uk-UA"/>
              </w:rPr>
            </w:pPr>
            <w:r>
              <w:rPr>
                <w:sz w:val="22"/>
                <w:szCs w:val="22"/>
                <w:lang w:val="uk-UA"/>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w:t>
            </w:r>
            <w:r>
              <w:rPr>
                <w:color w:val="000000"/>
                <w:sz w:val="22"/>
                <w:szCs w:val="22"/>
                <w:lang w:val="uk-UA"/>
              </w:rPr>
              <w:t xml:space="preserve"> 06.04.2011 № 236/11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27.02.2008 № 41/08 «Про затвердження Положення про порядок визначення розмірів орендної плати при укладанні договорів оренди землі в м. Харкові»</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Харкі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w:t>
            </w:r>
            <w:r>
              <w:rPr>
                <w:color w:val="000000"/>
                <w:sz w:val="22"/>
                <w:szCs w:val="22"/>
                <w:lang w:val="uk-UA"/>
              </w:rPr>
              <w:t xml:space="preserve"> 06.04.2011 № 238/11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міської ради від 27.02.2008 № 42/08 «Про затвердження Положення про порядок передачі у власність та (або) надання в оренду громадянам земельних ділянок для будівництва та обслуговування жилого будинку, господарських будівель і споруд, обслуговування індивідуальних капітальних гаражів та ведення садівництва» </w:t>
            </w:r>
          </w:p>
        </w:tc>
        <w:tc>
          <w:tcPr>
            <w:tcW w:w="3187" w:type="dxa"/>
            <w:tcBorders>
              <w:top w:val="single" w:sz="4" w:space="0" w:color="000000"/>
              <w:left w:val="single" w:sz="4" w:space="0" w:color="000000"/>
              <w:bottom w:val="single" w:sz="4" w:space="0" w:color="000000"/>
              <w:right w:val="single" w:sz="4" w:space="0" w:color="000000"/>
            </w:tcBorders>
          </w:tcPr>
          <w:p>
            <w:pPr>
              <w:pStyle w:val="Rvps5"/>
              <w:tabs>
                <w:tab w:val="clear" w:pos="708"/>
                <w:tab w:val="left" w:pos="6355" w:leader="none"/>
              </w:tabs>
              <w:spacing w:before="0" w:after="0"/>
              <w:ind w:right="0" w:hanging="0"/>
              <w:jc w:val="center"/>
              <w:rPr>
                <w:sz w:val="22"/>
                <w:szCs w:val="22"/>
                <w:lang w:val="uk-UA"/>
              </w:rPr>
            </w:pPr>
            <w:r>
              <w:rPr>
                <w:sz w:val="22"/>
                <w:szCs w:val="22"/>
                <w:lang w:val="uk-UA"/>
              </w:rPr>
              <w:t>Харківська міська рада</w:t>
            </w:r>
          </w:p>
          <w:p>
            <w:pPr>
              <w:pStyle w:val="Normal"/>
              <w:jc w:val="center"/>
              <w:rPr>
                <w:sz w:val="22"/>
                <w:szCs w:val="22"/>
                <w:lang w:val="uk-UA"/>
              </w:rPr>
            </w:pPr>
            <w:r>
              <w:rPr>
                <w:sz w:val="22"/>
                <w:szCs w:val="22"/>
                <w:lang w:val="uk-UA"/>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міської ради від 06.04.2011 № 346/11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міської ради від 24.06.2009 № 130/09 «Про затвердження Порядку визначення та відшкодування Харків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аконодавства про плату за землю»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Харкі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міської від </w:t>
            </w:r>
            <w:r>
              <w:rPr>
                <w:color w:val="000000"/>
                <w:sz w:val="22"/>
                <w:szCs w:val="22"/>
                <w:lang w:val="uk-UA"/>
              </w:rPr>
              <w:t xml:space="preserve">06.04.2011 № 236/11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міської ради від 23.06.2010 № 181/10 «Про затвердження Примірного договору про надання в користування місць, які перебувають у комунальній власності, для розташування спеціальних конструкцій»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Харкі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ренесено до переліку № 1 як таке, що відповідає принципам державної регуляторної політик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міської ради від 23.06.2010 № 182/10 «Про затвердження Порядку визначення розміру плати за користування місцями, які перебувають у комунальній власності та надаються розповсюджувачам зовнішньої реклами для розташування спеціальних конструкцій»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Харкі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міської ради від 18.05.2011 № 314/11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міської ради від 23.06.2010 № 183/10 «Про затвердження Порядку надання в користування місць, які перебувають у комунальній власності, для розташування спеціальних конструкцій»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Харкі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ренесено до переліку № 1 як таке, що відповідає принципам державної регуляторної політик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23.06.2010 № 184/10 «Про затвердження Порядку демонтажу та зберігання спеціальних конструкцій, встановлених на місцях, які перебувають у комунальній власності»</w:t>
            </w:r>
          </w:p>
          <w:p>
            <w:pPr>
              <w:pStyle w:val="Normal"/>
              <w:rPr>
                <w:sz w:val="22"/>
                <w:szCs w:val="22"/>
                <w:lang w:val="uk-UA"/>
              </w:rPr>
            </w:pPr>
            <w:r>
              <w:rPr>
                <w:sz w:val="22"/>
                <w:szCs w:val="22"/>
                <w:lang w:val="uk-UA"/>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Харкі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06</w:t>
            </w:r>
            <w:r>
              <w:rPr>
                <w:color w:val="000000"/>
                <w:sz w:val="22"/>
                <w:szCs w:val="22"/>
                <w:lang w:val="uk-UA"/>
              </w:rPr>
              <w:t xml:space="preserve">.07.2011 № 326/11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24.09.2003 № 177/03 «Про затвердження Правил з питань додержання тиші у громадських місцях у місті»</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Харкі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18</w:t>
            </w:r>
            <w:r>
              <w:rPr>
                <w:color w:val="000000"/>
                <w:sz w:val="22"/>
                <w:szCs w:val="22"/>
                <w:lang w:val="uk-UA"/>
              </w:rPr>
              <w:t xml:space="preserve">.05.2011 № 313/11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районної ради від 29.12.2004 «Про затвердження Методики розрахунку і порядку використання плати за оренду комунального майна»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ченіз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28.04.201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міської ради від 28.05.1999 «Про затвердження Положення про порядок та умови надання пільг з орендної плати орендарям комунального майна територіальної громади м. Харкова»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Харкі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17.08.2011 №39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13" w:hanging="0"/>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міської ради від 03.10.2007 № 208/07 «Про затвердження Методики розрахунку і порядку використання плати за оренду майна, що знаходиться в комунальній власності територіальної громади м. Харкова»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Харкі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ренесено до переліку № 1 як таке, що відповідає принципам державної регуляторної політики</w:t>
            </w:r>
          </w:p>
        </w:tc>
      </w:tr>
      <w:tr>
        <w:trPr/>
        <w:tc>
          <w:tcPr>
            <w:tcW w:w="147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Перелік регуляторних актів, що не відповідають принципам державної регуляторної політики та потребують визнання такими,</w:t>
            </w:r>
          </w:p>
          <w:p>
            <w:pPr>
              <w:pStyle w:val="Normal"/>
              <w:ind w:left="1440" w:hanging="0"/>
              <w:jc w:val="center"/>
              <w:rPr>
                <w:sz w:val="22"/>
                <w:szCs w:val="22"/>
                <w:lang w:val="uk-UA"/>
              </w:rPr>
            </w:pPr>
            <w:r>
              <w:rPr>
                <w:b/>
                <w:sz w:val="22"/>
                <w:szCs w:val="22"/>
                <w:lang w:val="uk-UA"/>
              </w:rPr>
              <w:t>що втратили чинність, або скасуванн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Fonts w:cs="Tahoma"/>
                <w:sz w:val="22"/>
                <w:szCs w:val="22"/>
                <w:lang w:val="uk-UA" w:eastAsia="zxx" w:bidi="zxx"/>
              </w:rPr>
              <w:t xml:space="preserve">Рішення районної ради від 28.10.2008 № 409-V «Про затвердження Положення про продаж об’єктів спільної власності територіальних громад сіл, селищ, міста Богодухівського району» </w:t>
            </w:r>
          </w:p>
          <w:p>
            <w:pPr>
              <w:pStyle w:val="Normal"/>
              <w:rPr>
                <w:sz w:val="22"/>
                <w:szCs w:val="22"/>
                <w:lang w:val="uk-UA"/>
              </w:rPr>
            </w:pPr>
            <w:r>
              <w:rPr>
                <w:sz w:val="22"/>
                <w:szCs w:val="22"/>
                <w:lang w:val="uk-UA"/>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огодухів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en-US" w:eastAsia="ar-SA"/>
              </w:rPr>
            </w:pPr>
            <w:r>
              <w:rPr>
                <w:sz w:val="22"/>
                <w:szCs w:val="22"/>
                <w:lang w:val="uk-UA" w:eastAsia="ar-SA"/>
              </w:rPr>
              <w:t>Рішення районної ради від 29.04.2011 № 115-</w:t>
            </w:r>
            <w:r>
              <w:rPr>
                <w:sz w:val="22"/>
                <w:szCs w:val="22"/>
                <w:lang w:val="en-US" w:eastAsia="ar-SA"/>
              </w:rPr>
              <w:t>VI</w:t>
            </w:r>
          </w:p>
          <w:p>
            <w:pPr>
              <w:pStyle w:val="Normal"/>
              <w:rPr>
                <w:sz w:val="22"/>
                <w:szCs w:val="22"/>
                <w:lang w:val="uk-UA" w:eastAsia="ar-SA"/>
              </w:rPr>
            </w:pPr>
            <w:r>
              <w:rPr>
                <w:sz w:val="22"/>
                <w:szCs w:val="22"/>
                <w:lang w:val="uk-UA" w:eastAsia="ar-S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Fonts w:cs="Tahoma"/>
                <w:sz w:val="22"/>
                <w:szCs w:val="22"/>
                <w:lang w:val="uk-UA" w:eastAsia="zxx" w:bidi="zxx"/>
              </w:rPr>
              <w:t xml:space="preserve">Рішення районної ради від 25.02.2009 № 477-V «Про встановлення ставок Єдиного податку для фізичних осіб, що переходять на спрощену систему оподаткування»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огодухів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en-US" w:eastAsia="ar-SA"/>
              </w:rPr>
            </w:pPr>
            <w:r>
              <w:rPr>
                <w:sz w:val="22"/>
                <w:szCs w:val="22"/>
                <w:lang w:val="uk-UA" w:eastAsia="ar-SA"/>
              </w:rPr>
              <w:t>Рішення районної ради від 29.04.2011 № 115-</w:t>
            </w:r>
            <w:r>
              <w:rPr>
                <w:sz w:val="22"/>
                <w:szCs w:val="22"/>
                <w:lang w:val="en-US" w:eastAsia="ar-SA"/>
              </w:rPr>
              <w:t>VI</w:t>
            </w:r>
          </w:p>
          <w:p>
            <w:pPr>
              <w:pStyle w:val="Normal"/>
              <w:rPr>
                <w:sz w:val="22"/>
                <w:szCs w:val="22"/>
                <w:lang w:val="uk-UA" w:eastAsia="ar-SA"/>
              </w:rPr>
            </w:pPr>
            <w:r>
              <w:rPr>
                <w:sz w:val="22"/>
                <w:szCs w:val="22"/>
                <w:lang w:val="uk-UA" w:eastAsia="ar-S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Fonts w:cs="Tahoma"/>
                <w:sz w:val="22"/>
                <w:szCs w:val="22"/>
                <w:lang w:val="uk-UA" w:eastAsia="zxx" w:bidi="zxx"/>
              </w:rPr>
              <w:t xml:space="preserve">Рішення районної ради від 27.10.2009 № 565-V «Про внесення доповнень до рішення від 25.02.09 № 477-V «Про встановлення ставок Єдиного податку для фізичних осіб, що переходять на спрощену систему оподаткування»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огодухів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en-US" w:eastAsia="ar-SA"/>
              </w:rPr>
            </w:pPr>
            <w:r>
              <w:rPr>
                <w:sz w:val="22"/>
                <w:szCs w:val="22"/>
                <w:lang w:val="uk-UA" w:eastAsia="ar-SA"/>
              </w:rPr>
              <w:t>Рішення районної ради від 29.04.2011 № 115-</w:t>
            </w:r>
            <w:r>
              <w:rPr>
                <w:sz w:val="22"/>
                <w:szCs w:val="22"/>
                <w:lang w:val="en-US" w:eastAsia="ar-SA"/>
              </w:rPr>
              <w:t>VI</w:t>
            </w:r>
          </w:p>
          <w:p>
            <w:pPr>
              <w:pStyle w:val="Normal"/>
              <w:rPr>
                <w:sz w:val="22"/>
                <w:szCs w:val="22"/>
                <w:lang w:val="uk-UA" w:eastAsia="ar-SA"/>
              </w:rPr>
            </w:pPr>
            <w:r>
              <w:rPr>
                <w:sz w:val="22"/>
                <w:szCs w:val="22"/>
                <w:lang w:val="uk-UA" w:eastAsia="ar-S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районної ради від 30.04.2009 «Про затвердження тарифів на послуги з теплопостачання Борівським комунальним підприємством теплових мереж»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орів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районної ради від 27.05.2011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районної ради від 06.03.2008 № 227-V «Про внесення доповнення до Методики розрахунку і порядку використання плати за оренду майна, що перебуває у спільній власності територіальних громад сіл, селищ Великобурлуцького району»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ликобурлуц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Рішення районної ради від 20.04.2011 № 76-</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районної ради від 19.08.2005 «Про внесення плати непрацездатними громадянами за обслуговування територіальним центром управління праці та соціального захисту населення райдержадміністрації»</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ликобурлуц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Рішення районної ради від 20.04.2011 № 76-</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районної ради від 23.06.2010 № 475-V «Про затвердження Положення про власні надходження та їх використання комунального закладу охорони здоров’я Великобурлуцька центральна районна лікарня та тарифів на платні медичні послуги»</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ликобурлуц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20.04.2011 № 76-</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районної ради від 26.02.2010 № 276-V «Про затвердження методики розрахунку і використання плати за оренду майна, що знаходиться у спільній власності територіальних громад сіл, селища району»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чепилів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 </w:t>
            </w:r>
            <w:r>
              <w:rPr>
                <w:sz w:val="22"/>
                <w:szCs w:val="22"/>
                <w:lang w:val="uk-UA"/>
              </w:rPr>
              <w:t xml:space="preserve">Рішення районної ради від 10.03.2011  № 61 –VI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Рішення районної ради від 30.04.2010 «Про затвердження Положення про порядок передачі в оренду майна, що є спільною власністю територіальних громад сіл і селищ Краснокутського району»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раснокут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03.03.2011 № 74 -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ішення районної ради від 30.04.2010 «Про затвердження положення про порядок приватизації (відчуження) об’єктів, що перебувають у спільній власності територіальних громад сіл, селищ району»</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раснокут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03.03.2011 № 74 -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Рішення районної ради від 30.04.2010 «Про затвердження Методики розрахунку і порядку використання орендної плати за оренду майна, що знаходиться у спільній власності територіальних громад сіл і селищ Краснокутського району»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раснокут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03.03.2011 № 74 -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Рішення районної ради від 30.04.2010 «Про затвердження Положення про порядок списання майна, що перебуває у спільній власності територіальних громад сіл і селищ Краснокутського району»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раснокут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03.03.2011 № 74 -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ішення районної ради від 11.05.2010 «Про затвердження порядку і норм відрахування з загального фонду районного бюджету частки прибутку господарських організацій, що знаходяться у спільній власності територіальних громад сіл і селищ Краснокутського району»</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раснокут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03.03.2011 № 74 -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Рішення районної ради від 30.04.2010 «Про затвердження положення про конкурсний відбір суб’єктів оціночної діяльності»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раснокут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03.03.2011 № 74 -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районної ради від 23.03.2003 № 155-V «Про порядок управління майном, що перебуває у спільній власності територіальних громад сіл, селища району»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воріча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районної ради від 09.06.201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районної ради від 16.02.2007 № 127-V «Про внесення змін до рішення районної ради від 09.06.04 «Про встановлення ставок єдиного податку»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воріча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тратило чинність</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районної ради від 18.12.2009 № 552-V «Про затвердження розміру фіксованого податку для суб’єктів підприємницької діяльності»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воріча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тратило чинність</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районної ради від 19.05.1998 «Про встановлення розмірів фіксованого податку та вартості торгового патенту для суб’єктів підприємницької діяльності»</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визнання рішень такими, що втратили чинність, затверджено рішенням районної ради від 06.07.2011 № 101-</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районної ради від 09.12.1998 «Про встановлення розмірів фіксованого податку для суб’єктів підприємницької діяльності-фізичних осіб»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визнання рішень такими, що втратили чинність, затверджено рішенням районної ради від 06.07.2011 № 101-</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районної ради від 10.03.1999 «Про затвердження Положення про порядок формування позабюджетних спеціальних коштів та використання позабюджетних коштів місцевого самоврядування»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визнання рішень такими, що втратили чинність, затверджено рішенням районної ради від 06.07.2011 № 101-</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районної ради від 21.12.1999 «Про внесення змін і доповнень до рішення ІУ сесії ХХІІІ скликання від 09.12.98 «Про встановлення розмірів фіксованого податку для суб’єктів підприємницької діяльності-фізичних осіб»</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визнання рішень такими, що втратили чинність, затверджено рішенням районної ради від 06.07.2011 № 101-</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районної ради від 07.04.2000 «Про внесення змін до рішення ІУ сесії ХХІІІ скликання від 09.12.1998 та рішення УІІІ сесії ХХІІІ скликання від 21.12.1999 «Про встановлення розмірів фіксованого податку для суб’єктів підприємницької діяльності-фізичних осіб»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визнання рішень такими, що втратили чинність, затверджено рішенням районної ради від 06.07.2011 № 101-</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районної ради від 25.05.2000 «Про внесення змін і доповнень до рішення ІУ сесії ХХІІІ скликання від 09.12.1998 «Про встановлення розмірів фіксованого податку для суб’єктів підприємницької діяльності-фізичних осіб»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визнання рішень такими, що втратили чинність, затверджено рішенням районної ради від 06.07.2011 № 101-</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районної ради від 25.05.2000 «Про введення плати за реєстрацію та перереєстрацію товарно-касових книг»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визнання рішень такими, що втратили чинність, затверджено рішенням районної ради від 06.07.2011 № 101-</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районної ради від 25.05.2000 «Про внесення змін в Положення про порядок обчислення і сплати комунального податку»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06.07.2011 № 101-</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районної ради від 30.06.2000 «Про встановлення розмірів фіксованого податку та вартості торгового патенту для суб’єктів підприємницької діяльності»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06.07.2011 № 101-</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районної ради від 26.09.2000 «Про внесення змін і доповнень до рішення ІУ сесії ХХІІІ скликання від 09.12.1998 "Про встановлення розмірів фіксованого податку для суб’єктів підприємницької діяльності-фізичних осіб»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06.07.2011 № 101-</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районної ради від 26.09.2000 «Про внесення змін до рішення ХІІ сесії ХХІІІ скликання від 30.06.2000 "Про встановлення розмірів фіксованого податку та вартості торгового патенту для суб’єктів підприємницької діяльності»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06.07.2011 № 101-</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районної ради від 05.12.2000 «Про внесення змін до рішення ІУ сесії ХХІІІ скликання від 09.12.1998, рішення УІІІ сесії ХХІІІ скликання від 21.12.1999 та рішення Х сесії ХХІІІ скликання від 07.04.2000 "Про внесення змін до рішення ІУ сесії ХХІІІ скликання від 09.12.1998 та рішення УІІІ сесії ХХІІІ скликання від 21.12.1999 "Про встановлення розмірів фіксованого податку для суб’єктів підприємницької діяльності-фізичних осіб»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06.07.2011 № 101-</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районної ради від 29.12.2000 «Про встановлення ставок єдиного податку для суб’єктів підприємницької діяльності-фізичних осіб»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06.07.2011 № 101-</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районної ради від 29.12.2000 «Про внесення змін до рішення ХІІ сесії ХХІІІ скликання від 30.06.2000, рішення ХІІІ сесії ХХІІІ скликання від 26.12.2000 "Про встановлення розмірів фіксованого податку та вартості торгового патенту для суб’єктів підприємницької діяльності та надання побутових послуг»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06.07.2011 № 101-</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районної ради від 13.03.2001 «Про внесення змін до рішення ХУ сесії ХХІІІ скликання від 29.12.2000 «Про встановлення ставок єдиного податку для суб’єктів підприємницької діяльності"»</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06.07.2011 № 101-</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районної ради від 13.03.2001 «Про встановлення розмірів фіксованого податку для суб’єктів підприємницької діяльності»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06.07.2011 № 101-</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районної ради від 05.06.2001 «Про внесення змін в Положення про порядок обчислення і сплати комунального податку»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06.07.2011 № 101-</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районної ради від 12.09.2001 «Про внесення змін до рішення ХУ сесії ХХІІІ скликання від 29.12.2000 та доповнень до рішення ХУІ сесії ХХІІІ скликання від 13.03.2001 "Про встановлення ставок єдиного податку для суб’єктів підприємницької діяльності»</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06.07.2011 № 101-</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районної ради від 11.01.2002 «Про надання дозволу та встановлення розміру орендної плати за користування часткою площі у нежитлових приміщеннях спільної власності територіальних громад Куп’янського району»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06.07.2011 № 101-</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районної ради від 27.03.2002 «Про встановлення плати за обслуговування громадян Куп’янським районним територіальним центром по обслуговуванню пенсіонерів, інвалідів та одиноких непрацездатних громадян»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06.07.2011 № 101-</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30.10.2002</w:t>
            </w:r>
            <w:r>
              <w:rPr/>
              <w:t xml:space="preserve"> </w:t>
            </w:r>
            <w:r>
              <w:rPr>
                <w:sz w:val="22"/>
                <w:szCs w:val="22"/>
                <w:lang w:val="uk-UA"/>
              </w:rPr>
              <w:t xml:space="preserve">«Про встановлення вартості торгового патенту для здійснення торгівельної діяльності»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06.07.2011 № 101-</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районної ради від 15.01.2003 «Про внесення змін до рішення ІУ сесії ХХІУ скликання від 30.10.2002 "Про встановлення вартості торгового патенту для здійснення торгівельної діяльності»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06.07.2011 № 101-</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районної ради від 15.01.2003 «Про внесення змін до рішення ХУ сесії ХХІІІ скликання від 29.12.2000 "Про встановлення ставок єдиного податку для суб’єктів підприємницької діяльності-фізичних осіб»</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06.07.2011 № 101-</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районної ради від 15.01.2003</w:t>
            </w:r>
            <w:r>
              <w:rPr/>
              <w:t xml:space="preserve"> </w:t>
            </w:r>
            <w:r>
              <w:rPr>
                <w:sz w:val="22"/>
                <w:szCs w:val="22"/>
                <w:lang w:val="uk-UA"/>
              </w:rPr>
              <w:t>«Про порядок та умови безплатного проїзду депутатів районної ради»</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06.07.2011 № 101-</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районної ради від 25.04.2003 «Про нову редакцію рішення ХУ сесії ХХІІІ скликання від 29.12.2000 "Про встановлення ставок єдиного податку для суб’єктів підприємницької діяльності»</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06.07.2011 № 101-</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районної ради від 16.07.2003 «Про внесення доповнень до рішення УІІІ сесії ХХІУ скликання від 25.04.2003 "Про нову редакцію рішення ХУ сесії ХХІІІ скликання від 29.12.2000 "Про встановлення ставок єдиного податку для суб’єктів підприємницької діяльності»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06.07.2011 № 101-</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районної ради від 25.12.2003 «Про внесення змін до рішення УІІІ сесії ХХІУ скликання від 25.04.2003 "Про нову редакцію рішення ХУ сесії ХХІІІ скликання від 29.12.2000 "Про встановлення ставок єдиного податку для суб’єктів підприємницької діяльності"»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06.07.2011 № 101-</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районної ради від 21.09.2006 «Про затвердження нової редакції Тимчасового регламенту роботи «Єдиного офісу»</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евченків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районної ради від 24.06.2011</w:t>
            </w:r>
            <w:r>
              <w:rPr/>
              <w:t xml:space="preserve">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sz w:val="22"/>
                <w:szCs w:val="22"/>
                <w:lang w:val="uk-UA"/>
              </w:rPr>
            </w:pPr>
            <w:r>
              <w:rPr>
                <w:sz w:val="22"/>
                <w:szCs w:val="22"/>
                <w:lang w:val="uk-UA"/>
              </w:rPr>
              <w:t xml:space="preserve">Рішення виконавчого комітету міської ради від 25.07.2008 № 0786 «Про затвердження тарифів на платні послуги»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зюм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pPr>
            <w:r>
              <w:rPr>
                <w:sz w:val="22"/>
                <w:szCs w:val="22"/>
                <w:lang w:val="uk-UA"/>
              </w:rPr>
              <w:t xml:space="preserve">Рішення виконавчого комітету міської ради від 28.01.2011 </w:t>
            </w:r>
          </w:p>
          <w:p>
            <w:pPr>
              <w:pStyle w:val="Normal"/>
              <w:tabs>
                <w:tab w:val="clear" w:pos="708"/>
                <w:tab w:val="left" w:pos="1780" w:leader="none"/>
              </w:tabs>
              <w:rPr>
                <w:sz w:val="22"/>
                <w:szCs w:val="22"/>
                <w:lang w:val="uk-UA"/>
              </w:rPr>
            </w:pPr>
            <w:r>
              <w:rPr>
                <w:sz w:val="22"/>
                <w:szCs w:val="22"/>
                <w:lang w:val="uk-UA"/>
              </w:rPr>
              <w:t xml:space="preserve">№ </w:t>
            </w:r>
            <w:r>
              <w:rPr>
                <w:sz w:val="22"/>
                <w:szCs w:val="22"/>
                <w:lang w:val="uk-UA"/>
              </w:rPr>
              <w:t>019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sz w:val="22"/>
                <w:szCs w:val="22"/>
                <w:lang w:val="uk-UA"/>
              </w:rPr>
            </w:pPr>
            <w:r>
              <w:rPr>
                <w:sz w:val="22"/>
                <w:szCs w:val="22"/>
                <w:lang w:val="uk-UA"/>
              </w:rPr>
              <w:t>Рішення виконавчого комітету міської ради від 29.04.2009 № 3022 «Про затвердження Порядку проведення конкурсів на право оренди комунального майна територіальної громади міста Ізюм»</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зюм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pPr>
            <w:r>
              <w:rPr>
                <w:sz w:val="22"/>
                <w:szCs w:val="22"/>
                <w:lang w:val="uk-UA"/>
              </w:rPr>
              <w:t xml:space="preserve">Рішення виконавчого комітету міської ради від 28.01.2011 </w:t>
            </w:r>
          </w:p>
          <w:p>
            <w:pPr>
              <w:pStyle w:val="Normal"/>
              <w:tabs>
                <w:tab w:val="clear" w:pos="708"/>
                <w:tab w:val="left" w:pos="1780" w:leader="none"/>
              </w:tabs>
              <w:rPr>
                <w:sz w:val="22"/>
                <w:szCs w:val="22"/>
                <w:lang w:val="uk-UA"/>
              </w:rPr>
            </w:pPr>
            <w:r>
              <w:rPr>
                <w:sz w:val="22"/>
                <w:szCs w:val="22"/>
                <w:lang w:val="uk-UA"/>
              </w:rPr>
              <w:t xml:space="preserve">№ </w:t>
            </w:r>
            <w:r>
              <w:rPr>
                <w:sz w:val="22"/>
                <w:szCs w:val="22"/>
                <w:lang w:val="uk-UA"/>
              </w:rPr>
              <w:t>019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uk-UA"/>
              </w:rPr>
            </w:pPr>
            <w:r>
              <w:rPr>
                <w:sz w:val="22"/>
                <w:szCs w:val="22"/>
                <w:lang w:val="uk-UA"/>
              </w:rPr>
              <w:t>Рішення виконавчого комітету міської ради від 18.05.2004 № 480 «Про затвердження Правил зовнішньої реклами в м. Куп’янську»</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01.04.2011 № 275-</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uk-UA"/>
              </w:rPr>
            </w:pPr>
            <w:r>
              <w:rPr>
                <w:sz w:val="22"/>
                <w:szCs w:val="22"/>
                <w:lang w:val="uk-UA"/>
              </w:rPr>
              <w:t>Рішення виконавчого комітету міської ради від 04.07.2009 № 497 - V  «Про затвердження правил розміщення та утримання об’єктів грального бізнесу на території міста Куп’янська»</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ішення міської ради від 01.04.2011 № 275-</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uk-UA"/>
              </w:rPr>
            </w:pPr>
            <w:r>
              <w:rPr>
                <w:sz w:val="22"/>
                <w:szCs w:val="22"/>
                <w:lang w:val="uk-UA"/>
              </w:rPr>
              <w:t>Рішення виконавчого комітету міської ради від 27.10.2007 № 148 – V «Про нову редакцію положень, що регламентують відносини щодо оренди майна територіальної громади міста Куп’янська»</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ішення міської ради від 01.04.2011 № 275-</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uk-UA"/>
              </w:rPr>
              <w:t xml:space="preserve">Рішення виконавчого комітету міської ради від 07.03.2007 № 285 – V «Про внесення змін до положень, що регламентують відносини щодо оренди майна територіальної громади міста Куп’янська»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ішення міської ради від 01.04.2011 № 275-</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uk-UA"/>
              </w:rPr>
            </w:pPr>
            <w:r>
              <w:rPr>
                <w:sz w:val="22"/>
                <w:szCs w:val="22"/>
                <w:lang w:val="uk-UA"/>
              </w:rPr>
              <w:t xml:space="preserve">Рішення виконавчого комітету міської ради від 01.06.2007 № 404 – V «Про внесення змін та доповнень до рішення XI сесії V скликання № 285 – V від 07.03.2007 «Про внесення змін до Положень, що регламентують відносини щодо оренди майна територіальної громади міста Куп’янська»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ішення міської ради від 01.04.2011 № 275-</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uk-UA"/>
              </w:rPr>
            </w:pPr>
            <w:r>
              <w:rPr>
                <w:sz w:val="22"/>
                <w:szCs w:val="22"/>
                <w:lang w:val="uk-UA"/>
              </w:rPr>
              <w:t xml:space="preserve">Рішення виконавчого комітету міської ради від 21.11.2008 № 923 – V «Про затвердження Положення про Порядок залучення коштів замовників (забудовників) на розвиток інженерно-транспортної та соціальної інфраструктури м. Куп’янська»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ішення міської ради від 01.04.2011 № 275-</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uk-UA"/>
              </w:rPr>
            </w:pPr>
            <w:r>
              <w:rPr>
                <w:sz w:val="22"/>
                <w:szCs w:val="22"/>
                <w:lang w:val="uk-UA"/>
              </w:rPr>
              <w:t>Рішення виконавчого комітету міської ради від 21.06.2002 «Про встановлення ставок ринкового збору»</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ішення міської ради від 01.04.2011 № 275-</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uk-UA"/>
              </w:rPr>
              <w:t>Рішення виконавчого комітету міської ради  від 07.03.2007 № 301 – V «Про внесення змін та доповнень до рішення VIII сесії V скликання від 27.10.2006 «Про внесення змін та доповнень до рішення XIV сесії XXIV скликання «Про затвердження Правил торгівлі на ринках  м. Куп’янська» і рішення II сесії XXIV скликання «Про встановлення ставок ринкового збору»</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ішення міської ради від 01.04.2011 № 275-</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uk-UA"/>
              </w:rPr>
              <w:t xml:space="preserve">Рішення виконавчого комітету міської ради від 01.06.2007. № 401 – V «Про внесення змін та доповнень до рішення VIII сесії V скликання від 27.10.2006 Про внесення змін та доповнень до рішення XIV сесії XXIV скликання «Про затвердження Правил торгівлі на ринках м. Куп’янська» і рішення II сесії XXIV скликання «Про встановлення ставок ринкового збору»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ішення міської ради від 01.04.2011 № 275-</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uk-UA"/>
              </w:rPr>
              <w:t xml:space="preserve">Рішення виконавчого комітету міської ради від 07.03.2008 № 686 – V «Про внесення змін та доповнень до рішення № 301 – V сесії V скликання від 07.03.2007 «Про внесення змін та доповнень до рішення XIV сесії XXIV скликання «Про затвердження Правил торгівлі на ринках м. Куп’янська» і рішення II сесії XXIV скликання «Про встановлення ставок ринкового збору»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ішення міської ради від 01.04.2011 № 275-</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sz w:val="22"/>
                <w:szCs w:val="22"/>
                <w:lang w:val="uk-UA"/>
              </w:rPr>
              <w:t>Рішення  виконавчого комітету міської ради від 06.03.2009 № 1033 – V «Про внесення змін та доповнень до рішення ІІ сесії XXIV скликання від 21.06.2002 «Про встановлення ставок ринкового збору»</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ішення міської ради від 01.04.2011 № 275-</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uk-UA"/>
              </w:rPr>
            </w:pPr>
            <w:r>
              <w:rPr>
                <w:sz w:val="22"/>
                <w:szCs w:val="22"/>
                <w:lang w:val="uk-UA"/>
              </w:rPr>
              <w:t xml:space="preserve">Рішення виконавчого комітету міської ради від 25.04.2003 «Про затвердження Правил забудови м. Куп’янська»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ішення міської ради від 01.04.2011 № 275-</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uk-UA"/>
              </w:rPr>
            </w:pPr>
            <w:r>
              <w:rPr>
                <w:bCs/>
                <w:sz w:val="22"/>
                <w:szCs w:val="22"/>
                <w:lang w:val="uk-UA"/>
              </w:rPr>
              <w:t>Рішення виконавчого комітету міської ради від 22.07.2008 № 822 «Про встановлення вартості однієї години на роботи та послуги з державної реєстрації права власності, технічної інвентаризації нерухомого майна, що виконується комунальним підприємством «Куп’янське бюро технічної інвентаризації»</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ішення міської ради від 01.04.2011 № 275-</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uk-UA"/>
              </w:rPr>
              <w:t xml:space="preserve">Рішення міської ради від 04.05.2007 № 360-V «Про затвердження Положення про порядок сплати збору за право використання місцевої символіки»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ішення міської ради від 01.04.2011 № 275-</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uk-UA"/>
              </w:rPr>
            </w:pPr>
            <w:r>
              <w:rPr>
                <w:sz w:val="22"/>
                <w:szCs w:val="22"/>
                <w:lang w:val="uk-UA"/>
              </w:rPr>
              <w:t xml:space="preserve">Рішення міської ради від 26.04.2002 «Про затвердження Положення про механізм справляння та порядок сплати комунального податку»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ішення міської ради від 01.04.2011 № 275-</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uk-UA"/>
              </w:rPr>
            </w:pPr>
            <w:r>
              <w:rPr>
                <w:sz w:val="22"/>
                <w:szCs w:val="22"/>
                <w:lang w:val="uk-UA"/>
              </w:rPr>
              <w:t>Рішення міської ради від 28.04.2006 «Про внесення змін до Положення про механізм справляння та порядок сплати комунального податку»</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ішення міської ради від 01.04.2011 № 275-</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uk-UA"/>
              </w:rPr>
              <w:t xml:space="preserve">Рішення міської ради від 24.11.2004 «Про встановлення порядку виплати відновлювальної вартості всіх видів зелених насаджень у м. Куп’янську»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ішення міської ради від 01.04.2011 № 275-</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uk-UA"/>
              </w:rPr>
            </w:pPr>
            <w:r>
              <w:rPr>
                <w:sz w:val="22"/>
                <w:szCs w:val="22"/>
                <w:lang w:val="uk-UA"/>
              </w:rPr>
              <w:t xml:space="preserve">Рішення міської ради від 01.02.2008 № 657 – V «Про затвердження Правил з організації збирання, перевезення та утилізації відходів на території               м. Куп’янська та затвердження норм їх накопичення»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ішення міської ради від 01.04.2011 № 275-</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uk-UA"/>
              </w:rPr>
            </w:pPr>
            <w:r>
              <w:rPr>
                <w:sz w:val="22"/>
                <w:szCs w:val="22"/>
                <w:lang w:val="uk-UA"/>
              </w:rPr>
              <w:t xml:space="preserve">Рішення міської ради від 06.11.2009 № 1293 – V «Про орендну плату за землю в м. Куп’янську»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ішення міської ради від 01.04.2011 № 275-</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міської ради від 21.11.2008 № 923 – V «Про затвердження Положення про Порядок залучення коштів замовників (забудовників) на розвиток інженерно-транспортної та соціальної інфраструктури                       м. Куп’янська»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ішення міської ради від 01.04.2011 № 275-</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uk-UA"/>
              </w:rPr>
              <w:t xml:space="preserve">Рішення міської ради від 17.06.2003 «Про затвердження Порядку вирішення питань при наданні земельних ділянок під забудову у м. Куп’янську»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ішення міської ради від 01.04.2011 № 275-</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uk-UA"/>
              </w:rPr>
            </w:pPr>
            <w:r>
              <w:rPr>
                <w:sz w:val="22"/>
                <w:szCs w:val="22"/>
                <w:lang w:val="uk-UA"/>
              </w:rPr>
              <w:t xml:space="preserve">Рішення виконавчого комітету міської ради від 23. 01. 2007 № 57 «Про погодження тарифів на послуги водопостачання та водовідведення, які надаються Куп’янським будівельно-монтажним експлуатаційним управлінням Південної залізниці»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ішення міської ради від 01.04.2011 № 275-</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uk-UA"/>
              </w:rPr>
            </w:pPr>
            <w:r>
              <w:rPr>
                <w:sz w:val="22"/>
                <w:szCs w:val="22"/>
                <w:lang w:val="uk-UA"/>
              </w:rPr>
              <w:t xml:space="preserve">Рішення міської ради  від 04. 04. 2008 № 707 - V  «Про затвердження Правил торгівлі на ринках міста Куп’янська в новій редакції»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ян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ішення міської ради від 01.04.2011 № 275-</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міської ради від </w:t>
            </w:r>
            <w:r>
              <w:rPr>
                <w:bCs/>
                <w:sz w:val="22"/>
                <w:szCs w:val="22"/>
                <w:lang w:val="uk-UA"/>
              </w:rPr>
              <w:t>24.02.2006 № 1298 «</w:t>
            </w:r>
            <w:r>
              <w:rPr>
                <w:sz w:val="22"/>
                <w:szCs w:val="22"/>
                <w:lang w:val="uk-UA"/>
              </w:rPr>
              <w:t xml:space="preserve">Про затвердження положення про Порядок переведення жилих приміщень і будинків в нежилі та проведення їх реконструкції для розміщення об’єктів не виробничої сфери»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озі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28.04.2011 № 21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Рішення міської ради </w:t>
            </w:r>
            <w:r>
              <w:rPr>
                <w:bCs/>
                <w:sz w:val="22"/>
                <w:szCs w:val="22"/>
                <w:lang w:val="uk-UA"/>
              </w:rPr>
              <w:t>від 21.12.2007 № 571</w:t>
            </w:r>
            <w:r>
              <w:rPr>
                <w:sz w:val="22"/>
                <w:szCs w:val="22"/>
                <w:lang w:val="uk-UA"/>
              </w:rPr>
              <w:t xml:space="preserve"> «Про затвердження переліку послуг з утримання будинків та прибудинкових територій у житловому фонді міської ради»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озі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28.04.2011 № 21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міської ради від </w:t>
            </w:r>
            <w:r>
              <w:rPr>
                <w:bCs/>
                <w:sz w:val="22"/>
                <w:szCs w:val="22"/>
                <w:lang w:val="uk-UA"/>
              </w:rPr>
              <w:t>03.06.2008 № 680</w:t>
            </w:r>
            <w:r>
              <w:rPr>
                <w:sz w:val="22"/>
                <w:szCs w:val="22"/>
                <w:lang w:val="uk-UA"/>
              </w:rPr>
              <w:t xml:space="preserve"> «Місцеві правила забудови у новій редакції»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озі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28.04.2011 № 21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міської ради </w:t>
            </w:r>
            <w:r>
              <w:rPr>
                <w:bCs/>
                <w:sz w:val="22"/>
                <w:szCs w:val="22"/>
                <w:lang w:val="uk-UA"/>
              </w:rPr>
              <w:t>від 06.11.2009 № 1099</w:t>
            </w:r>
            <w:r>
              <w:rPr>
                <w:sz w:val="22"/>
                <w:szCs w:val="22"/>
                <w:lang w:val="uk-UA"/>
              </w:rPr>
              <w:t xml:space="preserve"> «Про внесення змін до Положення про комунальний податок»</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озі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28.04.2011 № 21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eastAsia="uk-UA"/>
              </w:rPr>
              <w:t xml:space="preserve">Рішення міської ради від 27.07.2007 № 431 «Про затвердження Порядку вирішення питань, пов’язаних із самочинним будівництвом»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Лозі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28.04.2011 № 21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28.08.2009 № 2483-V  «</w:t>
            </w:r>
            <w:hyperlink r:id="rId5">
              <w:r>
                <w:rPr>
                  <w:rStyle w:val="InternetLink"/>
                  <w:sz w:val="22"/>
                  <w:szCs w:val="22"/>
                  <w:lang w:val="uk-UA"/>
                </w:rPr>
                <w:t>Про внесення доповнень до рішення XVI сесії Чугуївської міської ради ХХІІІ скликання від 28.09.2000 «Про встановлення ставок єдиного податку»</w:t>
              </w:r>
            </w:hyperlink>
            <w:r>
              <w:rPr>
                <w:sz w:val="22"/>
                <w:szCs w:val="22"/>
                <w:lang w:val="uk-UA"/>
              </w:rPr>
              <w:t xml:space="preserve">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Чугуї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29.04.2011 № 313 -</w:t>
            </w:r>
            <w:r>
              <w:rPr>
                <w:sz w:val="22"/>
                <w:szCs w:val="22"/>
                <w:lang w:val="en-US"/>
              </w:rPr>
              <w:t>V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lang w:val="uk-UA"/>
              </w:rPr>
              <w:t>Рішення міської ради від 30.10.2009 № 2624–V «</w:t>
            </w:r>
            <w:hyperlink r:id="rId6">
              <w:r>
                <w:rPr>
                  <w:rStyle w:val="InternetLink"/>
                  <w:sz w:val="22"/>
                  <w:szCs w:val="22"/>
                  <w:lang w:val="uk-UA"/>
                </w:rPr>
                <w:t>Про затвердження Положення про залучення коштів замовників для створення і розвитку соціальної та інженерно-транспортної інфраструктури міста Чугуєва</w:t>
              </w:r>
            </w:hyperlink>
            <w:r>
              <w:rPr>
                <w:sz w:val="22"/>
                <w:szCs w:val="22"/>
                <w:lang w:val="uk-UA"/>
              </w:rPr>
              <w:t xml:space="preserve">»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Чугуї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міської ради від 29.04.2011 № 319-</w:t>
            </w:r>
            <w:r>
              <w:rPr>
                <w:sz w:val="22"/>
                <w:szCs w:val="22"/>
                <w:lang w:val="en-US"/>
              </w:rPr>
              <w:t>V</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районної ради від 29.06.2004 «Про затвердження регіональних Правил забудови Печенізького району»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ченіз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районної ради від 28.04.201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виконавчого комітету міської ради від 13.04.1994 № 156 «Про впорядкування дрібно-роздрібної торгівлі в м. Харкові»</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конавчий комітет Харківської міської ради</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Виконавчого комітету  міської ради від 17.08.2011 № 59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озпорядження виконавчого комітету міської ради від 28.02.1995 № 250 «Про впорядкування дрібно-роздрібної торгівлі в м. Харкові»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конавчий комітет Харківської міської ради</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Виконавчого комітету  міської ради від 17.08.2011 № 59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виконавчого комітету міської ради від 10.10.2001 № 1780 «Про затвердження порядку обліку об’єктів сфери побутових послуг»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конавчий комітет Харківської міської ради</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Виконавчого комітету  міської ради від 17.08.2011 № 59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виконавчого комітету міської ради від 06.09.2001 № 1682 «Про упорядкування системи обліку суб’єктів підприємницької діяльності, що виробляють і переробляють харчову продукцію, незалежно від форм власності»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конавчий комітет Харківської міської ради</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Виконавчого комітету  міської ради від 17.08.2011 № 59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виконавчого комітету міської ради від 16.04.2003 № 377 «Про затвердження Порядку обліку та видачі дозволу на розміщення ринків та торговельних майданчиків»</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конавчий комітет Харківської міської ради</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Виконавчого комітету  міської ради від 17.08.2011 № 59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2"/>
                <w:szCs w:val="22"/>
              </w:rPr>
              <w:t>Рішення виконавчого комітету міської ради</w:t>
            </w:r>
            <w:r>
              <w:rPr>
                <w:sz w:val="22"/>
                <w:szCs w:val="22"/>
              </w:rPr>
              <w:t xml:space="preserve"> </w:t>
            </w:r>
            <w:r>
              <w:rPr>
                <w:b w:val="false"/>
                <w:sz w:val="22"/>
                <w:szCs w:val="22"/>
              </w:rPr>
              <w:t xml:space="preserve">від 04.10.2006 № 802 «Про встановлення тарифів на послугу з централізованого водопостачання, яку надає комунальне підприємство «Виробничо-технологічне підприємство «Вода»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конавчий комітет Харківської міської ради</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виконавчого комітету від 13.04.2011 № 268</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виконавчого комітету міської ради від 04.10.2006 № 803 «Про встановлення тарифів на послугу з водовідведення, яку надає державне комунальне підприємство каналізаційного господарства «Харківкомуночиствод», для всіх споживачів м. Харкова»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конавчий комітет Харківської міської ради</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виконавчого комітету від 13.04.2011 № 268</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Rvps4"/>
              <w:tabs>
                <w:tab w:val="clear" w:pos="708"/>
                <w:tab w:val="left" w:pos="6498" w:leader="none"/>
              </w:tabs>
              <w:spacing w:before="0" w:after="0"/>
              <w:ind w:right="62" w:hanging="0"/>
              <w:jc w:val="left"/>
              <w:rPr/>
            </w:pPr>
            <w:r>
              <w:rPr>
                <w:sz w:val="22"/>
                <w:szCs w:val="22"/>
                <w:lang w:val="uk-UA"/>
              </w:rPr>
              <w:t xml:space="preserve">Рішення виконавчого комітету міської ради від 21.10.2009 № 450 «Про встановлення тарифів на послугу з централізованого водопостачання, яку надає КП «ТВО «Харківкомунпромвод»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конавчий комітет Харківської міської ради</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виконавчого комітету від 13.04.2011 № 268</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виконавчого комітету міської ради від 26.04.1972 № 176 «Правила виконання робіт по улаштуванню та перевлаштуванню підземних інженерних мереж і споруд на території м. Харкова»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конавчий комітет Харківської міської ради</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виконавчого комітету від 13.04.2011  № 28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міської ради від 30.04.2003 № 97/03 «Про затвердження «Порядку вирішення питань у містобудівній сфері в м. Харкові»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Харкі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w:t>
            </w:r>
          </w:p>
          <w:p>
            <w:pPr>
              <w:pStyle w:val="Normal"/>
              <w:rPr>
                <w:sz w:val="22"/>
                <w:szCs w:val="22"/>
                <w:lang w:val="uk-UA"/>
              </w:rPr>
            </w:pPr>
            <w:r>
              <w:rPr>
                <w:sz w:val="22"/>
                <w:szCs w:val="22"/>
                <w:lang w:val="uk-UA"/>
              </w:rPr>
              <w:t xml:space="preserve">міської ради від 06.04.2011 </w:t>
            </w:r>
          </w:p>
          <w:p>
            <w:pPr>
              <w:pStyle w:val="Normal"/>
              <w:rPr>
                <w:sz w:val="22"/>
                <w:szCs w:val="22"/>
                <w:lang w:val="uk-UA"/>
              </w:rPr>
            </w:pPr>
            <w:r>
              <w:rPr>
                <w:sz w:val="22"/>
                <w:szCs w:val="22"/>
                <w:lang w:val="uk-UA"/>
              </w:rPr>
              <w:t xml:space="preserve">№ </w:t>
            </w:r>
            <w:r>
              <w:rPr>
                <w:sz w:val="22"/>
                <w:szCs w:val="22"/>
                <w:lang w:val="uk-UA"/>
              </w:rPr>
              <w:t xml:space="preserve">215/11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районної ради від 24.09.2003 № 201/03 «Про затвердження Порядку розміщення малих архітектурних форм для здійснення підприємницької діяльності у місті Харкові»</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Харківська міськ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w:t>
            </w:r>
          </w:p>
          <w:p>
            <w:pPr>
              <w:pStyle w:val="Normal"/>
              <w:rPr>
                <w:sz w:val="22"/>
                <w:szCs w:val="22"/>
                <w:lang w:val="uk-UA"/>
              </w:rPr>
            </w:pPr>
            <w:r>
              <w:rPr>
                <w:sz w:val="22"/>
                <w:szCs w:val="22"/>
                <w:lang w:val="uk-UA"/>
              </w:rPr>
              <w:t xml:space="preserve">міської ради від 06.04.2011 </w:t>
            </w:r>
          </w:p>
          <w:p>
            <w:pPr>
              <w:pStyle w:val="Normal"/>
              <w:rPr>
                <w:sz w:val="22"/>
                <w:szCs w:val="22"/>
                <w:lang w:val="uk-UA"/>
              </w:rPr>
            </w:pPr>
            <w:r>
              <w:rPr>
                <w:sz w:val="22"/>
                <w:szCs w:val="22"/>
                <w:lang w:val="uk-UA"/>
              </w:rPr>
              <w:t xml:space="preserve">№ </w:t>
            </w:r>
            <w:r>
              <w:rPr>
                <w:sz w:val="22"/>
                <w:szCs w:val="22"/>
                <w:lang w:val="uk-UA"/>
              </w:rPr>
              <w:t xml:space="preserve">215/11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районної ради від 31.01.2005 «Про затвердження в новій редакції Положення про порядок організації і проведення закупівель за кошти районного бюджету»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Харків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районної ради від 04.03.201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районної ради від 27.06.2006 «Про затвердження єдиного районного тарифу на послуги з водопостачання, які надає комунальне підприємство «Водопровідно – каналізаційне господарство Харківського району»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Харків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районної ради від 04.03.201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районної ради від 19.08.2005 «Про здійснення повноважень районною державною адміністрацією щодо майнових операцій з об’єктами спільної власності територіальних громад сіл, селищ, міст району»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Харків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районної ради від 04.03.201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районної ради від 21.08.2008 «Про встановлення районних тарифів на виробництво, транспортування, постачання теплової енергії та послуги з централізованого опалення і постачання гарячої води в населених пунктах Харківського району»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Харків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районної ради від 04.03.201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районної ради від 21.08.2008 «Про встановлення районного тарифу на послуги з централізованого водопостачання та водовідведення в населених пунктах Харківського району»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Харків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районної ради від 04.03.201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сесії від 02.04.2009 № 381-V «Про затвердження Положення про порядок роботи комісії по визначенню та відшкодуванню суми збитків власникам землі та землекористувачам»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зюм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знано не регуляторним актом</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lang w:val="uk-UA"/>
              </w:rPr>
            </w:pPr>
            <w:r>
              <w:rPr>
                <w:sz w:val="22"/>
                <w:szCs w:val="22"/>
                <w:lang w:val="uk-UA"/>
              </w:rPr>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ішення районної ради від 20.11.2008 № 174-V «Про упорядкування діяльності щодо управління майном, яке перебуває у спільній власності територіальних громад сіл, селищ району»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егичівська районна рад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голови районної ради від 07.04.2011  № 10</w:t>
            </w:r>
          </w:p>
        </w:tc>
      </w:tr>
    </w:tbl>
    <w:p>
      <w:pPr>
        <w:pStyle w:val="Normal"/>
        <w:rPr>
          <w:sz w:val="22"/>
          <w:szCs w:val="22"/>
          <w:lang w:val="uk-UA"/>
        </w:rPr>
      </w:pPr>
      <w:r>
        <w:rPr>
          <w:sz w:val="22"/>
          <w:szCs w:val="22"/>
          <w:lang w:val="uk-UA"/>
        </w:rPr>
      </w:r>
    </w:p>
    <w:sectPr>
      <w:type w:val="continuous"/>
      <w:pgSz w:orient="landscape" w:w="16838" w:h="11906"/>
      <w:pgMar w:left="1259" w:right="720" w:gutter="0" w:header="720" w:top="776" w:footer="0" w:bottom="1134"/>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360" w:hanging="360"/>
      </w:pPr>
      <w:rPr/>
    </w:lvl>
  </w:abstractNum>
  <w:abstractNum w:abstractNumId="3">
    <w:lvl w:ilvl="0">
      <w:start w:val="1"/>
      <w:numFmt w:val="decimal"/>
      <w:lvlText w:val="%1."/>
      <w:lvlJc w:val="center"/>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2">
    <w:name w:val=" Знак Знак2"/>
    <w:qFormat/>
    <w:rPr>
      <w:lang w:val="uk-UA"/>
    </w:rPr>
  </w:style>
  <w:style w:type="character" w:styleId="StrongEmphasis">
    <w:name w:val="Strong"/>
    <w:qFormat/>
    <w:rPr>
      <w:b/>
      <w:bCs/>
    </w:rPr>
  </w:style>
  <w:style w:type="character" w:styleId="1">
    <w:name w:val=" Знак Знак1"/>
    <w:qFormat/>
    <w:rPr>
      <w:sz w:val="24"/>
      <w:szCs w:val="24"/>
      <w:lang w:val="uk-UA" w:bidi="ar-SA"/>
    </w:rPr>
  </w:style>
  <w:style w:type="character" w:styleId="Style12">
    <w:name w:val=" Знак Знак"/>
    <w:qFormat/>
    <w:rPr>
      <w:rFonts w:ascii="Courier New" w:hAnsi="Courier New" w:cs="Courier New"/>
    </w:rPr>
  </w:style>
  <w:style w:type="character" w:styleId="Txt">
    <w:name w:val="txt"/>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TextBodyIndent">
    <w:name w:val="Body Text Indent"/>
    <w:basedOn w:val="Normal"/>
    <w:pPr>
      <w:ind w:firstLine="709"/>
      <w:jc w:val="both"/>
    </w:pPr>
    <w:rPr>
      <w:sz w:val="28"/>
      <w:lang w:val="uk-UA"/>
    </w:rPr>
  </w:style>
  <w:style w:type="paragraph" w:styleId="21">
    <w:name w:val="Основной текст с отступом 2"/>
    <w:basedOn w:val="Normal"/>
    <w:qFormat/>
    <w:pPr>
      <w:ind w:firstLine="720"/>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z w:val="24"/>
      <w:szCs w:val="24"/>
    </w:rPr>
  </w:style>
  <w:style w:type="paragraph" w:styleId="11">
    <w:name w:val="1"/>
    <w:basedOn w:val="Normal"/>
    <w:qFormat/>
    <w:pPr/>
    <w:rPr>
      <w:rFonts w:ascii="Verdana" w:hAnsi="Verdana" w:cs="Verdana"/>
      <w:lang w:val="en-US"/>
    </w:rPr>
  </w:style>
  <w:style w:type="paragraph" w:styleId="Style15">
    <w:name w:val="Абзац списка"/>
    <w:basedOn w:val="Normal"/>
    <w:qFormat/>
    <w:pPr>
      <w:spacing w:before="0" w:after="0"/>
      <w:ind w:left="720" w:hanging="0"/>
      <w:contextualSpacing/>
    </w:pPr>
    <w:rPr>
      <w:sz w:val="24"/>
      <w:szCs w:val="24"/>
    </w:rPr>
  </w:style>
  <w:style w:type="paragraph" w:styleId="Style16">
    <w:name w:val=" Знак"/>
    <w:basedOn w:val="Normal"/>
    <w:qFormat/>
    <w:pPr/>
    <w:rPr>
      <w:rFonts w:ascii="Verdana" w:hAnsi="Verdana" w:cs="Verdana"/>
      <w:lang w:val="en-US"/>
    </w:rPr>
  </w:style>
  <w:style w:type="paragraph" w:styleId="Style17">
    <w:name w:val="Без интервала"/>
    <w:qFormat/>
    <w:pPr>
      <w:widowControl/>
      <w:bidi w:val="0"/>
    </w:pPr>
    <w:rPr>
      <w:rFonts w:ascii="Calibri;Arial" w:hAnsi="Calibri;Arial" w:eastAsia="Calibri;Arial" w:cs="Calibri;Arial"/>
      <w:color w:val="auto"/>
      <w:sz w:val="22"/>
      <w:szCs w:val="22"/>
      <w:lang w:val="uk-UA" w:bidi="ar-SA" w:eastAsia="zh-CN"/>
    </w:rPr>
  </w:style>
  <w:style w:type="paragraph" w:styleId="22">
    <w:name w:val="Основной текст 2"/>
    <w:basedOn w:val="Normal"/>
    <w:qFormat/>
    <w:pPr>
      <w:jc w:val="both"/>
    </w:pPr>
    <w:rPr>
      <w:sz w:val="24"/>
      <w:szCs w:val="24"/>
      <w:lang w:val="uk-UA"/>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vps5">
    <w:name w:val="rvps5"/>
    <w:basedOn w:val="Normal"/>
    <w:qFormat/>
    <w:pPr>
      <w:spacing w:before="160" w:after="160"/>
      <w:ind w:right="6040" w:hanging="0"/>
      <w:jc w:val="both"/>
    </w:pPr>
    <w:rPr>
      <w:sz w:val="24"/>
      <w:szCs w:val="24"/>
    </w:rPr>
  </w:style>
  <w:style w:type="paragraph" w:styleId="Rvps4">
    <w:name w:val="rvps4"/>
    <w:basedOn w:val="Normal"/>
    <w:qFormat/>
    <w:pPr>
      <w:spacing w:before="160" w:after="160"/>
      <w:ind w:right="6040" w:hanging="0"/>
      <w:jc w:val="both"/>
    </w:pPr>
    <w:rPr>
      <w:sz w:val="24"/>
      <w:szCs w:val="24"/>
    </w:rPr>
  </w:style>
  <w:style w:type="paragraph" w:styleId="Style18">
    <w:name w:val="Текст"/>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chuguev-rada.gov.ua/doc/Osmotr.doc" TargetMode="External"/><Relationship Id="rId5" Type="http://schemas.openxmlformats.org/officeDocument/2006/relationships/hyperlink" Target="http://chuguev-rada.gov.ua/images/M_images/1/14.doc" TargetMode="External"/><Relationship Id="rId6" Type="http://schemas.openxmlformats.org/officeDocument/2006/relationships/hyperlink" Target="http://chuguev-rada.gov.ua/images/M_images/1/17.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0:00Z</dcterms:created>
  <dc:creator>User</dc:creator>
  <dc:description/>
  <cp:keywords/>
  <dc:language>en-US</dc:language>
  <cp:lastModifiedBy>business3</cp:lastModifiedBy>
  <cp:lastPrinted>2011-09-13T11:48:00Z</cp:lastPrinted>
  <dcterms:modified xsi:type="dcterms:W3CDTF">2011-09-13T09:05:00Z</dcterms:modified>
  <cp:revision>20</cp:revision>
  <dc:subject/>
  <dc:title>31</dc:title>
</cp:coreProperties>
</file>