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     </w:t>
      </w:r>
      <w:r>
        <w:rPr>
          <w:b/>
          <w:color w:val="000000"/>
          <w:sz w:val="28"/>
          <w:szCs w:val="28"/>
          <w:lang w:val="ru-RU"/>
        </w:rPr>
        <w:t>ЗАТВЕРДЖУЮ</w:t>
      </w:r>
    </w:p>
    <w:p>
      <w:pPr>
        <w:pStyle w:val="Normal"/>
        <w:ind w:left="1006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ший заступник голови Харківської обласної державної адміністрації</w:t>
      </w:r>
    </w:p>
    <w:p>
      <w:pPr>
        <w:pStyle w:val="Normal"/>
        <w:ind w:left="1006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006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</w:t>
      </w:r>
      <w:r>
        <w:rPr>
          <w:b/>
          <w:color w:val="000000"/>
          <w:sz w:val="28"/>
          <w:szCs w:val="28"/>
        </w:rPr>
        <w:t>В.Г. Дулуб</w:t>
      </w:r>
    </w:p>
    <w:p>
      <w:pPr>
        <w:pStyle w:val="Normal"/>
        <w:ind w:left="10065" w:hanging="0"/>
        <w:rPr/>
      </w:pPr>
      <w:r>
        <w:rPr>
          <w:b/>
          <w:color w:val="000000"/>
          <w:sz w:val="28"/>
          <w:szCs w:val="28"/>
        </w:rPr>
        <w:t>«__</w:t>
      </w:r>
      <w:r>
        <w:rPr>
          <w:b/>
          <w:color w:val="000000"/>
          <w:sz w:val="28"/>
          <w:szCs w:val="28"/>
          <w:u w:val="single"/>
          <w:lang w:val="ru-RU"/>
        </w:rPr>
        <w:t>15</w:t>
      </w:r>
      <w:r>
        <w:rPr>
          <w:b/>
          <w:color w:val="000000"/>
          <w:sz w:val="28"/>
          <w:szCs w:val="28"/>
        </w:rPr>
        <w:t>__» березня 2013 року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ЕЛ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рмінових та строкових донесен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райдержадміністрації (міськвиконкому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І. ПЕРЕЛІК ТЕРМІНОВИХ ТА СТРОКОВИХ ДОНЕСЕН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діл 1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лік термінових та строкових донесень через сектор забезпечення роботи обласної комісії ТЕБ та НС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43"/>
        <w:gridCol w:w="2552"/>
        <w:gridCol w:w="2977"/>
        <w:gridCol w:w="2822"/>
        <w:gridCol w:w="1855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Найменування донесень (відомост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Хто подає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Кому надаєтьс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Періодичність та терміни поданн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Номер форми, донесе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(відомостей)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1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Звіт про виконання протокольних рішень обласної комісії з питань ТЕБ та НС районною державною адміністрацією (міськвиконкомом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Голова комісії з питань ТЕБ та НС РДА (міськвиконком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Начальнику цивільного захисту області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(через Департамент цивільного захисту ХОДА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 xml:space="preserve">У визначені термін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з терміном “постійно”, подається щоквартально до 30 числа останнього місяця кварталу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ВПР</w:t>
            </w:r>
          </w:p>
        </w:tc>
      </w:tr>
      <w:tr>
        <w:trPr>
          <w:trHeight w:val="1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2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Список посадових осіб районної державної адміністрації  (міськвиконкому)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Голова комісії з питань ТЕБ та НС РДА (міськвиконком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Начальнику цивільного захисту області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(через Департамент цивільного захисту ХОДА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/>
                <w:color w:val="000000"/>
                <w:sz w:val="22"/>
              </w:rPr>
              <w:t>2 рази на рік: до 15 січня, до 15 липня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СПО</w:t>
            </w:r>
          </w:p>
        </w:tc>
      </w:tr>
      <w:tr>
        <w:trPr>
          <w:trHeight w:val="1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3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 xml:space="preserve">Звіт про використання резервного фонду районного (міського) бюджету районною державною адміністрацією (міськвиконкомом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Голова комісії з питань ТЕБ та НС РДА (міськвиконком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Начальнику цивільного захисту області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 xml:space="preserve">(через Департамент цивільного захисту ХОДА)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До 05 квітня, до 05 липня, до 05 жовтня, до 05 січн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/>
                <w:color w:val="000000"/>
                <w:sz w:val="3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ВРФ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>Розділ 2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лік термінових та строкових донесень через відділ планування і моніторингу заходів по запобіганню та реагуванню на надзвичайні ситуації управління планування заходів по запобіганню надзвичайних ситуацій та організаційно-кадрової робот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43"/>
        <w:gridCol w:w="2552"/>
        <w:gridCol w:w="3030"/>
        <w:gridCol w:w="2769"/>
        <w:gridCol w:w="1792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Найменування донесень (відомост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Хто подає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Кому надаєтьс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Періодичність та терміни поданн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Номер форми, донесе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(відомостей)</w:t>
            </w:r>
          </w:p>
        </w:tc>
      </w:tr>
      <w:tr>
        <w:trPr/>
        <w:tc>
          <w:tcPr>
            <w:tcW w:w="15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З питань реагування на надзвичайні ситуації</w:t>
            </w:r>
          </w:p>
        </w:tc>
      </w:tr>
      <w:tr>
        <w:trPr>
          <w:trHeight w:val="2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Донесення про укомплектованість та фінансування аварійно-рятувальних водолазних служб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Начальники Харківської обласної комунальної аварійно-рятувальної водолазної служби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Старосалтівської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варійно-рятувальної водолазної служби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Директору Департаменту цивільного захисту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Щоквартальн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о 05 числа місяця, наступного за звітни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/АР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Відомість про підготовку матросів рятівників сезоних рятувальних пості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Начальники цивільного захисту районів (міст),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начальник Харківської обласної комунальної аварійно-рятувальної водолазної служби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чальнику цивільного захисту області ( через  Департамент ЦЗ облдержадміністрації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Щомісячно, 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до  25 числ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( в період травень-серпень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/АР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ідомість про виконання робіт по обстеженню пляж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чальники Харківської обласної комунальної аварійно-рятувальної водолазної служби, Старосалтівської аварійно-рятувальної водолазної служби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Директору Департаменту цивільного захисту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Щомісячно, 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до   25 числ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( в період травень-серпень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-а/АР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онесення про укомплектованість та фінансування підрозділів МП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чальники цивільного захисту районів (міст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чальнику цивільного захисту області ( через  Департамент ЦЗ облдержадміністрації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Щорічн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о 20 січн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/МП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онесення про функціонування підрозділів місцевої пожежної охорони районів (для районів де створені підрозділи МП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чальники цивільного захисту районів (міст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чальнику цивільного захисту області ( через  Департамент ЦЗ облдержадміністрації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Щомісячн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о 25 числ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/МП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озрахунок сил та засобів району (міста), які залучаються для ліквідації наслідків паво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чальники цивільного захисту районів (міст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чальнику цивільного захисту області ( через  Департамент ЦЗ облдержадміністрації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Щорічн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о 10 лютог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о 30 листопаду,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/ПОВ</w:t>
            </w:r>
          </w:p>
        </w:tc>
      </w:tr>
      <w:tr>
        <w:trPr/>
        <w:tc>
          <w:tcPr>
            <w:tcW w:w="15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З питань планування заходів по запобіганню надзвичайним ситуація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ідомість обліку місць любительського і спортивного рибальства району (міста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чальники цивільного захисту районів (міст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чальнику цивільного захисту області ( через  Департамент ЦЗ облдержадміністрації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Щорічно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о 20 жовтн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/РИ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ідомість обліку місць масового відпочинку людей на водних об’єктах району (міс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чальники цивільного захисту районів (міст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чальнику цивільного захисту області ( через  Департамент ЦЗ облдержадміністрації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Щорічно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о 30 квітн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/ЗЗ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ідомість про обстеження та відкриття пляжів в районі (місті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чальники цивільного захисту районів (міст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чальнику цивільного захисту області ( через  Департамент ЦЗ облдержадміністрації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Щорічно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о 10 червня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о 10 липн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/ЗЗ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Донесення про загиблих на  водних об’єктах району (міс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чальники цивільного захисту районів (міст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чальнику цивільного захисту області ( через  оперативного чергового пункту управління облдержадміністрації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егайно по телефону, після отримання повідомленн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/З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чальники цивільного захисту районів (міст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чальнику цивільного захисту області ( через  Департамент ЦЗ облдержадміністрації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тягом доби письмово (факсом, електронною поштою), після отримання повідомлення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ідомість обліку водних об’єктів району (міс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чальники цивільного захисту районів (міст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чальнику цивільного захисту області ( через  Департамент ЦЗ облдержадміністрації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Щорічн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о 20 січн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/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ідомість про виникнення  лісових пожеж на території району (міс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чальники цивільного захисту районів (міст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чальнику цивільного захисту області ( через  Департамент ЦЗ облдержадміністрації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Щомісячно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до 30 числа (протягом пожежонебезпечного періоду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/ЛП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ідомість про готовність району (міста) до зимового пері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чальники цивільного захисту районів (міст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чальнику цивільного захисту області ( через  Департамент ЦЗ облдержадміністрації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Щорічно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о 30 жовтн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/ЗИ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ідомість про зони можливого катастрафічного затопл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чальники цивільного захисту районів (міст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чальнику цивільного захисту області ( через  Департамент ЦЗ облдержадміністрації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Щорічн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о 15 січн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/СІЗ ЦЗ (ЦО)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озділ 3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лік термінових та строкових донесень через відділ цивільного захисту та у справах захисту населення від наслідків Чорнобильської катастроф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730"/>
        <w:gridCol w:w="2551"/>
        <w:gridCol w:w="2940"/>
        <w:gridCol w:w="2835"/>
        <w:gridCol w:w="1842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Найменування донесень (відомосте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Хто подає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Кому надаєть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Періодичність та терміни под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Номер форми, донесення (відомостей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ідомість про виконання заходів з підготовки органів управління та сил цивільного захис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чальники цивільного захисту районів (міст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Начальнику цивільного захисту області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(через Департамент ЦЗ облдержадміністрації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Щороку, за станом на     1 січня, до 15 січня наступного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одаток 2 до форми  2/ПЦЗ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ідомості про наявність базових кафедр, шкіл і дошкільних навчальних закладів з БЖД та ЦЗ та чисельність студентів, учнів, вихованців, які пройшли навчання з БЖД та ЦЗ і брали участь у “Днях цивільної захисту ” та "Тижнях безпеки дитини" у навчальному роц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чальники цивільного захисту районів (міст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Начальнику цивільного захисту області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(через Департамент ЦЗ облдержадміністрації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Щороку, до 10 гру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Форм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/ПКС Н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(додаток 2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ідомості про стан навчальної матеріально-технічної бази з цивільного захис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чальники цивільного захисту районів (міст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Начальнику цивільного захисту області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(через Департамент ЦЗ облдержадміністрації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Щороку, за станом на        1 листопада, до 10 гру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Форм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/ПКС Н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(додаток 3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Найменування донесень (відомосте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Хто подає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Кому надаєть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Періодичність та терміни под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Номер форми, донесення (відомостей)</w:t>
            </w:r>
          </w:p>
        </w:tc>
      </w:tr>
      <w:tr>
        <w:trPr>
          <w:trHeight w:val="60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Інформація про проведення тренування підпорядкованих евакуаційних органів під час проведення командно-штабних та інших навчань ланки територіальної підсистеми ЄДС ЦЗ області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чальники цивільного захисту районів (міст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Начальнику цивільного захисту області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(через Департамент ЦЗ облдержадміністрації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Щороку, за станом на        1 січня, до 20 січня наступного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/Евак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діл 4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ерелік термінових та строкових донесень через відділ захисту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8"/>
          <w:szCs w:val="28"/>
        </w:rPr>
        <w:t>населення і територій від надзвичайних ситуацій техногенного та природного характер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45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7"/>
        <w:gridCol w:w="2552"/>
        <w:gridCol w:w="2977"/>
        <w:gridCol w:w="2835"/>
        <w:gridCol w:w="1842"/>
      </w:tblGrid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йменування донесень (відомосте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то подає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му надаєть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ріодичність та терміни поданн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омер форми, донесення (відомостей)</w:t>
            </w:r>
          </w:p>
        </w:tc>
      </w:tr>
      <w:tr>
        <w:trPr>
          <w:trHeight w:val="326" w:hRule="atLeast"/>
          <w:cantSplit w:val="true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радіаційного та хімічного захисту </w:t>
            </w:r>
          </w:p>
        </w:tc>
      </w:tr>
      <w:tr>
        <w:trPr>
          <w:trHeight w:val="71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і показники щодо радіаційного та хімічного захисту по району (місту)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и цивільного захисту об’єктів економіки (господарюванн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чальникам цивільного захисту районів (міст) - за підпорядкуванн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ається до 10 січня поточного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 РХЗ</w:t>
            </w:r>
          </w:p>
        </w:tc>
      </w:tr>
      <w:tr>
        <w:trPr>
          <w:trHeight w:val="5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и цивільного захисту районів (міс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у цивільного захисту області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через Департамент ЦЗ облдержадміністрації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ається до 15 січня поточного рок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 РХЗ</w:t>
            </w:r>
          </w:p>
        </w:tc>
      </w:tr>
      <w:tr>
        <w:trPr>
          <w:trHeight w:val="696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Відомість наявності  та придбання засобів індивідуального захисту для персоналу підприємств і організацій</w:t>
            </w:r>
            <w:r>
              <w:rPr>
                <w:color w:val="000000"/>
                <w:sz w:val="24"/>
                <w:szCs w:val="24"/>
              </w:rPr>
              <w:t xml:space="preserve"> району, міст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и цивільного захисту районів (міс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у цивільного захисту області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через Департамент ЦЗ облдержадміністрації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ається двічі  на рік до 25 червня та 25 гру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на виконання розпорядження ХОДА № 469</w:t>
            </w:r>
          </w:p>
        </w:tc>
      </w:tr>
      <w:tr>
        <w:trPr>
          <w:trHeight w:val="3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ідомість забезпечення населення і о/с НФ засобами РХЗ у разі  виникнення НС на РХНО господарювання в умовах воєнного стану (згідно постанові КМУ від 19.08.2002 р. N 1200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и цивільного захисту районів (міс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у цивільного захисту області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через Департамент ЦЗ облдержадміністрації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річно,  станом 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ічня, до 10 січня наступного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на виконання ПКМУ 1200 (воєнний стан)</w:t>
            </w:r>
          </w:p>
        </w:tc>
      </w:tr>
      <w:tr>
        <w:trPr>
          <w:trHeight w:val="3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йменування донесень (відомост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то подає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му надаєть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ріодичність та терміни под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омер форми, донесення (відомостей)</w:t>
            </w:r>
          </w:p>
        </w:tc>
      </w:tr>
      <w:tr>
        <w:trPr>
          <w:trHeight w:val="3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омість забезпечення населення і о/с НФ засобами РХЗ у разі  виникнення НС на РХНО господарювання в умовах воєнного стану (згідно постанові КМУ від 19.08.2002 р. N 1200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и цивільного захисту районів (міс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у цивільного захисту області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через Департамент ЦЗ облдержадміністрації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річно,  станом 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ічня, до 10 січня наступного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на виконання ПКМУ 1200 (мирний стан)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 питань інженерного захисту населення і територій 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ідомості про стан укриття населення у фонді захисних споруд Ц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ачальники цивільного захисту об’єктів економіки (господарювання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чальникам цивільного захисту районів (міст) - за підпорядкуванн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Щороку, за станом на </w:t>
            </w:r>
          </w:p>
          <w:p>
            <w:pPr>
              <w:pStyle w:val="Heading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 листопада, до </w:t>
            </w:r>
          </w:p>
          <w:p>
            <w:pPr>
              <w:pStyle w:val="Heading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 листопада поточного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45" w:right="-64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/СІЗ ЦЗ</w:t>
            </w:r>
          </w:p>
          <w:p>
            <w:pPr>
              <w:pStyle w:val="Heading2"/>
              <w:ind w:left="-45" w:right="-64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чальники цивільного захисту районів (міс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у цивільного захисту області </w:t>
            </w:r>
          </w:p>
          <w:p>
            <w:pPr>
              <w:pStyle w:val="Normal1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через Департамент ЦЗ облдержадміністрації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Щороку, за станом на </w:t>
            </w:r>
          </w:p>
          <w:p>
            <w:pPr>
              <w:pStyle w:val="Heading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 листопада, до </w:t>
            </w:r>
          </w:p>
          <w:p>
            <w:pPr>
              <w:pStyle w:val="Heading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0 листопада поточного рок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66" w:right="-64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/СІЗ ЦЗ</w:t>
            </w:r>
          </w:p>
          <w:p>
            <w:pPr>
              <w:pStyle w:val="Normal1"/>
              <w:ind w:left="-66" w:right="-64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З питань МТЗ</w:t>
            </w:r>
          </w:p>
        </w:tc>
      </w:tr>
      <w:tr>
        <w:trPr>
          <w:trHeight w:val="127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Донесення про наявність матеріально-технічних засобів на випадок запобігання, або ліквідації наслідків надзвичайних ситуаці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3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чальники цивільного захисту районів (міс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у цивільного захисту області </w:t>
            </w:r>
          </w:p>
          <w:p>
            <w:pPr>
              <w:pStyle w:val="Heading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через Департамент ЦЗ облдержадміністрації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ва рази на рік до 01 березня та до 01 вересн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орма  1/МТЗ.</w:t>
            </w:r>
          </w:p>
        </w:tc>
      </w:tr>
      <w:tr>
        <w:trPr>
          <w:trHeight w:val="97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Донесення про 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наявність формувань ЦЗ з матеріального забезпечення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3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чальники цивільного захисту районів (міс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у цивільного захисту області </w:t>
            </w:r>
          </w:p>
          <w:p>
            <w:pPr>
              <w:pStyle w:val="Heading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через Департамент ЦЗ облдержадміністрації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Щорічно до 01 лю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орма  2/МТЗ.</w:t>
            </w:r>
          </w:p>
        </w:tc>
      </w:tr>
      <w:tr>
        <w:trPr>
          <w:trHeight w:val="180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Донесення про наявність та обсяги накопичення місцевих та обєктових  матеріальних резервів районів, міст</w:t>
            </w:r>
          </w:p>
          <w:p>
            <w:pPr>
              <w:pStyle w:val="Normal1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3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чальники цивільного захисту районів (міс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у цивільного захисту області </w:t>
            </w:r>
          </w:p>
          <w:p>
            <w:pPr>
              <w:pStyle w:val="Heading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через Департамент ЦЗ облдержадміністрації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Щоквартально, за станом на 01 січня, 01 квітня, 01 липня, 01 жовтня, подається до 5 числа першого місяця наступного  квартал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1 МР;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1 ОР;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TextBodyIndent"/>
        <w:autoSpaceDE w:val="false"/>
        <w:ind w:left="1418" w:firstLine="22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autoSpaceDE w:val="false"/>
        <w:ind w:left="1418" w:firstLine="22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діл 5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лік термінових та строкових донесень чере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вління зв’язку, оповіщення та забезпечення роботи запасного пункту управління начальника ЦЗ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730"/>
        <w:gridCol w:w="2551"/>
        <w:gridCol w:w="2940"/>
        <w:gridCol w:w="2835"/>
        <w:gridCol w:w="1842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Найменування донесень (відомосте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Хто подає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Кому надаєть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Періодичність та терміни под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Номер форми, донесення (відомостей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Звіт про стан системи оповіщення і зв’язку цивільного захист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4" w:leader="none"/>
              </w:tabs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чальники цивільного захисту районів (міст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Начальнику цивільного захисту області </w:t>
            </w:r>
          </w:p>
          <w:p>
            <w:pPr>
              <w:pStyle w:val="Normal"/>
              <w:ind w:left="-107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(через Департамент ЦЗ облдержадміністрації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одається щоквартально до 10 числа місяця, наступного за звітни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 ОП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ІІ. ФОРМИ ДОНЕСЕНЬ (ВІДОМОСТЕЙ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center" w:pos="7569" w:leader="none"/>
        </w:tabs>
        <w:jc w:val="right"/>
        <w:rPr/>
      </w:pPr>
      <w:r>
        <w:rPr>
          <w:color w:val="000000"/>
          <w:sz w:val="24"/>
          <w:szCs w:val="24"/>
        </w:rPr>
        <w:t xml:space="preserve">                      </w:t>
      </w:r>
      <w:r>
        <w:rPr>
          <w:b/>
          <w:color w:val="000000"/>
          <w:sz w:val="28"/>
          <w:szCs w:val="28"/>
        </w:rPr>
        <w:t>ВП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ві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виконання протокольних рішень обласної комісії з питань ТЕБ та НС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</w:t>
      </w:r>
      <w:r>
        <w:rPr>
          <w:b/>
          <w:color w:val="000000"/>
        </w:rPr>
        <w:t>______________________________________________________________</w:t>
      </w:r>
    </w:p>
    <w:p>
      <w:pPr>
        <w:pStyle w:val="Normal"/>
        <w:jc w:val="center"/>
        <w:rPr/>
      </w:pPr>
      <w:r>
        <w:rPr>
          <w:b/>
          <w:color w:val="000000"/>
          <w:sz w:val="22"/>
        </w:rPr>
        <w:t xml:space="preserve">         </w:t>
      </w:r>
      <w:r>
        <w:rPr>
          <w:b/>
          <w:color w:val="000000"/>
          <w:sz w:val="22"/>
        </w:rPr>
        <w:t>(найменування районної державної адміністрації (міськвиконкому)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таном на ____________ </w:t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>(дата)</w:t>
      </w:r>
    </w:p>
    <w:tbl>
      <w:tblPr>
        <w:tblW w:w="15409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156"/>
        <w:gridCol w:w="2551"/>
        <w:gridCol w:w="1055"/>
        <w:gridCol w:w="2251"/>
        <w:gridCol w:w="4253"/>
        <w:gridCol w:w="2505"/>
      </w:tblGrid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ротоколу обласної КТЕБ та Н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ання, що розглядалос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ункту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і заходи  з виконання протокольного ріш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блемн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анн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чини невиконанн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протокольного рішення </w:t>
            </w:r>
            <w:r>
              <w:rPr>
                <w:color w:val="000000"/>
                <w:sz w:val="36"/>
              </w:rPr>
              <w:t>*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4"/>
        </w:rPr>
        <w:t>Голова комісії з питань ТЕБ та НС РДА (міськвиконкому)                                                                                  (підпис)            (прізвище, ініціали)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Примітка:  подається у визначені у протоколі терміни,   з терміном  “постійно” подається щоквартально до 30 числа останнього місяця кварталу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</w:t>
      </w:r>
    </w:p>
    <w:p>
      <w:pPr>
        <w:pStyle w:val="Normal"/>
        <w:ind w:left="993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 графа заповнюється, якщо на момент звітності протокольне рішення обласної КТЕБ та НС не виконано.</w:t>
      </w:r>
    </w:p>
    <w:p>
      <w:pPr>
        <w:pStyle w:val="Normal"/>
        <w:ind w:left="993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993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993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993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993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993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993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993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993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993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993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993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993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О</w:t>
      </w:r>
    </w:p>
    <w:p>
      <w:pPr>
        <w:pStyle w:val="Normal"/>
        <w:ind w:left="99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писок посадових осіб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                                                                                </w:t>
      </w:r>
      <w:r>
        <w:rPr>
          <w:b/>
          <w:color w:val="000000"/>
        </w:rPr>
        <w:t>__________________________________________________</w:t>
      </w:r>
    </w:p>
    <w:p>
      <w:pPr>
        <w:pStyle w:val="Normal"/>
        <w:jc w:val="center"/>
        <w:rPr/>
      </w:pPr>
      <w:r>
        <w:rPr>
          <w:b/>
          <w:color w:val="000000"/>
          <w:sz w:val="22"/>
        </w:rPr>
        <w:t xml:space="preserve">         </w:t>
      </w:r>
      <w:r>
        <w:rPr>
          <w:b/>
          <w:color w:val="000000"/>
          <w:sz w:val="22"/>
        </w:rPr>
        <w:t>(найменування районної державної адміністрації (міськвиконкому)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</w:rPr>
        <w:t>станом на</w:t>
      </w:r>
      <w:r>
        <w:rPr>
          <w:color w:val="000000"/>
        </w:rPr>
        <w:t xml:space="preserve"> ____________                                                                                                           </w:t>
      </w:r>
    </w:p>
    <w:p>
      <w:pPr>
        <w:pStyle w:val="Normal"/>
        <w:ind w:left="993" w:hanging="0"/>
        <w:jc w:val="center"/>
        <w:rPr>
          <w:b/>
          <w:b/>
          <w:color w:val="000000"/>
        </w:rPr>
      </w:pPr>
      <w:r>
        <w:rPr>
          <w:color w:val="000000"/>
          <w:sz w:val="16"/>
          <w:szCs w:val="16"/>
        </w:rPr>
        <w:t>(дата</w:t>
      </w:r>
      <w:r>
        <w:rPr>
          <w:b/>
          <w:color w:val="000000"/>
          <w:sz w:val="16"/>
          <w:szCs w:val="16"/>
        </w:rPr>
        <w:t>)</w:t>
      </w:r>
      <w:r>
        <w:rPr>
          <w:b/>
          <w:color w:val="000000"/>
          <w:sz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color w:val="000000"/>
          <w:sz w:val="8"/>
          <w:szCs w:val="8"/>
        </w:rPr>
        <w:t xml:space="preserve">                                  </w:t>
      </w:r>
      <w:r>
        <w:rPr/>
        <w:t xml:space="preserve">             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843"/>
        <w:gridCol w:w="1417"/>
        <w:gridCol w:w="1276"/>
        <w:gridCol w:w="1276"/>
        <w:gridCol w:w="1417"/>
        <w:gridCol w:w="1559"/>
        <w:gridCol w:w="2268"/>
        <w:gridCol w:w="1701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з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а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ізвище, ім’я, та по-батькові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и телефон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йма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жб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іль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маш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лектронна адр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ітк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16"/>
              </w:rPr>
            </w:pPr>
            <w:r>
              <w:rPr>
                <w:b/>
                <w:color w:val="000000"/>
                <w:sz w:val="24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лова Р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лова КТЕБ та Н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відділу (спеціаліст) з питань Н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кретар КТЕБ та НС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олова комісії з питань ТЕБ та НС РДА (міськвиконкому)                                                                              (підпис)            (прізвище, ініціали)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Примітка:    Подається  2 рази на рік: до 15 січня, до 15 липня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</w:t>
      </w:r>
      <w:r>
        <w:rPr>
          <w:color w:val="000000"/>
          <w:sz w:val="32"/>
        </w:rPr>
        <w:t>*</w:t>
      </w:r>
      <w:r>
        <w:rPr>
          <w:color w:val="000000"/>
          <w:sz w:val="24"/>
        </w:rPr>
        <w:t>Для секретаря КТЕБ та НС вказати посаду, яку займає в РДА (міськвиконкомі)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РФ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віт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о використання резервного фонду районного(міського) бюджету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                                                                               </w:t>
      </w:r>
      <w:r>
        <w:rPr>
          <w:b/>
          <w:color w:val="000000"/>
        </w:rPr>
        <w:t>_____________________________________________________</w:t>
      </w:r>
    </w:p>
    <w:p>
      <w:pPr>
        <w:pStyle w:val="Normal"/>
        <w:jc w:val="center"/>
        <w:rPr/>
      </w:pPr>
      <w:r>
        <w:rPr>
          <w:b/>
          <w:color w:val="000000"/>
          <w:sz w:val="22"/>
        </w:rPr>
        <w:t xml:space="preserve">         </w:t>
      </w:r>
      <w:r>
        <w:rPr>
          <w:b/>
          <w:color w:val="000000"/>
          <w:sz w:val="22"/>
        </w:rPr>
        <w:t>(найменування районної державної адміністрації (міськвиконкому)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</w:rPr>
        <w:t>станом на</w:t>
      </w:r>
      <w:r>
        <w:rPr>
          <w:color w:val="000000"/>
        </w:rPr>
        <w:t xml:space="preserve"> ____________ </w:t>
      </w:r>
    </w:p>
    <w:p>
      <w:pPr>
        <w:pStyle w:val="Normal"/>
        <w:jc w:val="center"/>
        <w:rPr/>
      </w:pPr>
      <w:r>
        <w:rPr>
          <w:color w:val="000000"/>
          <w:sz w:val="22"/>
        </w:rPr>
        <w:t xml:space="preserve">                     </w:t>
      </w:r>
      <w:r>
        <w:rPr>
          <w:color w:val="000000"/>
        </w:rPr>
        <w:t>(дата)</w:t>
      </w:r>
    </w:p>
    <w:p>
      <w:pPr>
        <w:pStyle w:val="Normal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15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74"/>
        <w:gridCol w:w="1895"/>
        <w:gridCol w:w="2527"/>
        <w:gridCol w:w="2105"/>
        <w:gridCol w:w="1684"/>
        <w:gridCol w:w="1839"/>
        <w:gridCol w:w="1895"/>
        <w:gridCol w:w="1457"/>
      </w:tblGrid>
      <w:tr>
        <w:trPr>
          <w:trHeight w:val="121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з/п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ішення районної (міської) сесії про виділення коштів, дат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ма резервного фонду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ис. грн.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 від  обсягу загального фонду районного (міського) бюджет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розпорядження про виділення коштів, дат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користан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ис. грн.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прямок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користанн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розподілено на інші витрат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на які витрати)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лишок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ис. грн.)</w:t>
            </w:r>
          </w:p>
        </w:tc>
      </w:tr>
      <w:tr>
        <w:trPr>
          <w:trHeight w:val="1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1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Голова комісії з питань ТЕБ та НС РДА (міськвиконкому)                                                                                  (підпис)            (прізвище, ініціали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22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  <w:sz w:val="22"/>
        </w:rPr>
        <w:t>Примітка:    Подається: до 05 квітня, до 05 липня, до 05 жовтня, до 05 січня.</w:t>
      </w:r>
    </w:p>
    <w:p>
      <w:pPr>
        <w:pStyle w:val="Normal"/>
        <w:ind w:left="99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ГОДЖЕНО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76" w:hRule="atLeast"/>
        </w:trPr>
        <w:tc>
          <w:tcPr>
            <w:tcW w:w="8897" w:type="dxa"/>
            <w:tcBorders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Фінансове управління (відділ) районної державної адміністрації (міськвиконкому)</w:t>
            </w:r>
          </w:p>
        </w:tc>
      </w:tr>
    </w:tbl>
    <w:p>
      <w:pPr>
        <w:pStyle w:val="Normal"/>
        <w:keepNext w:val="true"/>
        <w:ind w:left="2124" w:hanging="212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ind w:left="2124" w:hanging="2124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рма 1/АРС </w:t>
      </w:r>
    </w:p>
    <w:p>
      <w:pPr>
        <w:pStyle w:val="Normal"/>
        <w:keepNext w:val="true"/>
        <w:ind w:left="2124" w:hanging="212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ind w:left="2124" w:hanging="212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НЕСЕННЯ</w:t>
      </w:r>
    </w:p>
    <w:p>
      <w:pPr>
        <w:pStyle w:val="Normal"/>
        <w:keepNext w:val="true"/>
        <w:ind w:left="2124" w:hanging="212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 укомплектованість та фінансування аварійно-рятувальної водолазної станції (служби)</w:t>
      </w:r>
    </w:p>
    <w:p>
      <w:pPr>
        <w:pStyle w:val="Normal"/>
        <w:keepNext w:val="true"/>
        <w:ind w:left="2124" w:hanging="212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5238"/>
        <w:gridCol w:w="2364"/>
        <w:gridCol w:w="2239"/>
        <w:gridCol w:w="2364"/>
        <w:gridCol w:w="2278"/>
      </w:tblGrid>
      <w:tr>
        <w:trPr>
          <w:tblHeader w:val="true"/>
          <w:trHeight w:val="686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Найменуванн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Згідно штатного розпису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 xml:space="preserve">В 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наявності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Некомплект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Примітка</w:t>
            </w:r>
          </w:p>
        </w:tc>
      </w:tr>
      <w:tr>
        <w:trPr>
          <w:trHeight w:val="14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22" w:hRule="atLeast"/>
        </w:trPr>
        <w:tc>
          <w:tcPr>
            <w:tcW w:w="1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І.  Особовий склад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чальник станції (служби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ступник начальника станції (служби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Головний спеціаліс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Інспектор кадрі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ухгалтер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Технічний працівник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еханік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оцман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тарший чергови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ідповідальний чергови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оді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ятувальник-водолаз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атрос-рятівник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Лікар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ІІ. Матеріально-технічне забезпечення</w:t>
            </w:r>
          </w:p>
        </w:tc>
      </w:tr>
      <w:tr>
        <w:trPr>
          <w:trHeight w:val="300" w:hRule="atLeast"/>
        </w:trPr>
        <w:tc>
          <w:tcPr>
            <w:tcW w:w="1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1. Плавзасоби</w:t>
            </w:r>
          </w:p>
        </w:tc>
      </w:tr>
      <w:tr>
        <w:trPr>
          <w:trHeight w:val="32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2. Лодочні двигуни</w:t>
            </w:r>
          </w:p>
        </w:tc>
      </w:tr>
      <w:tr>
        <w:trPr>
          <w:trHeight w:val="32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3. Водолазне спорядження</w:t>
            </w:r>
          </w:p>
        </w:tc>
      </w:tr>
      <w:tr>
        <w:trPr>
          <w:trHeight w:val="32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4. Рятувальні засоби</w:t>
            </w:r>
          </w:p>
        </w:tc>
      </w:tr>
      <w:tr>
        <w:trPr>
          <w:trHeight w:val="32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5. Автотранспортна техніка</w:t>
            </w:r>
          </w:p>
        </w:tc>
      </w:tr>
      <w:tr>
        <w:trPr>
          <w:trHeight w:val="32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ind w:left="2124" w:hanging="212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інансування аварійно-рятувальної водолазної станції (служби)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574"/>
        <w:gridCol w:w="1680"/>
        <w:gridCol w:w="1560"/>
        <w:gridCol w:w="1560"/>
        <w:gridCol w:w="1721"/>
        <w:gridCol w:w="1721"/>
        <w:gridCol w:w="1722"/>
      </w:tblGrid>
      <w:tr>
        <w:trPr>
          <w:trHeight w:val="487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4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 xml:space="preserve">Джерела 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фінансуванн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 xml:space="preserve">Передбачено всього </w:t>
            </w:r>
          </w:p>
          <w:p>
            <w:pPr>
              <w:pStyle w:val="Normal"/>
              <w:keepNext w:val="tru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на рі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Виділено</w:t>
            </w:r>
          </w:p>
          <w:p>
            <w:pPr>
              <w:pStyle w:val="Normal"/>
              <w:keepNext w:val="true"/>
              <w:ind w:left="-108" w:right="-11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(чиїм рішенням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Профінан-совано</w:t>
            </w:r>
          </w:p>
        </w:tc>
        <w:tc>
          <w:tcPr>
            <w:tcW w:w="5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Освоєно</w:t>
            </w:r>
          </w:p>
        </w:tc>
      </w:tr>
      <w:tr>
        <w:trPr>
          <w:trHeight w:val="48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Заробітна платн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Комунальні послуг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Закупівля обладнанн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ласний (місцевий) бюджет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пеціальний фонд (отримані кошти за надання послуг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ind w:left="2124" w:hanging="2124"/>
        <w:jc w:val="center"/>
        <w:rPr/>
      </w:pPr>
      <w:r>
        <w:rPr>
          <w:b/>
          <w:color w:val="000000"/>
          <w:sz w:val="24"/>
          <w:szCs w:val="24"/>
        </w:rPr>
        <w:t xml:space="preserve">виконання </w:t>
      </w:r>
      <w:r>
        <w:rPr/>
        <w:t xml:space="preserve"> робіт</w:t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7320"/>
        <w:gridCol w:w="1920"/>
        <w:gridCol w:w="5448"/>
      </w:tblGrid>
      <w:tr>
        <w:trPr>
          <w:trHeight w:val="88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Найменування  району, організаці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Дата виконання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Результ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виконання</w:t>
            </w:r>
          </w:p>
        </w:tc>
      </w:tr>
      <w:tr>
        <w:trPr>
          <w:trHeight w:val="129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V. Проведення інших водолазних робіт та участь у заходах</w:t>
            </w:r>
          </w:p>
        </w:tc>
      </w:tr>
      <w:tr>
        <w:trPr>
          <w:trHeight w:val="1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Харківський р-н, с.Петренки, Петренківське водосховищ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5.04.08р.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стеження гідроспоруди</w:t>
            </w:r>
          </w:p>
        </w:tc>
      </w:tr>
      <w:tr>
        <w:trPr>
          <w:trHeight w:val="1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ind w:left="2124" w:hanging="212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ind w:left="2124" w:hanging="2124"/>
        <w:rPr/>
      </w:pPr>
      <w:r>
        <w:rPr>
          <w:color w:val="000000"/>
          <w:sz w:val="24"/>
          <w:szCs w:val="24"/>
        </w:rPr>
        <w:t>Начальник аварійно-рятувальної водолазної служби                            _______________              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підпис                         ініціали, прізвище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хгалтер                                                                                                    _______________              __________________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підпис                         ініціали, прізвище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2/АРС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ІДОМІ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про підготовку матросів рятівників сезонних рятувальних постів у __________________ районі (місті)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аном на ____________________ 200_ р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4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320"/>
        <w:gridCol w:w="1920"/>
        <w:gridCol w:w="5108"/>
      </w:tblGrid>
      <w:tr>
        <w:trPr>
          <w:trHeight w:val="88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Найменування  району, організаці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Дата виконання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Результ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виконання</w:t>
            </w:r>
          </w:p>
        </w:tc>
      </w:tr>
      <w:tr>
        <w:trPr>
          <w:trHeight w:val="35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ДОТ „Гвоздика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5.04.08 р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ідготовлено 2 матроси рятівника,  пройшли навчання (вказати де пройшли навчання)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 відділу (сектору) з питань НС___________ райдержадміністрації   _______________              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підпис                                  ініціали, прізвище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2-а/АРС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ІДОМІ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ро виконання робіт по обстеженню пляжів станом на ____________________ 200_ р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4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320"/>
        <w:gridCol w:w="1920"/>
        <w:gridCol w:w="5108"/>
      </w:tblGrid>
      <w:tr>
        <w:trPr>
          <w:trHeight w:val="88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Найменування  району, організаці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Дата виконання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Результ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виконання</w:t>
            </w:r>
          </w:p>
        </w:tc>
      </w:tr>
      <w:tr>
        <w:trPr>
          <w:trHeight w:val="456" w:hRule="atLeast"/>
        </w:trPr>
        <w:tc>
          <w:tcPr>
            <w:tcW w:w="1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І. Обстеження дна акваторії пляжу</w:t>
            </w:r>
          </w:p>
        </w:tc>
      </w:tr>
      <w:tr>
        <w:trPr>
          <w:trHeight w:val="35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Харківський р-н, м. Люботин   ДОТ „Гвоздика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5.04.08 р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идано акт на обстеження</w:t>
            </w:r>
          </w:p>
        </w:tc>
      </w:tr>
      <w:tr>
        <w:trPr>
          <w:trHeight w:val="353" w:hRule="atLeast"/>
        </w:trPr>
        <w:tc>
          <w:tcPr>
            <w:tcW w:w="1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ІІ. Підготовка матросів - рятівників</w:t>
            </w:r>
          </w:p>
        </w:tc>
      </w:tr>
      <w:tr>
        <w:trPr>
          <w:trHeight w:val="35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Харківський р-н, м. Люботин ДОТ „Гвоздика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5.04.08 р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ідготовлено 2 матроси рятівника, видано посвідчення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Начальник _____________аварійно-рятувальної водолазної служби   _______________              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підпис                                  ініціали, прізвище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1/МПО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НЕСЕННЯ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ро укомплектованість та фінансування підрозділів МПО________________району станом на _______________ 200_ р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455"/>
        <w:gridCol w:w="1471"/>
        <w:gridCol w:w="1549"/>
        <w:gridCol w:w="1549"/>
        <w:gridCol w:w="1549"/>
        <w:gridCol w:w="1759"/>
        <w:gridCol w:w="2140"/>
        <w:gridCol w:w="1733"/>
      </w:tblGrid>
      <w:tr>
        <w:trPr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слокація</w:t>
            </w:r>
          </w:p>
        </w:tc>
        <w:tc>
          <w:tcPr>
            <w:tcW w:w="2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обовий склад</w:t>
            </w:r>
          </w:p>
        </w:tc>
        <w:tc>
          <w:tcPr>
            <w:tcW w:w="4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хніка ( по маркам)</w:t>
            </w:r>
          </w:p>
        </w:tc>
        <w:tc>
          <w:tcPr>
            <w:tcW w:w="5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фінансування </w:t>
            </w:r>
          </w:p>
        </w:tc>
      </w:tr>
      <w:tr>
        <w:trPr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_р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_р.</w:t>
            </w:r>
          </w:p>
        </w:tc>
      </w:tr>
      <w:tr>
        <w:trPr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штат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 списко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анувалос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фінансован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анується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Начальник відділу (сектору) з питань НС___________ райдержадміністрації   _______________              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підпис                                  ініціали, прізвищ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2/МПО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НЕСЕННЯ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ро функціонування підрозділів МПО_____________ району  у __________ 200_ р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Начальник відділу (сектору) з питань ЦЗ___________ райдержадміністрації   _______________              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7150</wp:posOffset>
                </wp:positionV>
                <wp:extent cx="9027160" cy="1822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716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57"/>
                              <w:gridCol w:w="3138"/>
                              <w:gridCol w:w="4394"/>
                              <w:gridCol w:w="3827"/>
                            </w:tblGrid>
                            <w:tr>
                              <w:trPr/>
                              <w:tc>
                                <w:tcPr>
                                  <w:tcW w:w="5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ритерії діяльності підрозділів МПО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59" w:hanging="459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 минулий місяць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 початку ро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Гасіння пожеж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 населених пунктах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 лісових насадженнях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 аграрному секторі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гинуло осіб/з них дітей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Травмовано осіб/з них дітей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рятовано осіб/з них дітей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битки від пожеж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рятовано матеріальних цінностей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8pt;height:143.5pt;mso-wrap-distance-left:9pt;mso-wrap-distance-right:9pt;mso-wrap-distance-top:0pt;mso-wrap-distance-bottom:0pt;margin-top:-4.5pt;mso-position-vertical-relative:text;margin-left:2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57"/>
                        <w:gridCol w:w="3138"/>
                        <w:gridCol w:w="4394"/>
                        <w:gridCol w:w="3827"/>
                      </w:tblGrid>
                      <w:tr>
                        <w:trPr/>
                        <w:tc>
                          <w:tcPr>
                            <w:tcW w:w="5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ритерії діяльності підрозділів МПО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59" w:hanging="459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 минулий місяць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 початку ро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Гасіння пожеж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 населених пунктах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 лісових насадженнях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 аграрному секторі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гинуло осіб/з них дітей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Травмовано осіб/з них дітей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рятовано осіб/з них дітей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битки від пожеж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рятовано матеріальних цінностей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підпис                                  ініціали, прізвищ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1/ПОВ</w:t>
      </w:r>
    </w:p>
    <w:p>
      <w:pPr>
        <w:pStyle w:val="Heading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рахунок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ил та засобів _______________________  району, які залучаються для ліквідації наслідків паводк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912"/>
        <w:gridCol w:w="1166"/>
        <w:gridCol w:w="1192"/>
        <w:gridCol w:w="924"/>
        <w:gridCol w:w="1054"/>
        <w:gridCol w:w="1169"/>
        <w:gridCol w:w="1331"/>
        <w:gridCol w:w="992"/>
        <w:gridCol w:w="596"/>
        <w:gridCol w:w="596"/>
        <w:gridCol w:w="8"/>
        <w:gridCol w:w="1068"/>
        <w:gridCol w:w="993"/>
        <w:gridCol w:w="1033"/>
        <w:gridCol w:w="845"/>
      </w:tblGrid>
      <w:tr>
        <w:trPr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йменування підприємства</w:t>
            </w:r>
          </w:p>
        </w:tc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Техніка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М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лавзасоби</w:t>
            </w:r>
          </w:p>
        </w:tc>
      </w:tr>
      <w:tr>
        <w:trPr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ан (марка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кскаватор (марка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ульдозер (марка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right="-11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рейде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нтажні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6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пеціальні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сувні дизельні електростан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отопомпа (марка)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Б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П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ішки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ля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і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сельні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торн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7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тери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Начальник відділу (сектору) з питань ЦЗ___________ райдержадміністрації   _______________              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підпис                               ініціали, прізвищ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1/РИБ</w:t>
      </w:r>
    </w:p>
    <w:p>
      <w:pPr>
        <w:pStyle w:val="Normal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51830</wp:posOffset>
                </wp:positionH>
                <wp:positionV relativeFrom="paragraph">
                  <wp:posOffset>102235</wp:posOffset>
                </wp:positionV>
                <wp:extent cx="3836670" cy="1027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6670" cy="102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ТВЕРДЖУЮ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Перший заступник голови ____________ районної державної адміністрацій – голова районної комісії з питань ТЕБ та НС                                     В.М. Петренко </w:t>
                            </w:r>
                          </w:p>
                          <w:p>
                            <w:pPr>
                              <w:pStyle w:val="Normal"/>
                              <w:ind w:left="3828" w:hanging="3828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„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___”   _____________________      20__ року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1pt;height:80.9pt;mso-wrap-distance-left:9.05pt;mso-wrap-distance-right:9.05pt;mso-wrap-distance-top:0pt;mso-wrap-distance-bottom:0pt;margin-top:8.05pt;mso-position-vertical-relative:text;margin-left:45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ЗАТВЕРДЖУЮ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Перший заступник голови ____________ районної державної адміністрацій – голова районної комісії з питань ТЕБ та НС                                     В.М. Петренко </w:t>
                      </w:r>
                    </w:p>
                    <w:p>
                      <w:pPr>
                        <w:pStyle w:val="Normal"/>
                        <w:ind w:left="3828" w:hanging="3828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„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___”   _____________________      20__ року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ідомі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ліку місць любительського і спортивного рибальства ________________района (міста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  <w:gridCol w:w="3420"/>
        <w:gridCol w:w="264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 міста, селища, села (загальна кількість зареєстрованих встановленому порядку місць любительського і спортивного рибальств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явність відомчого сезонного рятувального поста (+/-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, відстань, місцезнаходження найближчого медичного закладу (км, м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 водного об’єкта або його інвентарний номер</w:t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Іванівський район  (10), в тому числі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т Іванів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а лікарня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мт Іванівна (10 км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.  Бурлучок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Березів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П,  с. Березівка (500 м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вок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Начальник  відділу (сектору) з питань ЦЗ ______________ райдержадміністрації  ____________            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підпис                          ініціали, прізвище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1/ЗЗ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00"/>
          <w:sz w:val="28"/>
          <w:szCs w:val="28"/>
        </w:rPr>
        <w:t>ЗАТВЕРДЖУЮ</w:t>
      </w:r>
    </w:p>
    <w:p>
      <w:pPr>
        <w:pStyle w:val="Normal"/>
        <w:ind w:left="9781" w:hanging="10631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Перший заступник голови ____________ районної державної адміністрацій – голова районної комісії з питань ТЕБ та НС  </w:t>
      </w:r>
    </w:p>
    <w:p>
      <w:pPr>
        <w:pStyle w:val="Normal"/>
        <w:ind w:left="9781" w:hanging="9781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В.М. Петренко                                                                                                                                                         „ ___” _____________________200_ року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ІДОМІ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ліку  місць масового відпочинку людей на водних об’єктах_______________________ району (міста) в 200_ році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2023"/>
        <w:gridCol w:w="1094"/>
        <w:gridCol w:w="1421"/>
        <w:gridCol w:w="1262"/>
        <w:gridCol w:w="1443"/>
        <w:gridCol w:w="1283"/>
        <w:gridCol w:w="1348"/>
        <w:gridCol w:w="981"/>
        <w:gridCol w:w="760"/>
        <w:gridCol w:w="1722"/>
      </w:tblGrid>
      <w:tr>
        <w:trPr>
          <w:cantSplit w:val="true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зва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це знаходженн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адреса, телефон)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дний об’єкт</w:t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асність 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явність місця купання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ладання  договорів на обстеження пляж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з ким, №, дата договору)</w:t>
            </w:r>
          </w:p>
        </w:tc>
      </w:tr>
      <w:tr>
        <w:trPr>
          <w:cantSplit w:val="true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чка (назва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сховище (назва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во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уналь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ат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ласник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, організацій, підприємст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сейн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яж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итячі оздоровчі табори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лятк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івський район,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Вільн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 3-45-6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інськ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іти  та науки ОД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кладено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ХОАРВС 29.04.07 №18</w:t>
            </w:r>
          </w:p>
        </w:tc>
      </w:tr>
      <w:tr>
        <w:trPr/>
        <w:tc>
          <w:tcPr>
            <w:tcW w:w="150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ази відпочинку, будинки відпочинку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і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івський район,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Петрів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 7-47-6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ж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 “Еліта”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ов Семен Іван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ладено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Іванівською АРВС 28.04.07 № 11</w:t>
            </w:r>
          </w:p>
        </w:tc>
      </w:tr>
      <w:tr>
        <w:trPr/>
        <w:tc>
          <w:tcPr>
            <w:tcW w:w="150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ісця масового відпочинку людей на водних об’єктах  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пляж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т.Іванів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5-12-5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т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ів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Жилкомсерві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ладено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Іванівською АРВС 28.04.07 № 13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>Начальник  відділу (сектору) з питань ЦЗ ______________ райдержадміністрації (міста)  ____________            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підпис                            ініціали, прізвище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2/ЗЗЛ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Інформація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ро  обстеження та відкриття  пляжів в ________________ районі (місті)  станом на _____________200_ року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103"/>
        <w:gridCol w:w="3752"/>
        <w:gridCol w:w="383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зв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ня обстеження акваторії пляжу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явність  документу на відкриття, термін функціонування пляжу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явність рятувального поста (кількість чоловік, проходження навчання)</w:t>
            </w:r>
          </w:p>
        </w:tc>
      </w:tr>
      <w:tr>
        <w:trPr/>
        <w:tc>
          <w:tcPr>
            <w:tcW w:w="1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итячі оздоровчі табор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лятк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о Іванівською АРВС 25.05.07,  видані акти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спорт на відкриття і функціонування пляжу від 29.05.07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01.06.07 по 20.08.07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езонний рятувальний пост, 3 чоловіка, пройшли навчання (вказати де пройшли навчання)</w:t>
            </w:r>
          </w:p>
        </w:tc>
      </w:tr>
      <w:tr>
        <w:trPr/>
        <w:tc>
          <w:tcPr>
            <w:tcW w:w="1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ази відпочинку, будинки відпочинк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ісця масового відпочинку людей на водних об’єктах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>Начальник  відділу (сектору) з питань ЦЗ ______________ райдержадміністрації (міста)  ____________            ________________________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підпис                          ініціали, призвіще</w:t>
      </w:r>
    </w:p>
    <w:p>
      <w:pPr>
        <w:pStyle w:val="Normal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>Форма 1/З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несення про загиблих на  водних об’єктах _______________________ району (міста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276"/>
        <w:gridCol w:w="708"/>
        <w:gridCol w:w="851"/>
        <w:gridCol w:w="1559"/>
        <w:gridCol w:w="992"/>
        <w:gridCol w:w="1843"/>
        <w:gridCol w:w="3544"/>
        <w:gridCol w:w="3260"/>
      </w:tblGrid>
      <w:tr>
        <w:trPr>
          <w:trHeight w:val="14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ласть, район, місто, селище тощ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ата загибел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ата, коли тіло підня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ік народж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ісце мешк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ісце загибелі (річка, озеро, ставок, водосховище, канал) На акваторії пляжу чи поза його межам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днаний пляж чи н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тавин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ибелі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(наявність алкогольного сп’яніння) 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b/>
                <w:color w:val="000000"/>
                <w:sz w:val="24"/>
                <w:szCs w:val="24"/>
              </w:rPr>
              <w:t>Приклад заповненн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огодухівський р-н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. Матвії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удько Сергій Михай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мт. Богодухів, вул. Вокзальна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годухівський р-н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Матвіїв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авок, необладнаний пляж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тавок, необдаднаний пляж, орендарь Петренко В.В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щасний випадок, порушення правил поведінки на воді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(у стані алкогольного сп’яніння) 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чальник  відділу (сектору) з питань ЦЗ ______________ райдержадміністрації (міста)  ____________            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підпис                             ініціали, прізвище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1/ВО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ідомі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обліку водних об’єктів _________________ району (міста) станом на _____________ 200_ року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  </w:t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858"/>
        <w:gridCol w:w="1338"/>
        <w:gridCol w:w="1308"/>
        <w:gridCol w:w="1190"/>
        <w:gridCol w:w="1810"/>
        <w:gridCol w:w="1831"/>
        <w:gridCol w:w="1798"/>
        <w:gridCol w:w="1334"/>
        <w:gridCol w:w="1356"/>
      </w:tblGrid>
      <w:tr>
        <w:trPr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йменування водного об’єкта, місце розташування, найменування сільради, найближчого населеного пункту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водойм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ідротехнічна споруда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ехнічні характеристики та стан гідротехнічних споруд  водойм (детальний опис)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ережна водоохоронна смуг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ласник водойми, тип власності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ідомості про орендаря, термін орен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гальна кількість, сумарна площа ставк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./г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 водного дзеркал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’єм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8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тавок  (Краснопавлівка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павлісь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елищна рад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55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88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бл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исота греблі 7 м. довжина 158 м, ширина по  гребню 5,5 м, водоскид шахтний Д- 300 мм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ч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одоскиду немає, водоскид через переливну трубу, запірна арматур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 «Мрія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ен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сачів О.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р.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>Начальник  відділу (сектору) з питань ЦЗ ______________ райдержадміністрації (міста)  ____________            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підпис                             ініціали, прізвище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620" w:leader="none"/>
        </w:tabs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620" w:leader="none"/>
        </w:tabs>
        <w:jc w:val="right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Форма 1/ЛП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ідомість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про виникнення  лісових пожеж на території ____________________ району станом на __________ 200_ року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4"/>
        <w:gridCol w:w="1594"/>
        <w:gridCol w:w="1057"/>
        <w:gridCol w:w="876"/>
        <w:gridCol w:w="1135"/>
        <w:gridCol w:w="1057"/>
        <w:gridCol w:w="876"/>
        <w:gridCol w:w="1135"/>
        <w:gridCol w:w="1345"/>
        <w:gridCol w:w="950"/>
        <w:gridCol w:w="1171"/>
        <w:gridCol w:w="731"/>
        <w:gridCol w:w="626"/>
      </w:tblGrid>
      <w:tr>
        <w:trPr>
          <w:cantSplit w:val="true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йменування району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йменування лісгоспу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йменування лісництва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 останній місяць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 початку року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рієнтовані збитки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(тис. грн..)</w:t>
            </w:r>
          </w:p>
        </w:tc>
        <w:tc>
          <w:tcPr>
            <w:tcW w:w="3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чини виникнення пожеж (кількість)</w:t>
            </w:r>
          </w:p>
        </w:tc>
      </w:tr>
      <w:tr>
        <w:trPr>
          <w:trHeight w:val="90" w:hRule="atLeast"/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ількіст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оща,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т.ч.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ерхових, г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ількіст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оща,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т.ч.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ерхових, га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ідпал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 вини населенн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ід гроз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нші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center" w:pos="756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>Начальник  відділу (сектору) з питань ЦЗ ______________ райдержадміністрації (міста)  ____________            ________________________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підпис                          ініціали, прізвищ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851" w:gutter="0" w:header="574" w:top="630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1/ЗИМ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ІДОМІСТЬ</w:t>
      </w:r>
    </w:p>
    <w:p>
      <w:pPr>
        <w:pStyle w:val="Normal"/>
        <w:jc w:val="center"/>
        <w:rPr/>
      </w:pPr>
      <w:r>
        <w:rPr/>
        <w:t>про готовність ______________ району (міста)  до зимового періоду.</w:t>
      </w:r>
    </w:p>
    <w:tbl>
      <w:tblPr>
        <w:tblW w:w="10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99"/>
        <w:gridCol w:w="639"/>
        <w:gridCol w:w="399"/>
        <w:gridCol w:w="1560"/>
        <w:gridCol w:w="1258"/>
        <w:gridCol w:w="1108"/>
        <w:gridCol w:w="954"/>
        <w:gridCol w:w="491"/>
        <w:gridCol w:w="632"/>
        <w:gridCol w:w="1346"/>
      </w:tblGrid>
      <w:tr>
        <w:trPr>
          <w:trHeight w:val="334" w:hRule="atLeast"/>
        </w:trPr>
        <w:tc>
          <w:tcPr>
            <w:tcW w:w="10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ідготовка житлового фонду</w:t>
            </w:r>
          </w:p>
        </w:tc>
      </w:tr>
      <w:tr>
        <w:trPr>
          <w:trHeight w:val="179" w:hRule="atLeast"/>
        </w:trPr>
        <w:tc>
          <w:tcPr>
            <w:tcW w:w="5701" w:type="dxa"/>
            <w:gridSpan w:val="6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ди робі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. вим.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50" w:hanging="0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33" w:hanging="0"/>
              <w:rPr>
                <w:color w:val="000000"/>
              </w:rPr>
            </w:pPr>
            <w:r>
              <w:rPr>
                <w:color w:val="000000"/>
              </w:rPr>
              <w:t>%вик.</w:t>
            </w:r>
          </w:p>
        </w:tc>
      </w:tr>
      <w:tr>
        <w:trPr>
          <w:trHeight w:val="210" w:hRule="atLeast"/>
        </w:trPr>
        <w:tc>
          <w:tcPr>
            <w:tcW w:w="5701" w:type="dxa"/>
            <w:gridSpan w:val="6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. Комплексна підготовка житлових будинків до зими </w:t>
            </w:r>
          </w:p>
        </w:tc>
        <w:tc>
          <w:tcPr>
            <w:tcW w:w="11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-102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5701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 видачею паспортів готовності - всього: </w:t>
            </w:r>
          </w:p>
        </w:tc>
        <w:tc>
          <w:tcPr>
            <w:tcW w:w="11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д. </w:t>
            </w:r>
          </w:p>
        </w:tc>
        <w:tc>
          <w:tcPr>
            <w:tcW w:w="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3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3" w:hRule="atLeast"/>
          <w:cantSplit w:val="true"/>
        </w:trPr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 них 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лового фонду місцевих ра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89" w:hanging="0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3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5" w:hRule="atLeast"/>
          <w:cantSplit w:val="true"/>
        </w:trPr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омчого житлового фонду </w:t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3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70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. Об’єктів соціальної сфери - всього: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3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8" w:hRule="atLeast"/>
          <w:cantSplit w:val="true"/>
        </w:trPr>
        <w:tc>
          <w:tcPr>
            <w:tcW w:w="184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 них 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увальні та оздоровчі заклади</w:t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3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61" w:hRule="atLeast"/>
          <w:cantSplit w:val="true"/>
        </w:trPr>
        <w:tc>
          <w:tcPr>
            <w:tcW w:w="184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бові заклади</w:t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3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94" w:hRule="atLeast"/>
          <w:cantSplit w:val="true"/>
        </w:trPr>
        <w:tc>
          <w:tcPr>
            <w:tcW w:w="184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ільні дитячі заклади</w:t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3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" w:hRule="atLeast"/>
          <w:cantSplit w:val="true"/>
        </w:trPr>
        <w:tc>
          <w:tcPr>
            <w:tcW w:w="184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ади культури</w:t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3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10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3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ідготовка об'єктів теплопостачання</w:t>
            </w:r>
          </w:p>
        </w:tc>
      </w:tr>
      <w:tr>
        <w:trPr>
          <w:trHeight w:val="124" w:hRule="atLeast"/>
        </w:trPr>
        <w:tc>
          <w:tcPr>
            <w:tcW w:w="570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'єкти теплопостачанн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. вим.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33" w:hanging="0"/>
              <w:rPr>
                <w:color w:val="000000"/>
              </w:rPr>
            </w:pPr>
            <w:r>
              <w:rPr>
                <w:color w:val="000000"/>
              </w:rPr>
              <w:t>%вик.</w:t>
            </w:r>
          </w:p>
        </w:tc>
      </w:tr>
      <w:tr>
        <w:trPr>
          <w:trHeight w:val="101" w:hRule="atLeast"/>
        </w:trPr>
        <w:tc>
          <w:tcPr>
            <w:tcW w:w="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. Котельні – всього, в тому числі: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д.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3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і місцевих рад (вбудовані/окремостоячі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./од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" w:hRule="atLeast"/>
        </w:trPr>
        <w:tc>
          <w:tcPr>
            <w:tcW w:w="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омчі котельні  (вбудовані/окремостоячі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./од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" w:hRule="atLeast"/>
        </w:trPr>
        <w:tc>
          <w:tcPr>
            <w:tcW w:w="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газовому паливі (вбудовані/окремостоячі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./од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23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" w:hRule="atLeast"/>
        </w:trPr>
        <w:tc>
          <w:tcPr>
            <w:tcW w:w="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угіллі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23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570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. Теплові мережі - всьо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3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96" w:hRule="atLeast"/>
          <w:cantSplit w:val="true"/>
        </w:trPr>
        <w:tc>
          <w:tcPr>
            <w:tcW w:w="1845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ві мережі місцевих рад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3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9" w:hRule="atLeast"/>
          <w:cantSplit w:val="true"/>
        </w:trPr>
        <w:tc>
          <w:tcPr>
            <w:tcW w:w="184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омчі теплові мережі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3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570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. Створено запасів вугілля - всьо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3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8" w:hRule="atLeast"/>
          <w:cantSplit w:val="true"/>
        </w:trPr>
        <w:tc>
          <w:tcPr>
            <w:tcW w:w="184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котельнях місцевих рад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3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1" w:hRule="atLeast"/>
          <w:cantSplit w:val="true"/>
        </w:trPr>
        <w:tc>
          <w:tcPr>
            <w:tcW w:w="184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ідомчих котельнях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3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10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3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ідготовка  техніки для боротьби з заметами</w:t>
            </w:r>
          </w:p>
        </w:tc>
      </w:tr>
      <w:tr>
        <w:trPr>
          <w:trHeight w:val="256" w:hRule="atLeast"/>
        </w:trPr>
        <w:tc>
          <w:tcPr>
            <w:tcW w:w="570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я і спеціальна техні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. вим.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33" w:hanging="0"/>
              <w:rPr>
                <w:color w:val="000000"/>
              </w:rPr>
            </w:pPr>
            <w:r>
              <w:rPr>
                <w:color w:val="000000"/>
              </w:rPr>
              <w:t>%вик.</w:t>
            </w:r>
          </w:p>
        </w:tc>
      </w:tr>
      <w:tr>
        <w:trPr>
          <w:trHeight w:val="128" w:hRule="atLeast"/>
        </w:trPr>
        <w:tc>
          <w:tcPr>
            <w:tcW w:w="570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торні снігоочищувачі</w:t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3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570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ьдозери</w:t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3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570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грейдери</w:t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3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6" w:hRule="atLeast"/>
        </w:trPr>
        <w:tc>
          <w:tcPr>
            <w:tcW w:w="570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скорозкидачі</w:t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3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570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вантажувачі</w:t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3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570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вісне обладнання</w:t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3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3" w:hRule="atLeast"/>
        </w:trPr>
        <w:tc>
          <w:tcPr>
            <w:tcW w:w="570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нтажна техніка</w:t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3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5701" w:type="dxa"/>
            <w:gridSpan w:val="6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ього</w:t>
            </w:r>
          </w:p>
        </w:tc>
        <w:tc>
          <w:tcPr>
            <w:tcW w:w="11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-99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2" w:hRule="atLeast"/>
          <w:cantSplit w:val="true"/>
        </w:trPr>
        <w:tc>
          <w:tcPr>
            <w:tcW w:w="248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ворено запасів </w:t>
            </w:r>
          </w:p>
        </w:tc>
        <w:tc>
          <w:tcPr>
            <w:tcW w:w="3217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ску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suppressLineNumbers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м.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3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18" w:hRule="atLeast"/>
          <w:cantSplit w:val="true"/>
        </w:trPr>
        <w:tc>
          <w:tcPr>
            <w:tcW w:w="24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ічної солі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3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6" w:hRule="atLeast"/>
          <w:cantSplit w:val="true"/>
        </w:trPr>
        <w:tc>
          <w:tcPr>
            <w:tcW w:w="24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гентів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3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2484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ворено запасів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зину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3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48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зельного палив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3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9" w:hRule="atLeast"/>
          <w:cantSplit w:val="true"/>
        </w:trPr>
        <w:tc>
          <w:tcPr>
            <w:tcW w:w="2484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формовано бригад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ьо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3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4" w:hRule="atLeast"/>
          <w:cantSplit w:val="true"/>
        </w:trPr>
        <w:tc>
          <w:tcPr>
            <w:tcW w:w="248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лькість осіб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ол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3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570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готовлено пунктів обігріву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3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10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3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безпечення  автономними джерелами електроживлення, які можуть використовуватися на об'єктах міста (району) у разі аварій електропостачання </w:t>
            </w:r>
          </w:p>
        </w:tc>
      </w:tr>
      <w:tr>
        <w:trPr>
          <w:trHeight w:val="483" w:hRule="atLeast"/>
        </w:trPr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рка </w:t>
            </w:r>
          </w:p>
        </w:tc>
        <w:tc>
          <w:tcPr>
            <w:tcW w:w="123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ужність</w:t>
            </w:r>
          </w:p>
        </w:tc>
        <w:tc>
          <w:tcPr>
            <w:tcW w:w="381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сник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езпеченість ПММ /т/</w:t>
            </w:r>
          </w:p>
        </w:tc>
      </w:tr>
      <w:tr>
        <w:trPr>
          <w:trHeight w:val="259" w:hRule="atLeast"/>
        </w:trPr>
        <w:tc>
          <w:tcPr>
            <w:tcW w:w="1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1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ього: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1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ик  відділу (сектору) з питань ЦЗ ______________ райдержадміністрації (міста)                                       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                                              </w:t>
      </w:r>
      <w:r>
        <w:rPr>
          <w:color w:val="000000"/>
          <w:sz w:val="16"/>
          <w:szCs w:val="16"/>
        </w:rPr>
        <w:t>___________                                      ________________________</w:t>
      </w:r>
    </w:p>
    <w:p>
      <w:pPr>
        <w:sectPr>
          <w:headerReference w:type="default" r:id="rId4"/>
          <w:type w:val="nextPage"/>
          <w:pgSz w:w="11906" w:h="16838"/>
          <w:pgMar w:left="851" w:right="567" w:gutter="0" w:header="1418" w:top="147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ідпис                           ініціали, прізвище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2/СІЗ ЦЗ (ЦО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ідомі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 зони можливого катастрофічного затопленн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8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1382"/>
        <w:gridCol w:w="540"/>
        <w:gridCol w:w="530"/>
        <w:gridCol w:w="516"/>
        <w:gridCol w:w="1737"/>
        <w:gridCol w:w="352"/>
        <w:gridCol w:w="529"/>
        <w:gridCol w:w="704"/>
        <w:gridCol w:w="704"/>
        <w:gridCol w:w="534"/>
        <w:gridCol w:w="631"/>
        <w:gridCol w:w="585"/>
        <w:gridCol w:w="530"/>
        <w:gridCol w:w="530"/>
        <w:gridCol w:w="531"/>
        <w:gridCol w:w="416"/>
        <w:gridCol w:w="644"/>
        <w:gridCol w:w="531"/>
        <w:gridCol w:w="530"/>
        <w:gridCol w:w="531"/>
        <w:gridCol w:w="530"/>
        <w:gridCol w:w="530"/>
        <w:gridCol w:w="531"/>
        <w:gridCol w:w="530"/>
        <w:gridCol w:w="405"/>
      </w:tblGrid>
      <w:tr>
        <w:trPr>
          <w:trHeight w:val="466" w:hRule="atLeast"/>
          <w:cantSplit w:val="true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7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апляють в зони катастрофічного можливого затоплення</w:t>
            </w:r>
          </w:p>
        </w:tc>
        <w:tc>
          <w:tcPr>
            <w:tcW w:w="6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'єкти та споруди господарського комплексу та інші, </w:t>
              <w:br/>
              <w:t>які мають значення для життєзабезпечення</w:t>
            </w:r>
          </w:p>
        </w:tc>
      </w:tr>
      <w:tr>
        <w:trPr>
          <w:trHeight w:val="607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гідровузл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Тривалість форсованого спрацювання водоймища по періодам (весна, літо, осінь, зима) (діб)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Площа затоплення   (кв. км.)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Тривалість затоплення (год.)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і пункти</w:t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ня, тис. чол.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Всього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Об'єкти економіки що продовжують роботу при загрозі кат. затоплення 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Залізничні вузли (шт.)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Аеропорти (шт.)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Морські та річні порти (шт.)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Електростанції (ГЕС, ГРЕС, ТЕЦ, АЕС)  шт..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Вузли зв'язку (шт.)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Магістральні трубопроводи (шт.)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Мости (автомобільні/ залізничні), шт.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Дороги (автомобільні/ залізничні), шт.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Повітряні ЛЕП (км.)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Лінії зв’язку (км.)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забірні спорудження (шт.)</w:t>
            </w:r>
          </w:p>
        </w:tc>
      </w:tr>
      <w:tr>
        <w:trPr>
          <w:trHeight w:val="568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Всього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Всього 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20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міст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з них віднесених до груп з ЦО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у міста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з них віднесених до груп з Ц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евакуйоване з зони 4-х годинного добіганням хвилі прорив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Робітники та службовці, що підлягають укриттю в ЗС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7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266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pBdr>
          <w:bottom w:val="single" w:sz="12" w:space="1" w:color="000000"/>
        </w:pBdr>
        <w:tabs>
          <w:tab w:val="clear" w:pos="720"/>
          <w:tab w:val="left" w:pos="17100" w:leader="none"/>
        </w:tabs>
        <w:ind w:right="350" w:firstLine="18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1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осада, підпис, прізвище)</w:t>
      </w:r>
    </w:p>
    <w:p>
      <w:pPr>
        <w:pStyle w:val="Normal"/>
        <w:tabs>
          <w:tab w:val="clear" w:pos="720"/>
          <w:tab w:val="left" w:pos="1276" w:leader="none"/>
        </w:tabs>
        <w:spacing w:lineRule="auto" w:line="21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_______”_________________________________________  20___ року</w:t>
      </w:r>
    </w:p>
    <w:p>
      <w:pPr>
        <w:pStyle w:val="Normal"/>
        <w:tabs>
          <w:tab w:val="clear" w:pos="720"/>
          <w:tab w:val="left" w:pos="1276" w:leader="none"/>
        </w:tabs>
        <w:spacing w:lineRule="auto" w:line="21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1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1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1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1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1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1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1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1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даток 2 до форми 2/ПЦЗ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ОМІ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иконання заходів з підготовки органів управління та сил цивільного захисту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960"/>
        <w:gridCol w:w="682"/>
        <w:gridCol w:w="683"/>
        <w:gridCol w:w="683"/>
        <w:gridCol w:w="756"/>
        <w:gridCol w:w="683"/>
        <w:gridCol w:w="522"/>
        <w:gridCol w:w="657"/>
        <w:gridCol w:w="1080"/>
        <w:gridCol w:w="825"/>
        <w:gridCol w:w="531"/>
        <w:gridCol w:w="616"/>
        <w:gridCol w:w="840"/>
        <w:gridCol w:w="840"/>
        <w:gridCol w:w="578"/>
        <w:gridCol w:w="631"/>
        <w:gridCol w:w="631"/>
      </w:tblGrid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лік навчань (тренувань), їх термін проведення та темати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 залучених органів управління цивільного захисту</w:t>
            </w:r>
          </w:p>
        </w:tc>
        <w:tc>
          <w:tcPr>
            <w:tcW w:w="7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 залучених до навчання (тренування)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ацівників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соналу об’єктів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н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ацівники.які входять   до складу формувань ЦЗ 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іки</w:t>
            </w:r>
          </w:p>
        </w:tc>
      </w:tr>
      <w:tr>
        <w:trPr>
          <w:trHeight w:val="113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т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 управління  ЦЗ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лужби ЦЗ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енційно небезпеч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які відносяться до уразливих  в     антитерористичному відношенні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які відносяться до відповідних категорій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 Ц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яке підлягає евакуації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яке підлягає укриттю   в захисних споруд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 відношенні якого проводяться заходи РХБз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і (міста, району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’єкті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рмувань ЦЗ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rPr>
          <w:lang w:val="uk-UA"/>
        </w:rPr>
      </w:pPr>
      <w:r>
        <w:rPr>
          <w:lang w:val="uk-UA"/>
        </w:rPr>
        <w:t xml:space="preserve">Начальник структурного підрозділу з питань НС району (міста) _________________________________________ </w:t>
      </w:r>
    </w:p>
    <w:p>
      <w:pPr>
        <w:pStyle w:val="Default"/>
        <w:rPr>
          <w:lang w:val="uk-UA"/>
        </w:rPr>
      </w:pPr>
      <w:r>
        <w:rPr>
          <w:i/>
          <w:iCs/>
          <w:lang w:val="uk-UA"/>
        </w:rPr>
        <w:t xml:space="preserve">                                                                                                                              </w:t>
      </w:r>
      <w:r>
        <w:rPr>
          <w:i/>
          <w:iCs/>
          <w:lang w:val="uk-UA"/>
        </w:rPr>
        <w:t xml:space="preserve">( підпис, ініціали, прізвище)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имітка. </w:t>
      </w:r>
      <w:r>
        <w:rPr>
          <w:color w:val="000000"/>
          <w:sz w:val="24"/>
          <w:szCs w:val="24"/>
        </w:rPr>
        <w:t>У відомості вказуються всі навчання (тренування), які проводилися у звітному періоді</w:t>
      </w:r>
    </w:p>
    <w:p>
      <w:pPr>
        <w:pStyle w:val="Default"/>
        <w:jc w:val="right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Default"/>
        <w:jc w:val="right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Default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Форма 2/Евак.</w:t>
      </w:r>
    </w:p>
    <w:p>
      <w:pPr>
        <w:pStyle w:val="Default"/>
        <w:jc w:val="center"/>
        <w:rPr>
          <w:lang w:val="uk-UA"/>
        </w:rPr>
      </w:pPr>
      <w:r>
        <w:rPr>
          <w:b/>
          <w:bCs/>
          <w:lang w:val="uk-UA"/>
        </w:rPr>
        <w:t xml:space="preserve">ІНФОРМАЦІЯ </w:t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  <w:t>про проведення тренування підпорядкованих евакуаційних органів під час проведення командно-штабних та інших навчань ланки територіальної підсистеми ЄДС ЦЗ області станом на ______________ року</w:t>
      </w:r>
    </w:p>
    <w:p>
      <w:pPr>
        <w:pStyle w:val="Defaul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"/>
        <w:gridCol w:w="1134"/>
        <w:gridCol w:w="1276"/>
        <w:gridCol w:w="850"/>
        <w:gridCol w:w="1417"/>
        <w:gridCol w:w="1418"/>
        <w:gridCol w:w="3260"/>
        <w:gridCol w:w="269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району (міста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навчань, під час яких проводились тренування евакуаційних органів (за рівням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задіяних евакооргані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сельність особового складу евакооргані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оцінка роботи евакуаційної комісії (відмінно, добре, задовільно, незадовільно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лік питань, які відпрацьовувалися під час тренувань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’єктов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Defaul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  <w:t xml:space="preserve">Начальник структурного підрозділу з питань НС району (міста) _________________________________________ </w:t>
      </w:r>
    </w:p>
    <w:p>
      <w:pPr>
        <w:pStyle w:val="Default"/>
        <w:rPr>
          <w:lang w:val="uk-UA"/>
        </w:rPr>
      </w:pPr>
      <w:r>
        <w:rPr>
          <w:i/>
          <w:iCs/>
          <w:lang w:val="uk-UA"/>
        </w:rPr>
        <w:t xml:space="preserve">                                                                                                                              </w:t>
      </w:r>
      <w:r>
        <w:rPr>
          <w:i/>
          <w:iCs/>
          <w:lang w:val="uk-UA"/>
        </w:rPr>
        <w:t xml:space="preserve">( підпис, ініціали, прізвище) 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имітка. </w:t>
      </w:r>
      <w:r>
        <w:rPr>
          <w:color w:val="000000"/>
          <w:sz w:val="24"/>
          <w:szCs w:val="24"/>
        </w:rPr>
        <w:t>До інформації додається витяг із узагальнених підсумків проведення командно-штабних та інших навчань.</w:t>
      </w:r>
    </w:p>
    <w:p>
      <w:pPr>
        <w:pStyle w:val="Default"/>
        <w:jc w:val="right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Default"/>
        <w:jc w:val="right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рма 3/ПЦЗ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І ПОКАЗНИ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ну цивільного захисту _______________________ району (міста) станом  на 1 січня 20___року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8294"/>
        <w:gridCol w:w="3210"/>
        <w:gridCol w:w="320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ст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міру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райо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істо)</w:t>
            </w:r>
          </w:p>
        </w:tc>
      </w:tr>
      <w:tr>
        <w:trPr/>
        <w:tc>
          <w:tcPr>
            <w:tcW w:w="1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ЛИ ЦИВІЛЬНОГО ЗАХИСТ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ього зараховано у невоєнізовані формування ЦЗ (загального призначення і служб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ь-осіб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 тому числі підвищеної готовності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формування міст, віднесених до груп ЦЗ, усього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 тому числі підвищеної готовності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формування міст, не віднесених до груп ЦЗ, включити населені пункти з об’єктами «ОВ» і першої категорії та сільських районів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іалізовані (воєнізовані) формуванн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 них: формування міністерств та центральних органів виконавчої влад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груповання сил цивільного захисту, усього: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 них: невоєнізовані формуванн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ведені загон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ведені загони механізованих робіт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ведені команд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ведені команди механізованих робіт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ятувальні загон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ятувальні команд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  <w:t xml:space="preserve">Начальник структурного підрозділу з питань НС району (міста) _________________________________________ </w:t>
      </w:r>
    </w:p>
    <w:p>
      <w:pPr>
        <w:pStyle w:val="Default"/>
        <w:rPr>
          <w:lang w:val="uk-UA"/>
        </w:rPr>
      </w:pPr>
      <w:r>
        <w:rPr>
          <w:i/>
          <w:iCs/>
          <w:lang w:val="uk-UA"/>
        </w:rPr>
        <w:t xml:space="preserve">                                                                                                                              </w:t>
      </w:r>
      <w:r>
        <w:rPr>
          <w:i/>
          <w:iCs/>
          <w:lang w:val="uk-UA"/>
        </w:rPr>
        <w:t xml:space="preserve">( підпис, ініціали, прізвище)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«____»_________________20__р.</w:t>
      </w:r>
    </w:p>
    <w:p>
      <w:pPr>
        <w:pStyle w:val="Default"/>
        <w:jc w:val="right"/>
        <w:rPr>
          <w:b/>
          <w:b/>
          <w:bCs/>
          <w:color w:val="0000FF"/>
          <w:sz w:val="20"/>
          <w:szCs w:val="20"/>
          <w:lang w:val="uk-UA"/>
        </w:rPr>
      </w:pPr>
      <w:r>
        <w:rPr>
          <w:b/>
          <w:bCs/>
          <w:color w:val="0000FF"/>
          <w:sz w:val="20"/>
          <w:szCs w:val="20"/>
          <w:lang w:val="uk-UA"/>
        </w:rPr>
      </w:r>
    </w:p>
    <w:p>
      <w:pPr>
        <w:pStyle w:val="Default"/>
        <w:jc w:val="right"/>
        <w:rPr>
          <w:b/>
          <w:b/>
          <w:bCs/>
          <w:color w:val="0000FF"/>
          <w:sz w:val="20"/>
          <w:szCs w:val="20"/>
          <w:lang w:val="uk-UA"/>
        </w:rPr>
      </w:pPr>
      <w:r>
        <w:rPr>
          <w:b/>
          <w:bCs/>
          <w:color w:val="0000FF"/>
          <w:sz w:val="20"/>
          <w:szCs w:val="20"/>
          <w:lang w:val="uk-UA"/>
        </w:rPr>
      </w:r>
    </w:p>
    <w:p>
      <w:pPr>
        <w:pStyle w:val="Default"/>
        <w:jc w:val="right"/>
        <w:rPr>
          <w:b/>
          <w:b/>
          <w:bCs/>
          <w:color w:val="0000FF"/>
          <w:sz w:val="20"/>
          <w:szCs w:val="20"/>
          <w:lang w:val="uk-UA"/>
        </w:rPr>
      </w:pPr>
      <w:r>
        <w:rPr>
          <w:b/>
          <w:bCs/>
          <w:color w:val="0000FF"/>
          <w:sz w:val="20"/>
          <w:szCs w:val="20"/>
          <w:lang w:val="uk-UA"/>
        </w:rPr>
      </w:r>
    </w:p>
    <w:p>
      <w:pPr>
        <w:pStyle w:val="Default"/>
        <w:jc w:val="right"/>
        <w:rPr>
          <w:b/>
          <w:b/>
          <w:bCs/>
          <w:color w:val="0000FF"/>
          <w:sz w:val="20"/>
          <w:szCs w:val="20"/>
          <w:lang w:val="uk-UA"/>
        </w:rPr>
      </w:pPr>
      <w:r>
        <w:rPr>
          <w:b/>
          <w:bCs/>
          <w:color w:val="0000FF"/>
          <w:sz w:val="20"/>
          <w:szCs w:val="20"/>
          <w:lang w:val="uk-UA"/>
        </w:rPr>
      </w:r>
    </w:p>
    <w:p>
      <w:pPr>
        <w:pStyle w:val="Default"/>
        <w:jc w:val="right"/>
        <w:rPr>
          <w:b/>
          <w:b/>
          <w:bCs/>
          <w:color w:val="0000FF"/>
          <w:sz w:val="20"/>
          <w:szCs w:val="20"/>
          <w:lang w:val="uk-UA"/>
        </w:rPr>
      </w:pPr>
      <w:r>
        <w:rPr>
          <w:b/>
          <w:bCs/>
          <w:color w:val="0000FF"/>
          <w:sz w:val="20"/>
          <w:szCs w:val="20"/>
          <w:lang w:val="uk-UA"/>
        </w:rPr>
      </w:r>
    </w:p>
    <w:p>
      <w:pPr>
        <w:pStyle w:val="Default"/>
        <w:jc w:val="right"/>
        <w:rPr>
          <w:b/>
          <w:b/>
          <w:bCs/>
          <w:color w:val="0000FF"/>
          <w:sz w:val="20"/>
          <w:szCs w:val="20"/>
          <w:lang w:val="uk-UA"/>
        </w:rPr>
      </w:pPr>
      <w:r>
        <w:rPr>
          <w:b/>
          <w:bCs/>
          <w:color w:val="0000FF"/>
          <w:sz w:val="20"/>
          <w:szCs w:val="20"/>
          <w:lang w:val="uk-UA"/>
        </w:rPr>
      </w:r>
    </w:p>
    <w:p>
      <w:pPr>
        <w:pStyle w:val="Default"/>
        <w:jc w:val="right"/>
        <w:rPr>
          <w:b/>
          <w:b/>
          <w:bCs/>
          <w:color w:val="0000FF"/>
          <w:sz w:val="20"/>
          <w:szCs w:val="20"/>
          <w:lang w:val="uk-UA"/>
        </w:rPr>
      </w:pPr>
      <w:r>
        <w:rPr>
          <w:b/>
          <w:bCs/>
          <w:color w:val="0000FF"/>
          <w:sz w:val="20"/>
          <w:szCs w:val="20"/>
          <w:lang w:val="uk-UA"/>
        </w:rPr>
      </w:r>
    </w:p>
    <w:p>
      <w:pPr>
        <w:pStyle w:val="Default"/>
        <w:jc w:val="right"/>
        <w:rPr>
          <w:b/>
          <w:b/>
          <w:bCs/>
          <w:color w:val="0000FF"/>
          <w:sz w:val="20"/>
          <w:szCs w:val="20"/>
          <w:lang w:val="uk-UA"/>
        </w:rPr>
      </w:pPr>
      <w:r>
        <w:rPr>
          <w:b/>
          <w:bCs/>
          <w:color w:val="0000FF"/>
          <w:sz w:val="20"/>
          <w:szCs w:val="20"/>
          <w:lang w:val="uk-UA"/>
        </w:rPr>
      </w:r>
    </w:p>
    <w:p>
      <w:pPr>
        <w:pStyle w:val="Default"/>
        <w:jc w:val="right"/>
        <w:rPr>
          <w:b/>
          <w:b/>
          <w:bCs/>
          <w:color w:val="0000FF"/>
          <w:sz w:val="20"/>
          <w:szCs w:val="20"/>
          <w:lang w:val="uk-UA"/>
        </w:rPr>
      </w:pPr>
      <w:r>
        <w:rPr>
          <w:b/>
          <w:bCs/>
          <w:color w:val="0000FF"/>
          <w:sz w:val="20"/>
          <w:szCs w:val="20"/>
          <w:lang w:val="uk-UA"/>
        </w:rPr>
      </w:r>
    </w:p>
    <w:p>
      <w:pPr>
        <w:pStyle w:val="Normal"/>
        <w:ind w:left="11328" w:hanging="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11328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1328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5/рхз</w:t>
      </w:r>
    </w:p>
    <w:p>
      <w:pPr>
        <w:pStyle w:val="1"/>
        <w:numPr>
          <w:ilvl w:val="0"/>
          <w:numId w:val="0"/>
        </w:numPr>
        <w:outlineLvl w:val="0"/>
        <w:rPr>
          <w:b w:val="false"/>
          <w:b w:val="false"/>
          <w:bCs/>
          <w:color w:val="000000"/>
          <w:sz w:val="28"/>
          <w:szCs w:val="24"/>
        </w:rPr>
      </w:pPr>
      <w:r>
        <w:rPr>
          <w:b w:val="false"/>
          <w:bCs/>
          <w:color w:val="000000"/>
          <w:sz w:val="28"/>
          <w:szCs w:val="24"/>
        </w:rPr>
        <w:t>Основні показник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щодо радіаційного та хімічного захисту по _____________ району (місту) станом на 01.01.20____ року</w:t>
      </w:r>
    </w:p>
    <w:p>
      <w:pPr>
        <w:pStyle w:val="Normal"/>
        <w:jc w:val="center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tbl>
      <w:tblPr>
        <w:tblW w:w="14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  <w:gridCol w:w="1441"/>
        <w:gridCol w:w="1275"/>
        <w:gridCol w:w="1247"/>
      </w:tblGrid>
      <w:tr>
        <w:trPr>
          <w:tblHeader w:val="true"/>
          <w:cantSplit w:val="true"/>
        </w:trPr>
        <w:tc>
          <w:tcPr>
            <w:tcW w:w="10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і показники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. виміру</w:t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</w:t>
            </w:r>
          </w:p>
        </w:tc>
      </w:tr>
      <w:tr>
        <w:trPr>
          <w:tblHeader w:val="true"/>
          <w:cantSplit w:val="true"/>
        </w:trPr>
        <w:tc>
          <w:tcPr>
            <w:tcW w:w="10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рібн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явна</w:t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1. Забезпеченість населення, робітників та службовців, разом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1. Протигазами фільтруючими цивільними (“ГП-5” , “ГП-5М”, “ГП-7”) , разом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1.1. У тому числі: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бочих та службовців, які не входять до складу сил ЦЗ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ацюючого дорослого населенн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 Протигазами “ПДФ-Ш” (усіх марок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 Протигазами “ПДФ-Д” (усіх марок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4. Камерами захисними дитячими (КЗД усіх марок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5. Протигазами фільтруючими промисловими (за окремим списком), разом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6. Протигазами ізолюючими, разом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 Забезпеченість приладами радіаційної, хімічної розвідки і дозконтролю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1. Прилади радіаційної розвідки та дозиметричного контролю, разом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1.1. У тому числі: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зиметри-радіометри універсальні (усіх типів), разом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дивідуальні дозиметри (усіх типів), разом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утові дозиметри (за окремим списком, типу “Прип`ять”, “Белла”, ДРГ та інші), разом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2. Прилади хімрозвідки, разом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2.1.  У тому числі: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 xml:space="preserve">ВПХР”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шукові газоаналізатори для НХР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3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3.3. Зберігання.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1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.1. Накопичених для непрацюючого населення МНС  за рахунок коштів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ржавного бюджету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.1.1 Протигазів від бойових отруйних речовин, разом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: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дорослих (“ГП-5” , “ГП-5М”, “ГП-7” та інші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тячих (усіх марок і типів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ер захисних дитячих ( усіх типів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.2. Накопичених Радою міністрів АР Крим, обласними, Київською та Севастопольською міськими держадміністраціями за рахунок місцевих бюджетів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.2.1. Засобів захисту органів дихання від НХР для непрацюючого населенн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: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дорослих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тячих (усіх марок і типів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ер захисних дитячих (усіх типів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.2.2. Засобів РХЗ для особового складу територіальних невоєнізованих формувань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.2.2.1. Засобів захисту органів диханн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тигазів від бойових отруйних речовин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газів від небезпечних хімічних речовин (фільтруючих коробок від НХР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гази ізолюючого типу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іратори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.2.2.2.Засобів захисту шкіри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хисні костюми типу “Л-1”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к-ті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хисні комплекти типу ОЗК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к-ті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3.2.2.3. Приладів радіаційної розвідки, усього: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: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зиметри-радіометри універсальні (усіх типів), разом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дивідуальні дозиметри (усіх типів), разом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утові дозиметри (за окремим списком, типу “Прип`ять”, “Белла”, ДРГ та інші), разом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.2.2.4. Приладів хімрозвідки, разом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4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: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4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 xml:space="preserve">ВПХР”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4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шукові газоаналізатори НХР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.3. В запасах об`єктів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.3.1. Засобів захисту органів диханн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4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тигазів від бойових отруйних речовин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4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газів від небезпечних хімічних речовин (фільтруючих коробок від НХР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4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гази ізолюючого типу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4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іратори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.3.2.Засобів захисту шкіри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4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хисні костюми типу “Л-1”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к-ті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4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хисні комплекти типу ОЗК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к-ті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3.3.3. Приладів радіаційної розвідки та дозиметричного контролю, усього: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: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зиметри-радіометри універсальні (усіх типів), разом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дивідуальні дозиметри (усіх типів), разом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утові дозиметри (за окремим списком, типу “Прип`ять”, “Белла”, ДРГ та інші), разом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.3.4. Приладів хімрозвідки, разом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: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 xml:space="preserve">ВПХР”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шукові газоаналізатори НХР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3"/>
              <w:spacing w:before="0" w:after="0"/>
              <w:ind w:left="181" w:hanging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.4. Кількість хімічно небезпечних адміністративно – територіальних одиниць (АТО), разом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тупенями хімічної небезпеки: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 ступені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ІI ступені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II ступені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V ступені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.1. Чисельність населення в АТО, разом за район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ол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.2. Кількість НХР в АТО, разом за район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ис.тон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: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лору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ис.тон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міаку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ис.тон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інших НХР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ис.тон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.3. Загальна площа ураження зони можливого хімічного зараження (ЗМХЗ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: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ід хлору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ід аміаку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інших НХР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4.4. Чисельність населення, яке мешкає в ЗМХЗ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чол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.5. Очікувані втрати населення, разом за район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чол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: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хлору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чол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аміаку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чол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інших НХР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чол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3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3.5. Кількість об`єктів, які мають НХР, разом за район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тупенями хімічної небезпеки: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 ступені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ІI ступені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II ступені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V ступені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видами НХР: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ор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іак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ди НХР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.1. Чисельність робітників та службовців на них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чол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.2. Чисельність промислових протигазів на них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.3. Кількість об`єктів, які мають автоматичні системи спостереження за НХР, разом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тупенями хімічної небезпеки: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 ступені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ІI ступені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II ступені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V ступені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.4. Кількість об`єктів, які мають локальні системи оповіщенн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тупенями хімічної небезпеки: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 ступені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ІI ступені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II ступені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V ступені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3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.6. Сили, які можуть бути залучені при аваріях з радіаційними і НХР, разом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ол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.1. Гідрометеорологічні станції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.2. Спеціалізовані  формування, які залучаються для подолання аварії на ХНО, разом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: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іалізовані аварійне-технічні загони  (більше 80 чол.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олові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іалізовані аварійне-технічні бригади (від 31 до 80 чол.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олові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іалізовані аварійне-технічні групи (від 11 до 30 чол.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олові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іалізовані аварійне-технічні ланки (менше 11 чол.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олові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left="1" w:first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.3. Інші сили, які залучаються для виконання заходів радіаційного та хімічного захисту  під час надзвичайних ситуацій на ХНО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ахунково аналітичних груп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и радіаційного та хімічного спостереженн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етчерські служби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’єкти  побутового обслуговування, які пристосовані для проведення санітарної обробки населення та спеціальної обробки одягу і майн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і підприємства, які пристосовані для проведення спеціальної обробки техніки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252" w:hanging="0"/>
        <w:rPr>
          <w:color w:val="000000"/>
          <w:szCs w:val="22"/>
        </w:rPr>
      </w:pPr>
      <w:r>
        <w:rPr>
          <w:color w:val="000000"/>
          <w:szCs w:val="22"/>
        </w:rPr>
        <w:t>Примітка:</w:t>
        <w:tab/>
        <w:t>1. Там, де вказано (за окремим списком), такий список додається разом з основними показниками.</w:t>
      </w:r>
    </w:p>
    <w:p>
      <w:pPr>
        <w:pStyle w:val="Normal"/>
        <w:ind w:left="1440" w:hanging="0"/>
        <w:rPr>
          <w:color w:val="000000"/>
          <w:szCs w:val="22"/>
        </w:rPr>
      </w:pPr>
      <w:r>
        <w:rPr>
          <w:color w:val="000000"/>
          <w:szCs w:val="22"/>
        </w:rPr>
        <w:t>2. Додаткові дані, які не включені в основні показники можна подавати окремим списком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чальник підрозділу (фахівець) з питань НС РДА (МВК)                                                              П.І.Б</w:t>
      </w:r>
    </w:p>
    <w:p>
      <w:pPr>
        <w:pStyle w:val="Header"/>
        <w:ind w:left="1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___”________________ _____ р.</w:t>
      </w:r>
    </w:p>
    <w:p>
      <w:pPr>
        <w:pStyle w:val="Normal"/>
        <w:ind w:left="10260" w:firstLine="180"/>
        <w:jc w:val="both"/>
        <w:rPr>
          <w:color w:val="000000"/>
        </w:rPr>
      </w:pPr>
      <w:r>
        <w:rPr>
          <w:color w:val="000000"/>
        </w:rPr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709"/>
        <w:gridCol w:w="1129"/>
        <w:gridCol w:w="1213"/>
        <w:gridCol w:w="1023"/>
        <w:gridCol w:w="882"/>
        <w:gridCol w:w="853"/>
        <w:gridCol w:w="1540"/>
        <w:gridCol w:w="1465"/>
        <w:gridCol w:w="1020"/>
        <w:gridCol w:w="1138"/>
        <w:gridCol w:w="1060"/>
        <w:gridCol w:w="1097"/>
      </w:tblGrid>
      <w:tr>
        <w:trPr>
          <w:trHeight w:val="300" w:hRule="atLeast"/>
        </w:trPr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29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а на  виконання розпорядження ОДА № 469</w:t>
            </w:r>
          </w:p>
        </w:tc>
      </w:tr>
      <w:tr>
        <w:trPr>
          <w:trHeight w:val="255" w:hRule="atLeast"/>
        </w:trPr>
        <w:tc>
          <w:tcPr>
            <w:tcW w:w="15588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ВЕДЕНА ВІДОМІСТЬ</w:t>
            </w:r>
          </w:p>
        </w:tc>
      </w:tr>
      <w:tr>
        <w:trPr>
          <w:trHeight w:val="240" w:hRule="atLeast"/>
        </w:trPr>
        <w:tc>
          <w:tcPr>
            <w:tcW w:w="15588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явності та придбання засобів індивідуального захисту для персоналу підприємств і організацій</w:t>
            </w:r>
          </w:p>
        </w:tc>
      </w:tr>
      <w:tr>
        <w:trPr>
          <w:trHeight w:val="240" w:hRule="atLeast"/>
        </w:trPr>
        <w:tc>
          <w:tcPr>
            <w:tcW w:w="15588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 ________________  станом на ___________</w:t>
            </w:r>
          </w:p>
        </w:tc>
      </w:tr>
      <w:tr>
        <w:trPr>
          <w:trHeight w:val="19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йменування району                              (міста обласного значення)                       назва підприємства (установи)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відка            про придбання</w:t>
            </w:r>
          </w:p>
        </w:tc>
        <w:tc>
          <w:tcPr>
            <w:tcW w:w="1019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йменування, тип та марка ЗІЗ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гальна сума, грн</w:t>
            </w:r>
          </w:p>
        </w:tc>
      </w:tr>
      <w:tr>
        <w:trPr>
          <w:trHeight w:val="120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ислові протигази марки             А, В,КД             шт.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игази            ГП-5 (7)      шт.</w:t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бки протига-зові           А, В, КД     шт.</w:t>
            </w:r>
          </w:p>
        </w:tc>
        <w:tc>
          <w:tcPr>
            <w:tcW w:w="8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піра-тори        шт.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ади радіаційної розвідки типу ДП-5, ІМД-1 та інші  шт.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ади дозиметричного контролю типу ІД-1, ІД-11                 ш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ади хімічної розвідки типу ВПХР шт.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ислові газоаналіза-тори та інше            к-тів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нші ЗІЗ, прилади, захисні костюми та інші     к-тів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7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___________ район (місто)</w:t>
            </w:r>
          </w:p>
        </w:tc>
        <w:tc>
          <w:tcPr>
            <w:tcW w:w="112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ього складало на 25.__.___ р.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дбано у _______________ р.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ього складає на 25.__.__ р.</w:t>
            </w:r>
          </w:p>
        </w:tc>
        <w:tc>
          <w:tcPr>
            <w:tcW w:w="11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51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підрозділу (фахівець) з питань НС РДА (МВК)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6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І.Б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Header"/>
        <w:ind w:left="18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20"/>
          <w:tab w:val="left" w:pos="1778" w:leader="none"/>
        </w:tabs>
        <w:jc w:val="center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>Відомість</w:t>
      </w:r>
    </w:p>
    <w:p>
      <w:pPr>
        <w:pStyle w:val="Normal"/>
        <w:tabs>
          <w:tab w:val="clear" w:pos="720"/>
          <w:tab w:val="left" w:pos="1778" w:leader="none"/>
        </w:tabs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778" w:leader="none"/>
        </w:tabs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на виконання ПКМУ 1200 (воєнний стан)</w:t>
      </w:r>
    </w:p>
    <w:p>
      <w:pPr>
        <w:pStyle w:val="Normal"/>
        <w:tabs>
          <w:tab w:val="clear" w:pos="720"/>
          <w:tab w:val="left" w:pos="1778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778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ідомість</w:t>
      </w:r>
    </w:p>
    <w:p>
      <w:pPr>
        <w:pStyle w:val="Normal"/>
        <w:tabs>
          <w:tab w:val="clear" w:pos="720"/>
          <w:tab w:val="left" w:pos="1778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безпечення населення і о/с невоєнізованих формувань засобами РХЗ</w:t>
      </w:r>
    </w:p>
    <w:p>
      <w:pPr>
        <w:pStyle w:val="Normal"/>
        <w:tabs>
          <w:tab w:val="clear" w:pos="720"/>
          <w:tab w:val="left" w:pos="1778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 разі застосування ядерної зброї та інших видів ЗМЗ проти України в умовах воєнного стану </w:t>
      </w:r>
    </w:p>
    <w:p>
      <w:pPr>
        <w:pStyle w:val="Normal"/>
        <w:tabs>
          <w:tab w:val="clear" w:pos="720"/>
          <w:tab w:val="left" w:pos="1778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згідно постанові КМУ від 19 серпня 2002 р. N 1200 )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</w:t>
      </w:r>
      <w:r>
        <w:rPr/>
        <w:t>_______________________________________________________________________________________________________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00"/>
        <w:gridCol w:w="850"/>
        <w:gridCol w:w="851"/>
        <w:gridCol w:w="992"/>
        <w:gridCol w:w="709"/>
        <w:gridCol w:w="850"/>
        <w:gridCol w:w="993"/>
        <w:gridCol w:w="850"/>
        <w:gridCol w:w="758"/>
        <w:gridCol w:w="1227"/>
        <w:gridCol w:w="1113"/>
        <w:gridCol w:w="1296"/>
        <w:gridCol w:w="1404"/>
      </w:tblGrid>
      <w:tr>
        <w:trPr>
          <w:trHeight w:val="346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зва  району (міста)</w:t>
            </w:r>
          </w:p>
        </w:tc>
        <w:tc>
          <w:tcPr>
            <w:tcW w:w="129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йменування засобів  РХЗ</w:t>
            </w:r>
          </w:p>
        </w:tc>
      </w:tr>
      <w:tr>
        <w:trPr>
          <w:trHeight w:val="891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засоби індивідуального захисту органів дихання від бойових отруйних речов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соби захисту шкіри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іратор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ади радіаційної розвідки і дозиметричного контролю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йськові прилади хімічної розвідки (або уніфіковані прилади хімічної ХР)</w:t>
            </w:r>
          </w:p>
        </w:tc>
      </w:tr>
      <w:tr>
        <w:trPr>
          <w:trHeight w:val="198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ля  непрацюючого насел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ля  працюючого насел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ля о/складу тер.невоєнізованих формува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ля о/с об'єктових невоєнізованих формува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о/складу тер.невоєнізованих формув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о/с об'єктових невоєнізованих формува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 працюючого насел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о/складу тер.невоєнізованих формувань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о/с об'єктових невоєнізованих формуван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о/складу тер.невоєнізованих формуван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о/с об'єктових невоєнізованих формуван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о/складу тер.невоєнізованих формуван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о/с об'єктових невоєнізованих формувань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Данні про забезпеченість вносити через дріб, у чисельнику потреба в засобах РХЗ, у знаменнику наявність засобів РХ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чальник підрозділу (фахівець) з питань НС РДА (МВК)                                                              П.І.Б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778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778" w:leader="none"/>
        </w:tabs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на виконання ПКМУ 1200 (мирний стан)</w:t>
      </w:r>
    </w:p>
    <w:p>
      <w:pPr>
        <w:pStyle w:val="Normal"/>
        <w:tabs>
          <w:tab w:val="clear" w:pos="720"/>
          <w:tab w:val="left" w:pos="177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778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1778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ідомість</w:t>
      </w:r>
    </w:p>
    <w:p>
      <w:pPr>
        <w:pStyle w:val="Normal"/>
        <w:tabs>
          <w:tab w:val="clear" w:pos="720"/>
          <w:tab w:val="left" w:pos="1778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забезпечення населення і о/с невоєнізованих формувань засобами радіаційного та хімічного захисту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і  виникнення надзвичайних ситуацій на РХНО господарювання в умовах мирного стану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(згідно постанові КМУ від 19 серпня 2002 р. N 1200 )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129790</wp:posOffset>
                </wp:positionV>
                <wp:extent cx="9069705" cy="128016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696"/>
                              <w:gridCol w:w="1989"/>
                              <w:gridCol w:w="1984"/>
                              <w:gridCol w:w="2127"/>
                              <w:gridCol w:w="2551"/>
                              <w:gridCol w:w="1843"/>
                            </w:tblGrid>
                            <w:tr>
                              <w:trPr>
                                <w:trHeight w:val="346" w:hRule="atLeas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284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Назва  району, міста</w:t>
                                  </w:r>
                                </w:p>
                              </w:tc>
                              <w:tc>
                                <w:tcPr>
                                  <w:tcW w:w="1219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Найменування засобів  РХ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промислові засоби захисту органів дихання від небезпечних хімічних речовин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спеціальні(промислові) прилади хімічної розвідки (або уніфіковані прилади Х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для непр. насел. яке прож. в прогнозованій зоні хім. забр-я (ПЗХЗ)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для насел. як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працює в зоні можлив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хімічного забруднення (ЗМХЗ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для о/с  територіальних невоєнізованих формувань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для о складу об'єктових невоєнізованих формувань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для о/с  територіальних невоєнізованих формувань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для о складу об'єктових невоєнізованих формувань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100.8pt;mso-wrap-distance-left:9pt;mso-wrap-distance-right:9pt;mso-wrap-distance-top:0pt;mso-wrap-distance-bottom:0pt;margin-top:167.7pt;mso-position-vertical-relative:page;margin-left: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696"/>
                        <w:gridCol w:w="1989"/>
                        <w:gridCol w:w="1984"/>
                        <w:gridCol w:w="2127"/>
                        <w:gridCol w:w="2551"/>
                        <w:gridCol w:w="1843"/>
                      </w:tblGrid>
                      <w:tr>
                        <w:trPr>
                          <w:trHeight w:val="346" w:hRule="atLeast"/>
                          <w:cantSplit w:val="true"/>
                        </w:trPr>
                        <w:tc>
                          <w:tcPr>
                            <w:tcW w:w="20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284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Назва  району, міста</w:t>
                            </w:r>
                          </w:p>
                        </w:tc>
                        <w:tc>
                          <w:tcPr>
                            <w:tcW w:w="1219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Найменування засобів  РХЗ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20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9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промислові засоби захисту органів дихання від небезпечних хімічних речовин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спеціальні(промислові) прилади хімічної розвідки (або уніфіковані прилади ХР)</w:t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20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для непр. насел. яке прож. в прогнозованій зоні хім. забр-я (ПЗХЗ)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для насел. я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працює в зоні можлив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хімічного забруднення (ЗМХЗ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для о/с  територіальних невоєнізованих формувань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для о складу об'єктових невоєнізованих формувань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для о/с  територіальних невоєнізованих формувань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для о складу об'єктових невоєнізованих формувань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Normal"/>
        <w:rPr/>
      </w:pPr>
      <w:r>
        <w:rPr>
          <w:color w:val="000000"/>
        </w:rPr>
        <w:t xml:space="preserve">           </w:t>
      </w:r>
      <w:r>
        <w:rPr>
          <w:color w:val="000000"/>
        </w:rPr>
        <w:t>*Данні про забезпеченість вносити через дріб, у чисельнику потреба в засобах РХЗ, у знаменнику наявність засобів РХ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Начальник підрозділу (фахівець) з питань НС РДА (МВК)                                                                                      П.І.Б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ind w:left="5664" w:right="186" w:firstLine="708"/>
        <w:jc w:val="right"/>
        <w:rPr>
          <w:b w:val="false"/>
          <w:b w:val="false"/>
          <w:bCs/>
          <w:color w:val="000000"/>
          <w:sz w:val="20"/>
          <w:szCs w:val="24"/>
          <w:lang w:val="uk-UA"/>
        </w:rPr>
      </w:pPr>
      <w:r>
        <w:rPr>
          <w:b w:val="false"/>
          <w:bCs/>
          <w:color w:val="000000"/>
          <w:sz w:val="20"/>
          <w:szCs w:val="24"/>
          <w:lang w:val="uk-UA"/>
        </w:rPr>
      </w:r>
    </w:p>
    <w:p>
      <w:pPr>
        <w:pStyle w:val="Heading1"/>
        <w:ind w:left="5664" w:right="186" w:firstLine="708"/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Heading1"/>
        <w:ind w:left="5664" w:right="186" w:firstLine="708"/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Форма 1/СІЗ ЦЗ(ЦО)  </w:t>
      </w:r>
    </w:p>
    <w:p>
      <w:pPr>
        <w:pStyle w:val="Heading1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Heading1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ВІДОМОСТІ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 стан укриття населення у фонді захисних споруд ЦЗ станом на 1 листопада 20 ___ року</w:t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6"/>
          <w:szCs w:val="16"/>
        </w:rPr>
        <w:t>_________________________________________________</w:t>
      </w:r>
    </w:p>
    <w:p>
      <w:pPr>
        <w:pStyle w:val="4"/>
        <w:keepNext w:val="false"/>
        <w:rPr/>
      </w:pPr>
      <w:r>
        <w:rPr>
          <w:b/>
          <w:i/>
          <w:color w:val="000000"/>
          <w:sz w:val="16"/>
          <w:szCs w:val="16"/>
        </w:rPr>
        <w:t>(найменування району, міста)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tbl>
      <w:tblPr>
        <w:tblW w:w="15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480"/>
        <w:gridCol w:w="360"/>
        <w:gridCol w:w="360"/>
        <w:gridCol w:w="360"/>
        <w:gridCol w:w="360"/>
        <w:gridCol w:w="480"/>
        <w:gridCol w:w="600"/>
        <w:gridCol w:w="360"/>
        <w:gridCol w:w="480"/>
        <w:gridCol w:w="360"/>
        <w:gridCol w:w="360"/>
        <w:gridCol w:w="480"/>
        <w:gridCol w:w="452"/>
        <w:gridCol w:w="344"/>
        <w:gridCol w:w="360"/>
        <w:gridCol w:w="470"/>
        <w:gridCol w:w="294"/>
        <w:gridCol w:w="434"/>
        <w:gridCol w:w="646"/>
        <w:gridCol w:w="480"/>
        <w:gridCol w:w="600"/>
        <w:gridCol w:w="360"/>
        <w:gridCol w:w="600"/>
        <w:gridCol w:w="480"/>
        <w:gridCol w:w="360"/>
        <w:gridCol w:w="480"/>
        <w:gridCol w:w="360"/>
        <w:gridCol w:w="360"/>
        <w:gridCol w:w="559"/>
        <w:gridCol w:w="559"/>
      </w:tblGrid>
      <w:tr>
        <w:trPr>
          <w:tblHeader w:val="true"/>
          <w:trHeight w:val="7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7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зва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ельність населення, яке проживає на території (тис. осіб)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" w:after="0"/>
              <w:ind w:left="-75" w:right="-9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ідлягає укриттю </w:t>
            </w:r>
          </w:p>
          <w:p>
            <w:pPr>
              <w:pStyle w:val="Normal"/>
              <w:spacing w:before="2" w:after="0"/>
              <w:ind w:left="-75" w:right="-9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 фонді ЗС ЦЗ </w:t>
            </w:r>
          </w:p>
          <w:p>
            <w:pPr>
              <w:pStyle w:val="Normal"/>
              <w:spacing w:before="2" w:after="0"/>
              <w:ind w:left="-75" w:right="-9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тис. осіб) 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ількість та місткість</w:t>
            </w:r>
          </w:p>
          <w:p>
            <w:pPr>
              <w:pStyle w:val="Normal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С ЦЗ (шт./тис. осіб)</w:t>
            </w:r>
          </w:p>
        </w:tc>
        <w:tc>
          <w:tcPr>
            <w:tcW w:w="2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ind w:left="-47" w:right="-9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актично укривається в ЗС ЦЗ </w:t>
              <w:br/>
              <w:t>НПЗ та населення (тис. осіб)</w:t>
            </w:r>
          </w:p>
        </w:tc>
        <w:tc>
          <w:tcPr>
            <w:tcW w:w="3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ривається в інших спорудах фонду</w:t>
            </w:r>
          </w:p>
          <w:p>
            <w:pPr>
              <w:pStyle w:val="Normal"/>
              <w:spacing w:before="2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С Ц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сього укривається населення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ис. осіб)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треба у додатковому фонді </w:t>
              <w:br/>
              <w:t>ЗС Ц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шт./тис. осіб)</w:t>
            </w:r>
          </w:p>
        </w:tc>
        <w:tc>
          <w:tcPr>
            <w:tcW w:w="1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Гірничі виробки, у яких розташовані </w:t>
            </w:r>
          </w:p>
          <w:p>
            <w:pPr>
              <w:pStyle w:val="Normal"/>
              <w:spacing w:before="2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С ЦЗ </w:t>
            </w:r>
          </w:p>
          <w:p>
            <w:pPr>
              <w:pStyle w:val="Normal"/>
              <w:spacing w:before="2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шт./тис. осіб)</w:t>
            </w:r>
          </w:p>
        </w:tc>
      </w:tr>
      <w:tr>
        <w:trPr>
          <w:tblHeader w:val="true"/>
          <w:trHeight w:val="136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" w:after="0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" w:after="0"/>
              <w:ind w:left="-75" w:right="-9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ховищ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У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ього</w:t>
            </w:r>
          </w:p>
        </w:tc>
        <w:tc>
          <w:tcPr>
            <w:tcW w:w="12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сховищах</w:t>
            </w:r>
          </w:p>
        </w:tc>
        <w:tc>
          <w:tcPr>
            <w:tcW w:w="11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ПРУ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ього (тис. осіб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ідвальні</w:t>
            </w:r>
          </w:p>
          <w:p>
            <w:pPr>
              <w:pStyle w:val="Normal"/>
              <w:spacing w:before="2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іщення, (шт./тис. осіб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уди метрополітену</w:t>
            </w:r>
          </w:p>
          <w:p>
            <w:pPr>
              <w:pStyle w:val="Normal"/>
              <w:spacing w:before="2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шт./тис. осіб)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і споруди підземного простору</w:t>
            </w:r>
          </w:p>
          <w:p>
            <w:pPr>
              <w:pStyle w:val="Normal"/>
              <w:spacing w:before="2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/тис. осіб)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ього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ховищ (у т.ч. що швидко будуються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У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і споруди</w:t>
            </w:r>
          </w:p>
        </w:tc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  <w:trHeight w:val="6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" w:after="0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" w:after="0"/>
              <w:ind w:left="-75" w:right="-9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ьо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  <w:trHeight w:val="20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" w:after="0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" w:after="0"/>
              <w:ind w:left="-75" w:right="-9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 готові </w:t>
              <w:br/>
              <w:t>до використання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 трьома режимами вентиляції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  <w:trHeight w:val="18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ього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.ч. НПЗ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 ЗС ЦЗ 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ього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готові до використання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ього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.ч. для НП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ього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.ч. для НПЗ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ього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.ч. для НПЗ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ього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.ч. для НПЗ</w:t>
            </w:r>
          </w:p>
        </w:tc>
      </w:tr>
      <w:tr>
        <w:trPr>
          <w:tblHeader w:val="true"/>
          <w:trHeight w:val="109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ьог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.ч. НПЗ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еленн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ьо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 т.ч. НПЗ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елення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2" w:right="-79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9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87" w:right="-101" w:firstLine="87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</w:tr>
      <w:tr>
        <w:trPr>
          <w:trHeight w:val="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ього за регіон, міністерство, відомство тощо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містах, віднесених до відповідних груп з ЦЗ (всього), з них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іста особливої групи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іста І групи (всього)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іста ІІ групи (всього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іста ІІІ групи (всього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об'єктах, які відносяться до категорії особливої важливості з ЦЗ, розміщених поза містами, віднесеними до груп з ЦЗ та зонах можливих сильних руйнувань навколо них (всього)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АЕС та у зонах спостереження навколо них (всього)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містах, що не віднесені до груп з ЦЗ (всього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інших населених пунктах (всього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зонах можливого катастрофічного затопленн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left="-1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"/>
        <w:jc w:val="lef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Начальник підрозділу (фахівець) з питань НС РДА (МВК)                                                                                      П.І.Б</w:t>
      </w:r>
    </w:p>
    <w:p>
      <w:pPr>
        <w:pStyle w:val="Normal"/>
        <w:ind w:left="-12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-1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_____" ___________________ 20 __ р.</w:t>
      </w:r>
    </w:p>
    <w:p>
      <w:pPr>
        <w:pStyle w:val="Normal"/>
        <w:ind w:left="-1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20" w:hanging="60"/>
        <w:rPr/>
      </w:pPr>
      <w:r>
        <w:rPr/>
        <w:t xml:space="preserve">  </w:t>
      </w:r>
    </w:p>
    <w:tbl>
      <w:tblPr>
        <w:tblW w:w="1557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465"/>
        <w:gridCol w:w="13908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мітки</w:t>
            </w:r>
            <w:r>
              <w:rPr>
                <w:color w:val="000000"/>
                <w:sz w:val="18"/>
                <w:szCs w:val="18"/>
              </w:rPr>
              <w:t>: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1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омості до пункту 1 подаються без врахування показників по пункту 7.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1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омості до пунктів 2.1 – 2.4 подаються по кожному місту, віднесеному до групи з цивільного захисту.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1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графі 3 до пунктів 1, 2.1 – 2.4, 5, 6 надаються відомості за даними Держстату України або його територіального органу державної статистики.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1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графі 4 проставляється чисельність населення (утому числі НПЗ), яке підлягає укриттю у фонді ЗС ЦЗ згідно вимог розділу 3 ДБН В.1.2-4-2006 "Інженерно-технічні заходи цивільного захисту (цивільної оборони)".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.</w:t>
            </w:r>
          </w:p>
        </w:tc>
        <w:tc>
          <w:tcPr>
            <w:tcW w:w="1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графі 5 проставляється чисельність працівників і службовців найбільш працюючої зміни (НПЗ) підприємств незалежно від форм власності, виду діяльності і господарювання, які повинні забезпечувати їх захист у разі виникнення надзвичайних ситуацій техногенного, природного та воєнного характеру. Розрахунок НПЗ здійснюється згідно з вимогами підпункту 3.5 пункту 3) розділу ІІІ Методичних рекомендацій щодо розроблення планів цивільного захисту підприємств, установ, організацій на особливий період (наказ МНС від 16.07.2009 № 494).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.</w:t>
            </w:r>
          </w:p>
        </w:tc>
        <w:tc>
          <w:tcPr>
            <w:tcW w:w="1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графі 6 проставляється чисельність персоналу, укриття якого у ЗС ЦЗ здійснюється відповідно до вимог розділу 3 ДБН В.1.2-4-2006.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.</w:t>
            </w:r>
          </w:p>
        </w:tc>
        <w:tc>
          <w:tcPr>
            <w:tcW w:w="1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 графах 7, 10 надаються відомості про загальну кількість існуючих ЗС ЦЗ (на підставі облікових документів, незалежно від готовності до використання за призначенням), а у графах 8, 11 стан готовності яких оцінено як не готові до використання за призначенням за результатом їх комплексної перевірки </w:t>
              <w:br/>
              <w:t>(наказ МНС від 09.10.2006 № 653).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.</w:t>
            </w:r>
          </w:p>
        </w:tc>
        <w:tc>
          <w:tcPr>
            <w:tcW w:w="1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графі 9 представляється кількість сховищ, у яких відповідно до облікових документів передбачено три режими вентиляції.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.</w:t>
            </w:r>
          </w:p>
        </w:tc>
        <w:tc>
          <w:tcPr>
            <w:tcW w:w="1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графах 12 – 18 надаються відомості з укриття в ЗС ЦЗ, стан готовності яких оцінено як готові та обмежено готові до використання за призначенням за результатом комплексної перевірки (наказ МНС від 09.10.2006 № 653).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 показники граф 7 – 18 виключаються показники граф 31 та 32. 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графах 31 та 32 у чисельнику надаються відомості з укриття в ЗС ЦЗ незалежно від стану їх готовності, у знаменнику – стан готовності яких оцінено як готові та обмежено готові до використання за призначенням."</w:t>
            </w:r>
          </w:p>
        </w:tc>
      </w:tr>
    </w:tbl>
    <w:p>
      <w:pPr>
        <w:pStyle w:val="Heading1"/>
        <w:jc w:val="righ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1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рма № 1/МТЗ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</w:rPr>
        <w:t>ДОНЕСЕННЯ</w:t>
        <w:br/>
        <w:t xml:space="preserve">про наявність матеріально-технічних засобів на випадок запобігання, </w:t>
        <w:br/>
        <w:t>або ліквідації наслідків надзвичайних ситуацій</w:t>
        <w:br/>
        <w:t>_________________________району (міста) станом на _________20__р.</w:t>
      </w:r>
    </w:p>
    <w:tbl>
      <w:tblPr>
        <w:tblW w:w="1460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579"/>
        <w:gridCol w:w="499"/>
        <w:gridCol w:w="499"/>
        <w:gridCol w:w="560"/>
        <w:gridCol w:w="500"/>
        <w:gridCol w:w="710"/>
        <w:gridCol w:w="710"/>
        <w:gridCol w:w="960"/>
        <w:gridCol w:w="710"/>
        <w:gridCol w:w="640"/>
        <w:gridCol w:w="560"/>
        <w:gridCol w:w="600"/>
        <w:gridCol w:w="640"/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ількісні показники,</w:t>
              <w:br/>
              <w:t>марка (тип)</w:t>
            </w:r>
          </w:p>
        </w:tc>
        <w:tc>
          <w:tcPr>
            <w:tcW w:w="12967" w:type="dxa"/>
            <w:gridSpan w:val="1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явність матеріально-технічних засобів  на випадок запобігання, або ліквідації наслідків НС</w:t>
            </w:r>
          </w:p>
        </w:tc>
      </w:tr>
      <w:tr>
        <w:trPr>
          <w:trHeight w:val="58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соби забезпечення життєдіяльності</w:t>
            </w:r>
          </w:p>
        </w:tc>
        <w:tc>
          <w:tcPr>
            <w:tcW w:w="603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соби малої механізації</w:t>
            </w:r>
          </w:p>
        </w:tc>
        <w:tc>
          <w:tcPr>
            <w:tcW w:w="4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хніка</w:t>
            </w:r>
          </w:p>
        </w:tc>
      </w:tr>
      <w:tr>
        <w:trPr>
          <w:trHeight w:val="243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алатки 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ади обігріву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хні польові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моса харчові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С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ресорні</w:t>
              <w:br/>
              <w:t>установки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соби</w:t>
              <w:br/>
              <w:t>освітлення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соби</w:t>
              <w:br/>
              <w:t>зварювальних</w:t>
              <w:br/>
              <w:t>робіт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осне обл.</w:t>
              <w:br/>
              <w:t>Мотопомпи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ла дискова стаціонарна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форатор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ензопила, або ел.</w:t>
            </w:r>
          </w:p>
        </w:tc>
        <w:tc>
          <w:tcPr>
            <w:tcW w:w="640" w:type="dxa"/>
            <w:tcBorders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ожиці ел. або пневматичні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підвозу води</w:t>
              <w:br/>
              <w:t>(цистерни)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підйомних робіт</w:t>
              <w:br/>
              <w:t>(автокрани)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ля землерийних робіт</w:t>
              <w:br/>
              <w:t>(екскаватори)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озчистки</w:t>
              <w:br/>
              <w:t>(грейдери, бульдозера)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ля заправки техніки</w:t>
              <w:br/>
              <w:t>(активний бензовоз)</w:t>
            </w:r>
          </w:p>
        </w:tc>
      </w:tr>
      <w:tr>
        <w:trPr>
          <w:trHeight w:val="525" w:hRule="atLeast"/>
        </w:trPr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лькість, марка (тип)</w:t>
            </w:r>
          </w:p>
        </w:tc>
        <w:tc>
          <w:tcPr>
            <w:tcW w:w="5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а кількість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Начальник підрозділу (фахівець) з питань НС РДА (МВК)                                                                                      П.І.Б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Heading1"/>
        <w:jc w:val="right"/>
        <w:rPr>
          <w:b w:val="false"/>
          <w:b w:val="false"/>
          <w:bCs/>
          <w:color w:val="000000"/>
          <w:sz w:val="28"/>
          <w:szCs w:val="28"/>
          <w:lang w:val="uk-UA"/>
        </w:rPr>
      </w:pPr>
      <w:r>
        <w:rPr>
          <w:b w:val="false"/>
          <w:bCs/>
          <w:color w:val="000000"/>
          <w:sz w:val="28"/>
          <w:szCs w:val="28"/>
          <w:lang w:val="uk-UA"/>
        </w:rPr>
      </w:r>
    </w:p>
    <w:p>
      <w:pPr>
        <w:pStyle w:val="Heading1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рма № 2/МТЗ</w:t>
      </w:r>
    </w:p>
    <w:p>
      <w:pPr>
        <w:pStyle w:val="Normal"/>
        <w:rPr>
          <w:i/>
          <w:i/>
          <w:iCs/>
          <w:color w:val="000000"/>
          <w:sz w:val="28"/>
          <w:szCs w:val="28"/>
          <w:u w:val="single"/>
          <w:lang w:val="uk-UA"/>
        </w:rPr>
      </w:pPr>
      <w:r>
        <w:rPr>
          <w:i/>
          <w:iCs/>
          <w:color w:val="000000"/>
          <w:sz w:val="28"/>
          <w:szCs w:val="28"/>
          <w:u w:val="single"/>
          <w:lang w:val="uk-UA"/>
        </w:rPr>
      </w:r>
    </w:p>
    <w:p>
      <w:pPr>
        <w:pStyle w:val="Heading3"/>
        <w:rPr>
          <w:color w:val="000000"/>
          <w:lang w:val="uk-UA"/>
        </w:rPr>
      </w:pPr>
      <w:r>
        <w:rPr>
          <w:color w:val="000000"/>
          <w:lang w:val="uk-UA"/>
        </w:rPr>
        <w:t xml:space="preserve">ДОНЕСЕНН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 НАЯВНІСТЬ ФОРМУВАНЬ ЦЗ МАТЕРІАЛЬНОГО ЗАБЕЗПЕЧЕННЯ (ППХ, ПППП, ППРП,  ПАЗС, ФОРМУВАНЬ ПО ЗНЕЗАРАЖЕННЮ)  __________________________________ РАЙОНУ (міста)  </w:t>
      </w:r>
      <w:r>
        <w:rPr>
          <w:b/>
          <w:bCs/>
          <w:color w:val="000000"/>
          <w:sz w:val="18"/>
          <w:szCs w:val="18"/>
        </w:rPr>
        <w:t>СТАНОМ НА______________ 20_____р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936"/>
        <w:gridCol w:w="1471"/>
        <w:gridCol w:w="893"/>
        <w:gridCol w:w="1381"/>
        <w:gridCol w:w="961"/>
        <w:gridCol w:w="1448"/>
        <w:gridCol w:w="894"/>
        <w:gridCol w:w="1949"/>
        <w:gridCol w:w="1415"/>
        <w:gridCol w:w="1979"/>
      </w:tblGrid>
      <w:tr>
        <w:trPr>
          <w:cantSplit w:val="true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йменування областей, районів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ересувний пункт харчування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ересувний пункт продовольчого постачанн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ересувний пункт речового постачання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ересувна автозаправна станція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Формування по знезараженню продовольства</w:t>
            </w:r>
          </w:p>
        </w:tc>
      </w:tr>
      <w:tr>
        <w:trPr>
          <w:cantSplit w:val="true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Належить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явні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Належить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явність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Належить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явніст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Належить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явніст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Належить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явність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Начальник підрозділу (фахівець) з питань НС РДА (МВК)                                                                                      П.І.Б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Heading"/>
        <w:rPr>
          <w:bCs w:val="false"/>
          <w:i/>
          <w:i/>
          <w:iCs/>
          <w:color w:val="000000"/>
          <w:sz w:val="20"/>
          <w:szCs w:val="20"/>
        </w:rPr>
      </w:pPr>
      <w:r>
        <w:rPr>
          <w:bCs w:val="false"/>
          <w:i/>
          <w:i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Cs w:val="false"/>
          <w:i/>
          <w:iCs/>
          <w:color w:val="000000"/>
          <w:sz w:val="20"/>
          <w:szCs w:val="20"/>
        </w:rPr>
        <w:t>1МР</w:t>
      </w:r>
    </w:p>
    <w:tbl>
      <w:tblPr>
        <w:tblW w:w="13308" w:type="dxa"/>
        <w:jc w:val="left"/>
        <w:tblInd w:w="8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449"/>
        <w:gridCol w:w="800"/>
        <w:gridCol w:w="980"/>
        <w:gridCol w:w="839"/>
        <w:gridCol w:w="980"/>
        <w:gridCol w:w="839"/>
        <w:gridCol w:w="980"/>
        <w:gridCol w:w="879"/>
        <w:gridCol w:w="1319"/>
        <w:gridCol w:w="1879"/>
        <w:gridCol w:w="552"/>
      </w:tblGrid>
      <w:tr>
        <w:trPr>
          <w:trHeight w:val="855" w:hRule="atLeast"/>
        </w:trPr>
        <w:tc>
          <w:tcPr>
            <w:tcW w:w="1275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Донесення </w:t>
              <w:br/>
              <w:t xml:space="preserve">про накопичення матеріальних цінностей до місцевого матеріального резерву на випадок </w:t>
              <w:br/>
              <w:t>запобігання та ліквідації надзвичайних ситуацій</w:t>
            </w:r>
            <w:r>
              <w:rPr>
                <w:color w:val="000000"/>
                <w:sz w:val="24"/>
                <w:szCs w:val="24"/>
              </w:rPr>
              <w:t xml:space="preserve"> ________</w:t>
            </w:r>
          </w:p>
        </w:tc>
        <w:tc>
          <w:tcPr>
            <w:tcW w:w="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br/>
              <w:t>з/п</w:t>
            </w:r>
          </w:p>
        </w:tc>
        <w:tc>
          <w:tcPr>
            <w:tcW w:w="2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матеріальних</w:t>
              <w:br/>
              <w:t xml:space="preserve">цінностей резерву, затверджених </w:t>
              <w:br/>
              <w:t>номенклатурою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  <w:br/>
              <w:t>виміру</w:t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</w:t>
            </w:r>
          </w:p>
        </w:tc>
        <w:tc>
          <w:tcPr>
            <w:tcW w:w="1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обхідно </w:t>
              <w:br/>
              <w:t>закласти (*)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% </w:t>
              <w:br/>
              <w:t>накопичення</w:t>
            </w:r>
          </w:p>
        </w:tc>
        <w:tc>
          <w:tcPr>
            <w:tcW w:w="1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теріальні </w:t>
              <w:br/>
              <w:t xml:space="preserve">ресурси </w:t>
              <w:br/>
              <w:t>які можуть залучатись</w:t>
              <w:br/>
              <w:t>у випадку НС</w:t>
              <w:br/>
              <w:t>(**)</w:t>
            </w:r>
          </w:p>
        </w:tc>
        <w:tc>
          <w:tcPr>
            <w:tcW w:w="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ітка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верджено</w:t>
              <w:br/>
              <w:t>номенклатурою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тично </w:t>
              <w:br/>
              <w:t>закладено</w:t>
            </w:r>
          </w:p>
        </w:tc>
        <w:tc>
          <w:tcPr>
            <w:tcW w:w="1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а</w:t>
              <w:br/>
              <w:t>/ тис.гр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а</w:t>
              <w:br/>
              <w:t>/ тис.гр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а</w:t>
              <w:br/>
              <w:t>/ тис.грн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ього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3308" w:type="dxa"/>
            <w:gridSpan w:val="1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* Матеріальні ресурси, які необхідно закласти до місцевого матеріального резерву відповідно </w:t>
            </w:r>
            <w:r>
              <w:rPr>
                <w:b/>
                <w:bCs/>
                <w:color w:val="000000"/>
              </w:rPr>
              <w:t>до затвердженої номенклатури</w:t>
            </w:r>
          </w:p>
        </w:tc>
      </w:tr>
      <w:tr>
        <w:trPr>
          <w:trHeight w:val="255" w:hRule="atLeast"/>
        </w:trPr>
        <w:tc>
          <w:tcPr>
            <w:tcW w:w="13308" w:type="dxa"/>
            <w:gridSpan w:val="1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** Зазначені матеріальні ресурси знаходяться на підприємствах незалежно від форм власності </w:t>
            </w:r>
            <w:r>
              <w:rPr>
                <w:b/>
                <w:bCs/>
                <w:color w:val="000000"/>
              </w:rPr>
              <w:t>за договорами</w:t>
            </w:r>
          </w:p>
        </w:tc>
      </w:tr>
      <w:tr>
        <w:trPr>
          <w:trHeight w:val="255" w:hRule="atLeast"/>
        </w:trPr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3308" w:type="dxa"/>
            <w:gridSpan w:val="12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Начальник підрозділу (фахівець) з питань НС РДА (МВК)                                                                                      П.І.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Heading"/>
        <w:rPr>
          <w:bCs w:val="false"/>
          <w:i/>
          <w:i/>
          <w:iCs/>
          <w:color w:val="000000"/>
        </w:rPr>
      </w:pPr>
      <w:r>
        <w:rPr>
          <w:bCs w:val="false"/>
          <w:i/>
          <w:iCs/>
          <w:color w:val="000000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bCs w:val="false"/>
          <w:i/>
          <w:i/>
          <w:iCs/>
          <w:color w:val="000000"/>
        </w:rPr>
      </w:pPr>
      <w:r>
        <w:rPr>
          <w:bCs w:val="false"/>
          <w:i/>
          <w:i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right"/>
        <w:rPr>
          <w:bCs w:val="false"/>
          <w:i/>
          <w:i/>
          <w:iCs/>
          <w:color w:val="000000"/>
          <w:sz w:val="20"/>
          <w:szCs w:val="20"/>
        </w:rPr>
      </w:pPr>
      <w:r>
        <w:rPr>
          <w:bCs w:val="false"/>
          <w:i/>
          <w:iCs/>
          <w:color w:val="000000"/>
          <w:sz w:val="20"/>
          <w:szCs w:val="20"/>
        </w:rPr>
        <w:t>1 ОР</w:t>
      </w:r>
    </w:p>
    <w:tbl>
      <w:tblPr>
        <w:tblW w:w="13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468"/>
        <w:gridCol w:w="1408"/>
        <w:gridCol w:w="1568"/>
        <w:gridCol w:w="952"/>
        <w:gridCol w:w="980"/>
        <w:gridCol w:w="1028"/>
        <w:gridCol w:w="980"/>
        <w:gridCol w:w="1028"/>
        <w:gridCol w:w="1319"/>
        <w:gridCol w:w="1641"/>
        <w:gridCol w:w="961"/>
      </w:tblGrid>
      <w:tr>
        <w:trPr>
          <w:trHeight w:val="930" w:hRule="atLeast"/>
        </w:trPr>
        <w:tc>
          <w:tcPr>
            <w:tcW w:w="128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Донесення </w:t>
              <w:br/>
              <w:t>про накопичення матеріальних цінностей до об’єктових матеріальних резервів об’єктів підвищеної небезпеки на випадок запобігання та ліквідації надзвичайних ситуацій ________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br/>
              <w:t>з/п</w:t>
            </w:r>
          </w:p>
        </w:tc>
        <w:tc>
          <w:tcPr>
            <w:tcW w:w="1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йменування об’єкту</w:t>
              <w:br/>
              <w:t>та адреса розташування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, </w:t>
              <w:br/>
              <w:t xml:space="preserve">ким </w:t>
              <w:br/>
              <w:t>затверджена номенклатура</w:t>
            </w:r>
          </w:p>
        </w:tc>
        <w:tc>
          <w:tcPr>
            <w:tcW w:w="1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матеріальних</w:t>
              <w:br/>
              <w:t xml:space="preserve">цінностей резерву, затверджених </w:t>
              <w:br/>
              <w:t>номенклатурою</w:t>
            </w:r>
          </w:p>
        </w:tc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  <w:br/>
              <w:t>виміру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% </w:t>
              <w:br/>
              <w:t>накопичення</w:t>
            </w:r>
          </w:p>
        </w:tc>
        <w:tc>
          <w:tcPr>
            <w:tcW w:w="1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теріальні </w:t>
              <w:br/>
              <w:t xml:space="preserve">ресурси </w:t>
              <w:br/>
              <w:t>які можуть залучатись</w:t>
              <w:br/>
              <w:t>у випадку НС</w:t>
              <w:br/>
              <w:t>(**)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ітка</w:t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верджено</w:t>
              <w:br/>
              <w:t>номенклатурою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тично </w:t>
              <w:br/>
              <w:t>закладено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94" w:hRule="atLeast"/>
        </w:trPr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а</w:t>
              <w:br/>
              <w:t>/ тис.гр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а</w:t>
              <w:br/>
              <w:t>/ тис.грн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ього за об’єкт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ього за район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3845" w:type="dxa"/>
            <w:gridSpan w:val="1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* Матеріальні ресурси, які необхідно закласти до місцевого матеріального резерву відповідно </w:t>
            </w:r>
            <w:r>
              <w:rPr>
                <w:b/>
                <w:bCs/>
                <w:color w:val="000000"/>
              </w:rPr>
              <w:t>до затвердженої номенклатури</w:t>
            </w:r>
          </w:p>
        </w:tc>
      </w:tr>
      <w:tr>
        <w:trPr>
          <w:trHeight w:val="255" w:hRule="atLeast"/>
        </w:trPr>
        <w:tc>
          <w:tcPr>
            <w:tcW w:w="13845" w:type="dxa"/>
            <w:gridSpan w:val="1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** Зазначені матеріальні ресурси знаходяться на підприємствах незалежно від форм власності </w:t>
            </w:r>
            <w:r>
              <w:rPr>
                <w:b/>
                <w:bCs/>
                <w:color w:val="000000"/>
              </w:rPr>
              <w:t>за договорами</w:t>
            </w:r>
          </w:p>
        </w:tc>
      </w:tr>
      <w:tr>
        <w:trPr>
          <w:trHeight w:val="255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13845" w:type="dxa"/>
            <w:gridSpan w:val="12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Начальник підрозділу (фахівець) з питань НС РДА (МВК)                                                                                      П.І.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ОП</w:t>
      </w:r>
    </w:p>
    <w:p>
      <w:pPr>
        <w:pStyle w:val="TextBody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віт про стан системи оповіщення і зв‘язку цивільного захисту </w:t>
      </w:r>
    </w:p>
    <w:p>
      <w:pPr>
        <w:pStyle w:val="TextBody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районної державної адміністрації (міськвиконкому)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станом на</w:t>
      </w:r>
      <w:r>
        <w:rPr>
          <w:color w:val="000000"/>
          <w:sz w:val="24"/>
          <w:szCs w:val="24"/>
        </w:rPr>
        <w:t xml:space="preserve"> ____________                                                                                                           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b w:val="false"/>
          <w:color w:val="000000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(дата</w:t>
      </w:r>
      <w:r>
        <w:rPr>
          <w:b w:val="false"/>
          <w:color w:val="000000"/>
          <w:sz w:val="24"/>
          <w:szCs w:val="24"/>
        </w:rPr>
        <w:t xml:space="preserve">)                                                                                                              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528"/>
        <w:gridCol w:w="1466"/>
        <w:gridCol w:w="2279"/>
        <w:gridCol w:w="2835"/>
        <w:gridCol w:w="284"/>
        <w:gridCol w:w="2041"/>
        <w:gridCol w:w="2353"/>
      </w:tblGrid>
      <w:tr>
        <w:trPr>
          <w:cantSplit w:val="true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b w:val="false"/>
                <w:color w:val="000000"/>
                <w:sz w:val="24"/>
                <w:szCs w:val="24"/>
              </w:rPr>
              <w:t>Назва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       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РДА, МВК </w:t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</w:rPr>
              <w:t>Стан електросирен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 СЦ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радіоточок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функціонують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е функціонуют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кількість абоненті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ата перевірк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за звітний кварта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за попередній квартал 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>Начальник  відділу (сектору) з питань ЦЗ райдержадміністрації (міста)                               ____________            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підпис                          ініціали, прізвищ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ректор Департаменту цивільного захисту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Харківської обласної державної адміністрації                                                                                                        В.І. Фадєєв</w:t>
      </w:r>
      <w:r>
        <w:rPr>
          <w:color w:val="000000"/>
          <w:sz w:val="24"/>
          <w:szCs w:val="24"/>
        </w:rPr>
        <w:t xml:space="preserve">                                                          </w:t>
      </w:r>
    </w:p>
    <w:sectPr>
      <w:headerReference w:type="default" r:id="rId5"/>
      <w:type w:val="nextPage"/>
      <w:pgSz w:orient="landscape" w:w="16838" w:h="11906"/>
      <w:pgMar w:left="851" w:right="851" w:gutter="0" w:header="149" w:top="20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imes New Roman CYR" w:hAnsi="Times New Roman CYR" w:cs="Times New Roman CYR"/>
      <w:color w:val="99CC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 CYR" w:hAnsi="Times New Roman CYR" w:cs="Times New Roman CYR"/>
      <w:b/>
      <w:bCs/>
      <w:color w:val="99CC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Печатная машинка"/>
    <w:qFormat/>
    <w:rPr>
      <w:rFonts w:ascii="Courier New" w:hAnsi="Courier New" w:cs="Courier New"/>
      <w:sz w:val="20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 Знак Знак Знак Знак Знак Знак Знак Знак"/>
    <w:basedOn w:val="Normal"/>
    <w:qFormat/>
    <w:pPr/>
    <w:rPr>
      <w:rFonts w:ascii="Verdana" w:hAnsi="Verdana" w:cs="Verdana"/>
      <w:bCs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/>
    <w:rPr>
      <w:rFonts w:ascii="Verdana" w:hAnsi="Verdana" w:cs="Verdana"/>
      <w:bCs/>
      <w:lang w:val="en-US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sz w:val="24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eastAsia="Arial Unicode MS" w:cs="Arial"/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eastAsia="Arial Unicode MS"/>
      <w:sz w:val="22"/>
      <w:szCs w:val="22"/>
      <w:lang w:val="ru-RU"/>
    </w:rPr>
  </w:style>
  <w:style w:type="paragraph" w:styleId="Style11">
    <w:name w:val="Цитата"/>
    <w:basedOn w:val="Normal"/>
    <w:qFormat/>
    <w:pPr>
      <w:ind w:left="113" w:right="113" w:hanging="0"/>
      <w:jc w:val="center"/>
    </w:pPr>
    <w:rPr>
      <w:rFonts w:ascii="Pragmatica;Times New Roman" w:hAnsi="Pragmatica;Times New Roman" w:cs="Pragmatica;Times New Roman"/>
      <w:sz w:val="22"/>
    </w:rPr>
  </w:style>
  <w:style w:type="paragraph" w:styleId="BodyText2">
    <w:name w:val="Body Text 2"/>
    <w:basedOn w:val="Normal1"/>
    <w:qFormat/>
    <w:pPr>
      <w:widowControl/>
      <w:jc w:val="center"/>
    </w:pPr>
    <w:rPr>
      <w:rFonts w:ascii="Times New Roman CYR" w:hAnsi="Times New Roman CYR" w:cs="Times New Roman CYR"/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69">
    <w:name w:val="xl69"/>
    <w:basedOn w:val="Normal"/>
    <w:qFormat/>
    <w:pPr>
      <w:spacing w:before="100" w:after="100"/>
    </w:pPr>
    <w:rPr>
      <w:rFonts w:ascii="Arial" w:hAnsi="Arial" w:eastAsia="Arial Unicode MS" w:cs="Arial Unicode MS"/>
      <w:sz w:val="18"/>
      <w:szCs w:val="18"/>
      <w:lang w:val="ru-RU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  <w:sz w:val="28"/>
      <w:szCs w:val="28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0773" w:leader="none"/>
      </w:tabs>
      <w:jc w:val="both"/>
    </w:pPr>
    <w:rPr>
      <w:sz w:val="24"/>
      <w:lang w:val="ru-RU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center"/>
    </w:pPr>
    <w:rPr>
      <w:b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8080"/>
      <w:sz w:val="28"/>
    </w:rPr>
  </w:style>
  <w:style w:type="paragraph" w:styleId="31">
    <w:name w:val="Основной текст с отступом 3"/>
    <w:basedOn w:val="Normal"/>
    <w:qFormat/>
    <w:pPr>
      <w:ind w:firstLine="680"/>
      <w:jc w:val="both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Xl68">
    <w:name w:val="xl68"/>
    <w:basedOn w:val="Normal"/>
    <w:qFormat/>
    <w:pPr>
      <w:spacing w:before="100" w:after="100"/>
      <w:jc w:val="center"/>
      <w:textAlignment w:val="center"/>
    </w:pPr>
    <w:rPr>
      <w:rFonts w:eastAsia="Arial Unicode MS"/>
      <w:b/>
      <w:bCs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sz w:val="22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eastAsia="Arial Unicode MS"/>
      <w:b/>
      <w:bCs/>
      <w:sz w:val="32"/>
      <w:szCs w:val="32"/>
      <w:lang w:val="ru-RU"/>
    </w:rPr>
  </w:style>
  <w:style w:type="paragraph" w:styleId="BodyText21">
    <w:name w:val="Body Text 21"/>
    <w:basedOn w:val="Normal11"/>
    <w:qFormat/>
    <w:pPr>
      <w:ind w:left="6237" w:hanging="0"/>
      <w:jc w:val="both"/>
    </w:pPr>
    <w:rPr>
      <w:vertAlign w:val="subscript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ind w:firstLine="7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управління з питань ЦО та НС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42:00Z</dcterms:created>
  <dc:creator>UCHS</dc:creator>
  <dc:description/>
  <cp:keywords/>
  <dc:language>en-US</dc:language>
  <cp:lastModifiedBy>kteb</cp:lastModifiedBy>
  <cp:lastPrinted>2008-06-18T16:16:00Z</cp:lastPrinted>
  <dcterms:modified xsi:type="dcterms:W3CDTF">2013-04-03T08:20:00Z</dcterms:modified>
  <cp:revision>91</cp:revision>
  <dc:subject/>
  <dc:title>МІНІСТЕРСТВО З НАДЗВИЧАЙНИХ СИТУАЦІЙ УКРАЇНИ</dc:title>
</cp:coreProperties>
</file>