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firstLine="539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екомендації до складання Технологічного регламенту роботи системи централізованого водовідведення</w:t>
      </w:r>
    </w:p>
    <w:p>
      <w:pPr>
        <w:pStyle w:val="Normal"/>
        <w:spacing w:lineRule="auto" w:line="216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ологічний регламент повинен чітко висвітлювати поетапно весь процес відведення, збору та очищення комунальних стічних вод населених пунктів, містити загальну стислу характеристику каналізаційного підприємства.</w:t>
      </w:r>
    </w:p>
    <w:p>
      <w:pPr>
        <w:pStyle w:val="Normal"/>
        <w:spacing w:lineRule="auto" w:line="216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Короткі відомості про каналізаційне підприємство (коли і на підставі чого було створено).</w:t>
      </w:r>
    </w:p>
    <w:p>
      <w:pPr>
        <w:pStyle w:val="Normal"/>
        <w:spacing w:lineRule="auto" w:line="216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ількість населення в населеному пункті, з них отримують послуги централізованого водовідведення. Зазначити які ще установи обслуговує підприємство.</w:t>
      </w:r>
    </w:p>
    <w:p>
      <w:pPr>
        <w:pStyle w:val="Normal"/>
        <w:spacing w:lineRule="auto" w:line="216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арактеристика та особливості роботи системи водовідведення (дати послідовну характеристику роботи системи. Відведення стічних вод від споживачів, за допомогою яких технічних засобів по яким основним трубопроводам/колектора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мм)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м), стічні води перекачуються на очисні споруди. Потужність та особливості роботи насосних станцій, автоматики управління і безпеки. Чітко зазначити місця розташування КНС та КОС, загальна потужність системи, місце скиду води після очистки. Зливова каналізація.</w:t>
      </w:r>
    </w:p>
    <w:p>
      <w:pPr>
        <w:pStyle w:val="Normal"/>
        <w:spacing w:lineRule="auto" w:line="216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арактеристика та особливості роботи каналізаційних очисних споруд (далі ОС) (дати послідовну характеристику роботи ОС, спосіб очистки, решітки, пісколовки, первинні відстійники, і.т.д до скиду, включаючи хлорування. Наявність приладів обліку. Зазначити як і за допомогою яких технічних засобів утилізуються тверді відходи з решіток, пісок з пісколовок, мул та осад від стічних вод, санітарні зони).</w:t>
      </w:r>
    </w:p>
    <w:p>
      <w:pPr>
        <w:pStyle w:val="Normal"/>
        <w:spacing w:lineRule="auto" w:line="216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 Контроль якості очищених стічних вод на скиді (з якою періодичністю та якими лабораторіями здійснюється контроль. Акредитація лабораторій № та термін дії свідоцтва, № та термін дії договору з акредитованою лабораторією на здійснення контролю якості води).</w:t>
      </w:r>
    </w:p>
    <w:p>
      <w:pPr>
        <w:pStyle w:val="Normal"/>
        <w:spacing w:lineRule="auto" w:line="216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. Загроза підтоплення (чи потрапляють об’єкти водовідведення до зони можливого підтоплення під час проходження осінньо-зимових дощових паводків та весняної повені? Якщо так, то які заходи вживаються для забезпечення сталого водовідведення в небезпечний період та недопущення попадання неочищених стічних вод в навколишнє середовище).</w:t>
      </w:r>
    </w:p>
    <w:p>
      <w:pPr>
        <w:pStyle w:val="Normal"/>
        <w:spacing w:lineRule="auto" w:line="216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обливості обслуговування мешканців, які не підключені до системи централізованого водовідведення, але є користувачами централізованого водопостачання.</w:t>
      </w:r>
    </w:p>
    <w:p>
      <w:pPr>
        <w:pStyle w:val="Normal"/>
        <w:spacing w:lineRule="auto" w:line="216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едення планово-попереджувальних робіт на системі водовідведення та ліквідація аварійних ситуацій (яким чином здійснюється, в яких випадках припиняється водопостачання та як про це попереджається населення).</w:t>
      </w:r>
    </w:p>
    <w:p>
      <w:pPr>
        <w:pStyle w:val="Normal"/>
        <w:spacing w:lineRule="auto" w:line="216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омості про середньорічні обсяги очищених стічних вод (тис.м3/рік). Середньорічне споживання електроенергії та природного газу для забезпечення сталої роботи системи.</w:t>
      </w:r>
    </w:p>
    <w:p>
      <w:pPr>
        <w:pStyle w:val="Normal"/>
        <w:spacing w:lineRule="auto" w:line="216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сновок щодо наявності на підприємстві відповідних ресурсів для якісного та сталого забезпечення мешканців населеного пункту послугами централізованого водовідведення.</w:t>
      </w:r>
    </w:p>
    <w:p>
      <w:pPr>
        <w:pStyle w:val="Normal"/>
        <w:spacing w:lineRule="auto" w:line="216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та складання документу, виконавець,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твердження керівника</w:t>
      </w:r>
      <w:r>
        <w:rPr>
          <w:rFonts w:cs="Times New Roman" w:ascii="Times New Roman" w:hAnsi="Times New Roman"/>
          <w:sz w:val="28"/>
          <w:szCs w:val="28"/>
          <w:lang w:val="uk-UA"/>
        </w:rPr>
        <w:t>, печатка.</w:t>
      </w:r>
      <w:r>
        <w:br w:type="page"/>
      </w:r>
    </w:p>
    <w:p>
      <w:pPr>
        <w:pStyle w:val="Normal"/>
        <w:spacing w:lineRule="auto" w:line="240"/>
        <w:ind w:firstLine="51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екомендації до графічної схеми системи централізованого водовідведенн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фічна схема складається з двох частин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ерша повинна містити інформацію щодо процесу взаємодії комплексу об’єктів, споруд та мереж водовідведення населеного пункту взагалі. На схемі показуються основні трубопроводи, колектори, їх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(мм),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(м), виділити напірні та самопливні колектори, КНС пронумеровані відповідно до технологічного регламенту, ОС з зазначенням місця скиду очищеної води, прилади обліку, умовні позначен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уга частина повинна містити інформацію щодо процесу взаємодії комплексу об’єктів очисних споруд, умовні позначенн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фічна схема затверджується керівником суб’єкта господарювання, скріплюється печаткою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наявності, подається затверджена копія схеми централізованого водовідведення населеного пункту з урахуванням перспективного розвитку, розроблена проектною організацією. Копія схеми очисних споруд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08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25:00Z</dcterms:created>
  <dc:creator>Анатолий</dc:creator>
  <dc:description/>
  <cp:keywords/>
  <dc:language>en-US</dc:language>
  <cp:lastModifiedBy>55555</cp:lastModifiedBy>
  <cp:lastPrinted>2012-12-24T15:16:00Z</cp:lastPrinted>
  <dcterms:modified xsi:type="dcterms:W3CDTF">2012-12-24T14:50:00Z</dcterms:modified>
  <cp:revision>5</cp:revision>
  <dc:subject/>
  <dc:title>Порядок складання «технологічного регламенту роботи системи централізованого водовідведення»</dc:title>
</cp:coreProperties>
</file>