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1916"/>
        <w:gridCol w:w="1828"/>
        <w:gridCol w:w="909"/>
        <w:gridCol w:w="1174"/>
        <w:gridCol w:w="1122"/>
      </w:tblGrid>
      <w:tr>
        <w:trPr>
          <w:trHeight w:val="315" w:hRule="atLeast"/>
        </w:trPr>
        <w:tc>
          <w:tcPr>
            <w:tcW w:w="130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lang w:val="ru-RU"/>
              </w:rPr>
              <w:t xml:space="preserve">        </w:t>
            </w:r>
            <w:bookmarkStart w:id="0" w:name="RANGE!A1%3AG166"/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Довідка щодо розміру діючих тарифів на послуги теплопостачання </w:t>
            </w:r>
            <w:bookmarkEnd w:id="0"/>
          </w:p>
        </w:tc>
      </w:tr>
      <w:tr>
        <w:trPr>
          <w:trHeight w:val="300" w:hRule="atLeast"/>
        </w:trPr>
        <w:tc>
          <w:tcPr>
            <w:tcW w:w="130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Тарифи, грн. з ПДВ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лені пункти, райони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Населення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Бюджетні 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Інші </w:t>
            </w:r>
          </w:p>
        </w:tc>
      </w:tr>
      <w:tr>
        <w:trPr>
          <w:trHeight w:val="285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артість</w:t>
            </w:r>
          </w:p>
        </w:tc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палення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ідігрів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рганізації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поживачі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в. м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уб.м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</w:tr>
      <w:tr>
        <w:trPr>
          <w:trHeight w:val="91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П "Харківські теплові мережі" </w:t>
              <w:br/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м. Харків, смт Пісочин, Солоницівка, </w:t>
              <w:br/>
              <w:t>с. Циркуни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4,0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42/1,13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78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99,94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99,94</w:t>
            </w:r>
          </w:p>
        </w:tc>
      </w:tr>
      <w:tr>
        <w:trPr>
          <w:trHeight w:val="81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АТ "Теплоенергетичний центр Роганського промвузла"  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85,1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06/0,8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83,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83,02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П БРР "Балаклійські теплові мережі"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Балаклі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12,5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52/1,5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65,2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73,3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Червоний Донець Балакл. р-ну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7,8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49/1,4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3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93,4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с. Довгалівка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 Пришиб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56,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Червона Гусарівк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17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Шевелівк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Яковенков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орщівк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16,1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Весел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2,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етрівськ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15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ТОВ "Близнюківський райсількомунгосп"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Близнюк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41,3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73,65</w:t>
            </w:r>
          </w:p>
        </w:tc>
      </w:tr>
      <w:tr>
        <w:trPr>
          <w:trHeight w:val="31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Новонадеждине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90,5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Уплатне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70,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Борівське ПТМ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.Борова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, с.Шийківк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44,7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9,20 (сез)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6,1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8,23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Богуславка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47,1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48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4,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4,02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Вище Солон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Дружелюбівк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ідвисок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Чернещин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8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Вовчанське ПТМ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Вовчанськ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65,6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0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6,6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2,22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Вільча                                                       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6,6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Ст.Салтів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04,3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4,2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Юрченки                                                                    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5,9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КП "Зміїв-тепло"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м.Зміїв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94,3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31,69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ірк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96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Ізюмське ПТМ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м.Ізюм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7,3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04/1,5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59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59,92</w:t>
            </w:r>
          </w:p>
        </w:tc>
      </w:tr>
      <w:tr>
        <w:trPr>
          <w:trHeight w:val="31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 Червоний Оскіл 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91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ТОВ "Володар-Кегичівка"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Кегичівк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4,0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расноградське ПТМ 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Красноград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98,47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37 (сез.)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7,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47,56</w:t>
            </w:r>
          </w:p>
        </w:tc>
      </w:tr>
      <w:tr>
        <w:trPr>
          <w:trHeight w:val="36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Наталине Красноградського р-ну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98,47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37 (сез.)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47,56</w:t>
            </w:r>
          </w:p>
        </w:tc>
      </w:tr>
      <w:tr>
        <w:trPr>
          <w:trHeight w:val="36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іщанка     "-"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98,47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37 (сез.)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7,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47,56</w:t>
            </w:r>
          </w:p>
        </w:tc>
      </w:tr>
      <w:tr>
        <w:trPr>
          <w:trHeight w:val="36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Хрестищі    "-"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7,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lang w:val="ru-RU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П "Теплові мережі"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Лозівської м/ради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 м.Лозов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9,67 за 1Гкал +2,17 за 1 м2/міс.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69/2,17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646,13 за 1Гкал + 3664,25 за 0,1 Гкал приєдн. навантаж.  </w:t>
            </w:r>
          </w:p>
        </w:tc>
      </w:tr>
      <w:tr>
        <w:trPr>
          <w:trHeight w:val="73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Лозівське КП "Тепловодосервіс" </w:t>
            </w:r>
            <w:r>
              <w:rPr>
                <w:rFonts w:cs="Times New Roman CYR" w:ascii="Times New Roman CYR" w:hAnsi="Times New Roman CYR"/>
                <w:b/>
                <w:bCs/>
                <w:sz w:val="36"/>
                <w:szCs w:val="36"/>
                <w:u w:val="single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Лозівський р-н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Краснопавлівка Лозівського р-ну                                            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74,0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9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40,8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40,89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Єлизаветівка                        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41,7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2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8,2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8,29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Орілька   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30,0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1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92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92,17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Миколаївка             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2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атеринівка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1,3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Тарифи, грн.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лені пункти, райони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Населення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Бюджетні 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Інші 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артість</w:t>
            </w:r>
          </w:p>
        </w:tc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палення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ідігрів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рганізації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поживачі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в. м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уб.м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Нововодолазьке ПТМ (з 11.02.2012)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. Нова Водолага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3,5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17,50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Бірки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11,8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ипкуватівка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34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45,76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Ватутіно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04,6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араван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23,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Просяне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93,3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Меліхове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62,5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Охоче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87,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Сосонівка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3,1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Станичне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06,4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15,91</w:t>
            </w:r>
          </w:p>
        </w:tc>
      </w:tr>
      <w:tr>
        <w:trPr>
          <w:trHeight w:val="61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Первомайське КП "Теплові мережі"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м.Первомайський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1,3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0/1,60</w:t>
              <w:br/>
              <w:t>7,40(сез.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28,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28,76</w:t>
            </w:r>
          </w:p>
        </w:tc>
      </w:tr>
      <w:tr>
        <w:trPr>
          <w:trHeight w:val="76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ХОКП "Дирекція розвитку інфраструктури територій"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м.Барвінкове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22,4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90   9,80(сез.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97,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77,0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Дергачі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80,1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1/2,2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5,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3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 Солоницівка, с.Подвірки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9,9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34/1,5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19,4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22,636</w:t>
            </w:r>
          </w:p>
        </w:tc>
      </w:tr>
      <w:tr>
        <w:trPr>
          <w:trHeight w:val="31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Безруки    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6,1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М. Данилівка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5,7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9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15,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Пересічне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78,4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 Черкаська Лозова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Вільшани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02,9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Руська Лозова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1,2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 Слатине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7,1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ел.Золочів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5,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Одноробівка Золоч. р-ну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97,7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75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Куп"янськ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25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4(сез.)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7,4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5,74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 Глушківка Куп"янського р-ну 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Грушівка        "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70,0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41/5,4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  Кіндрашівка        "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 Курилівка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75,6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94/2,4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35,66</w:t>
            </w:r>
          </w:p>
        </w:tc>
      </w:tr>
      <w:tr>
        <w:trPr>
          <w:trHeight w:val="37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існа Стінка 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етропавлівка      "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98,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Люботин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47,1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75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 Чкаловське 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Чугуївського р-ну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1,7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11/1,1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91,39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70,53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смт.Шевченкове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72,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30/4,4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20,9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0,51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езмятежне Шевченківського р-ну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1,2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орівське     "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Гетьманівка    "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5,6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71,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етрівське     "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50,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Сподобівка     "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Старовірівка     "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5,5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ТОВ "Котельні лікарняного комплексу"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Харків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65,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89,64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Стрілеча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Харківського р-ну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15,3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76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Богодухів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01,27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06/8,5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4,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Валки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52,5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4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29,9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76,69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Ков"яги Валківського р-ну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03,8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Серпневе Валківського р-ну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47,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Старий Мерчик      "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0,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Шарівка Валківського р-ну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85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. Великий Бурлук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2,2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8,82</w:t>
            </w:r>
          </w:p>
        </w:tc>
      </w:tr>
      <w:tr>
        <w:trPr>
          <w:trHeight w:val="162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Дворічанський р-н  </w:t>
              <w:br/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Дворічна </w:t>
              <w:br/>
              <w:t>с.Вільшани, Другий Лиман, Жовтневе, Кам"янка, Колодязне, Новоєгорівка, Піски, Рідкодуб, Тавільжанка, Токарівка - бюджет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255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Тарифи, грн.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лені пункти, райони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Населення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Бюджетні 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Інші 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артість</w:t>
            </w:r>
          </w:p>
        </w:tc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палення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ідігрів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рганізації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поживачі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в. м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уб.м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Зачепилівка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82,5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77,2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Зміїв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25,5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9,7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02,66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Бірки Зміївського р-ну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Геніївка 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03,6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Донець 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иман    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49,9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Краснокутськ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7,8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В"язова Краснокутського р-ну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5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ачалівка        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итченківка      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Козіївка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0,2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олонтаїв    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36,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Костянтинівка   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24,2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юбівка     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7,0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Мирне  (Мурафська с/р)    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8,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Олексіївка     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7,1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Пархомівка  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77,2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Рябоконево     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5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Волохів Яр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Чугуївського р-ну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3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оробочкине    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Кочеток   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78,0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3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21,1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7,35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еб"яже 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5,5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Малинівка  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80,1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3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54,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Іванівка    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7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Печеніги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29,1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КПТМ Харківського району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Бабаї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Безлюдівк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9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77/4,2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Буд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02,1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91/3,9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2,5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2,53</w:t>
            </w:r>
          </w:p>
        </w:tc>
      </w:tr>
      <w:tr>
        <w:trPr>
          <w:trHeight w:val="33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Васищев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89,4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09/4,2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8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95,49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c.Вільхівка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Високий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Кулиничі  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26,8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24/3,9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5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5,88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 Липці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86,2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02/4,0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48,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48,12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ук`янці  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Мала Рогань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21,7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0/3,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1,6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м.Мерефа   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31,4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11/5,2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44,0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м.Південний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Покотилівка  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70,6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30/3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6,3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8,07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Рогань   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33,2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23/2,2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4,5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8,43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Руські Тишки 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38,1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Хорошеве 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16,4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8,4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Хролі  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73,4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8,05/2,4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75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 Циркуни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5,3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Березівка, смт Коротич, с.Веселе, с.Жовтневе, с. Лизогубівка, смт Манченки, </w:t>
              <w:br/>
              <w:t>с. Комунар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342,3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6,79/2,1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8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3,90</w:t>
            </w:r>
          </w:p>
        </w:tc>
      </w:tr>
      <w:tr>
        <w:trPr>
          <w:trHeight w:val="61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П "Чугуївтепло"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-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Чугуїв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99,77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82                     7,64 (сез.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34,2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34,236</w:t>
            </w:r>
          </w:p>
        </w:tc>
      </w:tr>
      <w:tr>
        <w:trPr>
          <w:trHeight w:val="43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Есхарівське ЖКЕУ  - 2011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Чугуїв. р-ну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2,8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30/1,8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46,5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3,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16:00Z</dcterms:created>
  <dc:creator>User</dc:creator>
  <dc:description/>
  <cp:keywords/>
  <dc:language>en-US</dc:language>
  <cp:lastModifiedBy>User</cp:lastModifiedBy>
  <dcterms:modified xsi:type="dcterms:W3CDTF">2013-12-18T14:17:00Z</dcterms:modified>
  <cp:revision>2</cp:revision>
  <dc:subject/>
  <dc:title/>
</cp:coreProperties>
</file>