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496"/>
        <w:gridCol w:w="1636"/>
        <w:gridCol w:w="1636"/>
        <w:gridCol w:w="1196"/>
        <w:gridCol w:w="1530"/>
        <w:gridCol w:w="1587"/>
        <w:gridCol w:w="1228"/>
        <w:gridCol w:w="1868"/>
        <w:gridCol w:w="2033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2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2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, по состоянию на 13.12.2013</w:t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2"/>
            </w:tblGrid>
            <w:tr>
              <w:trPr>
                <w:trHeight w:val="675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дека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3.12.13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3.12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 296,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3 51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2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5 192,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7 157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755,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2 024,5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425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7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915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826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51,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400,4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5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0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87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05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1,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2,9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7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1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87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1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08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34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35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38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092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56,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02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4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8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44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83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7,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638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9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47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26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5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947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846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8,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1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3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98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32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44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34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8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193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583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6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1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4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75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3,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79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5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3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17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430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78,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4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9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6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,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7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5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2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31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6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37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62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71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808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87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723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353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5,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165,1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8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42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65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4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0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64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81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43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82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9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98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111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6,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25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09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48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87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72,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27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71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71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71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266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83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279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 504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63,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832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7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2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69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92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4,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62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5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101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625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6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243,4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5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81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60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670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8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8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564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492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981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11 035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08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99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4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339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426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09,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814,7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525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074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 699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2 434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51,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 56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7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8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3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4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0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214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99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790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615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514,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197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611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6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072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029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48,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854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27 689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63 62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1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84 509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09 990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4 066,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38 558,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2 761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2 42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1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2 897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0 559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 339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30 817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0 151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89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 159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 631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60,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567,6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77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09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453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800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67,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73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14 986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27 13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3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59 702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97 148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1 822,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80 582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73"/>
        <w:gridCol w:w="1539"/>
        <w:gridCol w:w="1538"/>
        <w:gridCol w:w="1239"/>
        <w:gridCol w:w="1519"/>
        <w:gridCol w:w="1479"/>
        <w:gridCol w:w="1256"/>
        <w:gridCol w:w="1868"/>
        <w:gridCol w:w="1819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3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2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3.12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дека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3.12.1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3.12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2 450,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8 885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8,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6 052,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 86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622,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8 070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06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05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322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2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01,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263,3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3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2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21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7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0,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5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1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3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 111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6,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45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3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0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4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7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3,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1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9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21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1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5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15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7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25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02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61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67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8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41,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3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9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3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45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7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8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32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0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7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25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2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2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19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1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888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23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7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03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4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51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9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6,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397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4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50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 560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911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60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89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466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13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4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163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65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69,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458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207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073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47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87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33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15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1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14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9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531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63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34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17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50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4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561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159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4,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4 55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61 597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4 76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7 29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7 351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6 831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59 514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7 501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2 3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2 192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2 54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 181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2 906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096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4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103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80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50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08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7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94 047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3 65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9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1123347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321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0 454,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67 5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1546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55"/>
        <w:gridCol w:w="1533"/>
        <w:gridCol w:w="1535"/>
        <w:gridCol w:w="1294"/>
        <w:gridCol w:w="1219"/>
        <w:gridCol w:w="1481"/>
        <w:gridCol w:w="1353"/>
        <w:gridCol w:w="1219"/>
        <w:gridCol w:w="1481"/>
        <w:gridCol w:w="1176"/>
        <w:gridCol w:w="916"/>
        <w:gridCol w:w="2053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865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186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3/2014 г.г., по состоянию на 13.12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04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декабря)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 2013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3.12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3.12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1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48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71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622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76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40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58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4</w:t>
            </w:r>
          </w:p>
        </w:tc>
        <w:tc>
          <w:tcPr>
            <w:tcW w:w="2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6,2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268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4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1,7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1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#####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2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,1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5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8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79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6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,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5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8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2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82,2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8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5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0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6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1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76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8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6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84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06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7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5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1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2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8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9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11 25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 259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83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 206,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1 583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03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 99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20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037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 23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9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9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0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56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 74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76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 882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 59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9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58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4</w:t>
            </w:r>
          </w:p>
        </w:tc>
        <w:tc>
          <w:tcPr>
            <w:tcW w:w="2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 206,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4 852,1</w:t>
            </w:r>
          </w:p>
        </w:tc>
      </w:tr>
    </w:tbl>
    <w:p>
      <w:pPr>
        <w:sectPr>
          <w:type w:val="nextPage"/>
          <w:pgSz w:orient="landscape" w:w="23811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8"/>
        <w:gridCol w:w="1255"/>
        <w:gridCol w:w="2196"/>
        <w:gridCol w:w="207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1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1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3.12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декабря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3.12.13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3.12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86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976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2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 199,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03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856,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952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7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5,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2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9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8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1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1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6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7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6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1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5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8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5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4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9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8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48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3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6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9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1,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0,8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0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1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8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4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7,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9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2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9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7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06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0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0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37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6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32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0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1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9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3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4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0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3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8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5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9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03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18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3,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3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1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80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1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0,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6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3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7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1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7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4,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4,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1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2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5,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4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2 640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3 001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9 05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5 022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639,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1 414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 65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 66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 016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 82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993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54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9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50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07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5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80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3,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3,4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8 127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6 977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8 256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6 05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 496,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36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60"/>
        <w:gridCol w:w="1666"/>
        <w:gridCol w:w="1666"/>
        <w:gridCol w:w="1264"/>
        <w:gridCol w:w="1481"/>
        <w:gridCol w:w="1517"/>
        <w:gridCol w:w="1255"/>
        <w:gridCol w:w="2196"/>
        <w:gridCol w:w="1897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3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8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3.12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95350"/>
                      <wp:effectExtent l="5080" t="0" r="5080" b="0"/>
                      <wp:wrapNone/>
                      <wp:docPr id="10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7.7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5.25pt" to="229.5pt,35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95350"/>
                      <wp:effectExtent l="5080" t="0" r="5080" b="0"/>
                      <wp:wrapNone/>
                      <wp:docPr id="1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7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5.25pt" to="229.5pt,35.2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0"/>
            </w:tblGrid>
            <w:tr>
              <w:trPr>
                <w:trHeight w:val="705" w:hRule="atLeast"/>
              </w:trPr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декабря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3.12.1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3.12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2 656,9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 76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7 414,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0 82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494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 904,3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39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29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410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95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9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4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29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5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4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0,3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5,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8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3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7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9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03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8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0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2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0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68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47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6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7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44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4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75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848,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128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7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7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4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89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3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3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3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3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48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6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1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8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0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3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1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36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9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7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3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9,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4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1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2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50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5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9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01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8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34,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91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5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66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2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5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18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4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4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7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2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33,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6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4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0,4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9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541,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76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72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5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94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94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94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48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384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067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84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036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457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3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2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9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6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95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3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3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7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99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9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7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8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77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3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876,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6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63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38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8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81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52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42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7,5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080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042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31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61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50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6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6,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0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12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8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0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84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93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5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79,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2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07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07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9 537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 866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6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2 071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4 10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1 671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9 545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 460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8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 54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 7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650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7 94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2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6,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9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5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05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65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5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5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0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 194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0 631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9 485,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4 93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4 16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5 449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0"/>
        <w:gridCol w:w="1546"/>
        <w:gridCol w:w="1546"/>
        <w:gridCol w:w="1219"/>
        <w:gridCol w:w="1777"/>
        <w:gridCol w:w="1795"/>
        <w:gridCol w:w="1219"/>
        <w:gridCol w:w="2177"/>
        <w:gridCol w:w="211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3.12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декабря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3.12.1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3.12.13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908,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 474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9,6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 212,8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 76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34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84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0,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3,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4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,3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7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0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80,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8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1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9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3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3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0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3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8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3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1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7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5,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39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2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11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75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19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4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6,1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4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9,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2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9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6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6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7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4,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9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5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0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0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6,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9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9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0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6 62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7 76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 694,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 837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8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80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60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86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 75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 93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6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2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1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39,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9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0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 531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 23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 907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 60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52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6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64"/>
        <w:gridCol w:w="1621"/>
        <w:gridCol w:w="1494"/>
        <w:gridCol w:w="1304"/>
        <w:gridCol w:w="1481"/>
        <w:gridCol w:w="1370"/>
        <w:gridCol w:w="1231"/>
        <w:gridCol w:w="2006"/>
        <w:gridCol w:w="211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28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тостоянию на 13.12.2013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0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93"/>
            </w:tblGrid>
            <w:tr>
              <w:trPr>
                <w:trHeight w:val="660" w:hRule="atLeast"/>
              </w:trPr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без учета начислений декабря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3.12.1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3.12.13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985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147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,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251,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23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04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959,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3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0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43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8,7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1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9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5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4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0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6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1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5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3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3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9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62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62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62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42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903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5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6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7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463,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8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26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71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3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6,8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8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3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20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8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6,3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3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5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2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9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8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0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8 837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0 16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3 042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1 13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0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4 823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 347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 75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 6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 97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41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 304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84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28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 039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 91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418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6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6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7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1 823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2 314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0 293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9 36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85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1 78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1546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5:00Z</dcterms:created>
  <dc:creator>User</dc:creator>
  <dc:description/>
  <cp:keywords/>
  <dc:language>en-US</dc:language>
  <cp:lastModifiedBy>User</cp:lastModifiedBy>
  <dcterms:modified xsi:type="dcterms:W3CDTF">2013-12-18T13:33:00Z</dcterms:modified>
  <cp:revision>4</cp:revision>
  <dc:subject/>
  <dc:title/>
</cp:coreProperties>
</file>