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945"/>
        <w:gridCol w:w="2106"/>
        <w:gridCol w:w="2077"/>
        <w:gridCol w:w="2075"/>
        <w:gridCol w:w="1436"/>
        <w:gridCol w:w="2596"/>
        <w:gridCol w:w="2596"/>
      </w:tblGrid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83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потребителей области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883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теплоснабжения, оказанных c начала 2014 года, по состоянию на 14.03.2014</w:t>
            </w:r>
          </w:p>
        </w:tc>
      </w:tr>
      <w:tr>
        <w:trPr>
          <w:trHeight w:val="2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80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8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9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10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81100</wp:posOffset>
                      </wp:positionH>
                      <wp:positionV relativeFrom="paragraph">
                        <wp:posOffset>219075</wp:posOffset>
                      </wp:positionV>
                      <wp:extent cx="0" cy="1143000"/>
                      <wp:effectExtent l="5080" t="0" r="5080" b="0"/>
                      <wp:wrapNone/>
                      <wp:docPr id="1" name="Lin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pt,17.25pt" to="93pt,107.2pt" ID="Line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81100</wp:posOffset>
                      </wp:positionH>
                      <wp:positionV relativeFrom="paragraph">
                        <wp:posOffset>533400</wp:posOffset>
                      </wp:positionV>
                      <wp:extent cx="0" cy="0"/>
                      <wp:effectExtent l="5080" t="5080" r="5080" b="5080"/>
                      <wp:wrapNone/>
                      <wp:docPr id="2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pt,42pt" to="93pt,42pt" ID="Line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81100</wp:posOffset>
                      </wp:positionH>
                      <wp:positionV relativeFrom="paragraph">
                        <wp:posOffset>219075</wp:posOffset>
                      </wp:positionV>
                      <wp:extent cx="0" cy="1143000"/>
                      <wp:effectExtent l="5080" t="0" r="5080" b="0"/>
                      <wp:wrapNone/>
                      <wp:docPr id="3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pt,17.25pt" to="93pt,107.2pt" ID="Line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81100</wp:posOffset>
                      </wp:positionH>
                      <wp:positionV relativeFrom="paragraph">
                        <wp:posOffset>533400</wp:posOffset>
                      </wp:positionV>
                      <wp:extent cx="0" cy="0"/>
                      <wp:effectExtent l="5080" t="5080" r="5080" b="5080"/>
                      <wp:wrapNone/>
                      <wp:docPr id="4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pt,42pt" to="93pt,42pt" ID="Line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81100</wp:posOffset>
                      </wp:positionH>
                      <wp:positionV relativeFrom="paragraph">
                        <wp:posOffset>219075</wp:posOffset>
                      </wp:positionV>
                      <wp:extent cx="0" cy="1143000"/>
                      <wp:effectExtent l="5080" t="0" r="5080" b="0"/>
                      <wp:wrapNone/>
                      <wp:docPr id="5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pt,17.25pt" to="93pt,107.2pt" ID="Line 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81100</wp:posOffset>
                      </wp:positionH>
                      <wp:positionV relativeFrom="paragraph">
                        <wp:posOffset>533400</wp:posOffset>
                      </wp:positionV>
                      <wp:extent cx="0" cy="0"/>
                      <wp:effectExtent l="5080" t="5080" r="5080" b="5080"/>
                      <wp:wrapNone/>
                      <wp:docPr id="6" name="Lin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pt,42pt" to="93pt,42pt" ID="Line 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81100</wp:posOffset>
                      </wp:positionH>
                      <wp:positionV relativeFrom="paragraph">
                        <wp:posOffset>533400</wp:posOffset>
                      </wp:positionV>
                      <wp:extent cx="0" cy="0"/>
                      <wp:effectExtent l="5080" t="5080" r="5080" b="5080"/>
                      <wp:wrapNone/>
                      <wp:docPr id="7" name="Lin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pt,42pt" to="93pt,42pt" ID="Line 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18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80"/>
            </w:tblGrid>
            <w:tr>
              <w:trPr>
                <w:trHeight w:val="322" w:hRule="atLeast"/>
              </w:trPr>
              <w:tc>
                <w:tcPr>
                  <w:tcW w:w="1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99"/>
                      <w:szCs w:val="28"/>
                      <w:lang w:val="ru-RU"/>
                    </w:rPr>
                  </w:pPr>
                  <w:r>
                    <w:rPr>
                      <w:color w:val="333399"/>
                      <w:szCs w:val="28"/>
                      <w:lang w:val="ru-RU"/>
                    </w:rPr>
                    <w:t>Сальдо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1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333399"/>
                      <w:sz w:val="20"/>
                      <w:szCs w:val="28"/>
                      <w:lang w:val="ru-RU"/>
                    </w:rPr>
                  </w:pPr>
                  <w:r>
                    <w:rPr>
                      <w:color w:val="333399"/>
                      <w:sz w:val="20"/>
                      <w:szCs w:val="28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55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 начала 2014 года (без учета начислений марта)</w:t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993366"/>
                <w:szCs w:val="28"/>
                <w:lang w:val="ru-RU"/>
              </w:rPr>
              <w:t xml:space="preserve">Задолженность </w:t>
            </w:r>
            <w:r>
              <w:rPr>
                <w:b/>
                <w:bCs/>
                <w:color w:val="993366"/>
                <w:szCs w:val="28"/>
                <w:u w:val="single"/>
                <w:lang w:val="ru-RU"/>
              </w:rPr>
              <w:t>за 2014 год</w:t>
            </w:r>
            <w:r>
              <w:rPr>
                <w:b/>
                <w:bCs/>
                <w:color w:val="993366"/>
                <w:szCs w:val="28"/>
                <w:lang w:val="ru-RU"/>
              </w:rPr>
              <w:t xml:space="preserve"> по состоянию на 14.03.2014</w:t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Общая</w:t>
            </w:r>
            <w:r>
              <w:rPr>
                <w:szCs w:val="28"/>
                <w:lang w:val="ru-RU"/>
              </w:rPr>
              <w:t xml:space="preserve"> задолженность на 14.03.2014 (с учетом долгов прошлых лет)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5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210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20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еализовано</w:t>
            </w:r>
          </w:p>
        </w:tc>
        <w:tc>
          <w:tcPr>
            <w:tcW w:w="20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плачено</w:t>
            </w:r>
          </w:p>
        </w:tc>
        <w:tc>
          <w:tcPr>
            <w:tcW w:w="14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%</w:t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Cs w:val="28"/>
                <w:lang w:val="ru-RU"/>
              </w:rPr>
            </w:pPr>
            <w:r>
              <w:rPr>
                <w:b/>
                <w:bCs/>
                <w:color w:val="993366"/>
                <w:szCs w:val="28"/>
                <w:lang w:val="ru-RU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Cs w:val="28"/>
                <w:lang w:val="ru-RU"/>
              </w:rPr>
            </w:pPr>
            <w:r>
              <w:rPr>
                <w:b/>
                <w:bCs/>
                <w:color w:val="993366"/>
                <w:szCs w:val="28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5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на 01.01.14</w:t>
            </w:r>
          </w:p>
        </w:tc>
        <w:tc>
          <w:tcPr>
            <w:tcW w:w="20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слуг</w:t>
            </w:r>
          </w:p>
        </w:tc>
        <w:tc>
          <w:tcPr>
            <w:tcW w:w="20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слуг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Cs w:val="28"/>
                <w:lang w:val="ru-RU"/>
              </w:rPr>
            </w:pPr>
            <w:r>
              <w:rPr>
                <w:b/>
                <w:bCs/>
                <w:color w:val="993366"/>
                <w:szCs w:val="28"/>
                <w:lang w:val="ru-RU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Cs w:val="28"/>
                <w:lang w:val="ru-RU"/>
              </w:rPr>
            </w:pPr>
            <w:r>
              <w:rPr>
                <w:b/>
                <w:bCs/>
                <w:color w:val="993366"/>
                <w:szCs w:val="28"/>
                <w:lang w:val="ru-RU"/>
              </w:rPr>
            </w:r>
          </w:p>
        </w:tc>
      </w:tr>
      <w:tr>
        <w:trPr>
          <w:trHeight w:val="8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районам и городам области, в т.ч.: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41 811,9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7 387,5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4 186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5,8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FF0000"/>
                <w:szCs w:val="28"/>
                <w:lang w:val="ru-RU"/>
              </w:rPr>
              <w:t>33 201,5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75 013,4</w:t>
            </w:r>
          </w:p>
        </w:tc>
      </w:tr>
      <w:tr>
        <w:trPr>
          <w:trHeight w:val="7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ейский  р-н (КП БРР "Балаклейские тепловые сети")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 146,1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 852,4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859,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1,6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993,1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 139,2</w:t>
            </w:r>
          </w:p>
        </w:tc>
      </w:tr>
      <w:tr>
        <w:trPr>
          <w:trHeight w:val="8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енковский р-н ( ХОКП "Дирекция развития инфраструктуры территории")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143,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811,1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55,4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9,3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55,7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12,7</w:t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юковский р-н (ООО "Близнюковский Райселькоммунхоз")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4,7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9,1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8,8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,8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0,3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овский  р-н (ООО "КБК")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31,6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90,5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35,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,7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5,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86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5</w:t>
            </w:r>
          </w:p>
        </w:tc>
        <w:tc>
          <w:tcPr>
            <w:tcW w:w="5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овской  р-н (Боровское КПТС) 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 548,7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570,4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73,2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,1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997,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 545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овский  р-н (ООО "КБК")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99"/>
                <w:szCs w:val="28"/>
                <w:lang w:val="ru-RU"/>
              </w:rPr>
              <w:t>875,9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45,6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06,8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,3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38,8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814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кский  р-н (ООО "КБК")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25,7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01,0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68,4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1,0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32,6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06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лчанский  р-н (Волчанское КПТС)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38,4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161,6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130,8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7,0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030,8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569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9</w:t>
            </w:r>
          </w:p>
        </w:tc>
        <w:tc>
          <w:tcPr>
            <w:tcW w:w="5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уречанский  р-н (ООО "КБК")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322,1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744,9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6,5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,3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548,4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870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0</w:t>
            </w:r>
          </w:p>
        </w:tc>
        <w:tc>
          <w:tcPr>
            <w:tcW w:w="5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евский р-н (ХОКП "ДРИТ")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 249,2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519,2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07,7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,0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411,5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 660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1</w:t>
            </w:r>
          </w:p>
        </w:tc>
        <w:tc>
          <w:tcPr>
            <w:tcW w:w="5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овский р-н (ООО "КБК")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70,5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94,4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6,7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64,4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3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2</w:t>
            </w:r>
          </w:p>
        </w:tc>
        <w:tc>
          <w:tcPr>
            <w:tcW w:w="5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иевской  р-н (ООО "КБК") 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172,3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048,0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381,9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8,1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66,1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838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евский р-н (ХОКП "ДРИТ")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99,3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90,8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13,4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7,6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77,4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78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4</w:t>
            </w:r>
          </w:p>
        </w:tc>
        <w:tc>
          <w:tcPr>
            <w:tcW w:w="5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Изюмский р-н (Изюмское КПТС)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318,3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99,0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1,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6,4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17,7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Cs w:val="28"/>
                <w:lang w:val="ru-RU"/>
              </w:rPr>
            </w:pPr>
            <w:r>
              <w:rPr>
                <w:b/>
                <w:bCs/>
                <w:color w:val="0000FF"/>
                <w:szCs w:val="28"/>
                <w:lang w:val="ru-RU"/>
              </w:rPr>
              <w:t>-100,6</w:t>
            </w:r>
          </w:p>
        </w:tc>
      </w:tr>
      <w:tr>
        <w:trPr>
          <w:trHeight w:val="7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5</w:t>
            </w:r>
          </w:p>
        </w:tc>
        <w:tc>
          <w:tcPr>
            <w:tcW w:w="5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евский р-н (ООО "Володарь Кегичевка") 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31,4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44,4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21,5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9,3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2,9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54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6</w:t>
            </w:r>
          </w:p>
        </w:tc>
        <w:tc>
          <w:tcPr>
            <w:tcW w:w="5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кский</w:t>
            </w:r>
          </w:p>
        </w:tc>
        <w:tc>
          <w:tcPr>
            <w:tcW w:w="2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078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7</w:t>
            </w:r>
          </w:p>
        </w:tc>
        <w:tc>
          <w:tcPr>
            <w:tcW w:w="5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кий р-н (Красноградское ПТС)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 610,7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435,0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202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5,4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233,0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 843,7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8</w:t>
            </w:r>
          </w:p>
        </w:tc>
        <w:tc>
          <w:tcPr>
            <w:tcW w:w="5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кий  р-н (ООО "КБК")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415,1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742,5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45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7,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97,5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12,6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9</w:t>
            </w:r>
          </w:p>
        </w:tc>
        <w:tc>
          <w:tcPr>
            <w:tcW w:w="5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янский р-н (ХОКП "ДРИТ")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235,7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00,1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24,5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4,0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75,6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811,3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0</w:t>
            </w:r>
          </w:p>
        </w:tc>
        <w:tc>
          <w:tcPr>
            <w:tcW w:w="5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овской р-н ( КП "Тепловодосервис") 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020,3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942,3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923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8,8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019,3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 039,6</w:t>
            </w:r>
          </w:p>
        </w:tc>
      </w:tr>
      <w:tr>
        <w:trPr>
          <w:trHeight w:val="7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1</w:t>
            </w:r>
          </w:p>
        </w:tc>
        <w:tc>
          <w:tcPr>
            <w:tcW w:w="5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жский  р-н (Нововодолажское КПТС)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77,1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65,5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7,5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3,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58,0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035,1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2</w:t>
            </w:r>
          </w:p>
        </w:tc>
        <w:tc>
          <w:tcPr>
            <w:tcW w:w="5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кий р-н</w:t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0780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3</w:t>
            </w:r>
          </w:p>
        </w:tc>
        <w:tc>
          <w:tcPr>
            <w:tcW w:w="5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ежский  р-н</w:t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0780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4</w:t>
            </w:r>
          </w:p>
        </w:tc>
        <w:tc>
          <w:tcPr>
            <w:tcW w:w="5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кий р-н</w:t>
            </w:r>
          </w:p>
        </w:tc>
        <w:tc>
          <w:tcPr>
            <w:tcW w:w="21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0780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5</w:t>
            </w:r>
          </w:p>
        </w:tc>
        <w:tc>
          <w:tcPr>
            <w:tcW w:w="5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Харьковский р-н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5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С Харьковского района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 666,5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 200,6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 659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3,6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 541,6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7 208,1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5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97,8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65,1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75,1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2,9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90,0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87,8</w:t>
            </w:r>
          </w:p>
        </w:tc>
      </w:tr>
      <w:tr>
        <w:trPr>
          <w:trHeight w:val="7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6</w:t>
            </w:r>
          </w:p>
        </w:tc>
        <w:tc>
          <w:tcPr>
            <w:tcW w:w="5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евский р-н (ООО "КБК", ХОКП "ДРИТ")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8 781,8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775,9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011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3,0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  <w:lang w:val="ru-RU"/>
              </w:rPr>
              <w:t>1 764,9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 546,7</w:t>
            </w:r>
          </w:p>
        </w:tc>
      </w:tr>
      <w:tr>
        <w:trPr>
          <w:trHeight w:val="5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7</w:t>
            </w:r>
          </w:p>
        </w:tc>
        <w:tc>
          <w:tcPr>
            <w:tcW w:w="5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овский  р-н (ХОКП "ДРИТ")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-28,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224,6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54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1,9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070,6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042,6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8</w:t>
            </w:r>
          </w:p>
        </w:tc>
        <w:tc>
          <w:tcPr>
            <w:tcW w:w="5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Изюм (Изюмское КПТС)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1 101,8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 200,3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469,9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3,0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730,4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Cs w:val="28"/>
                <w:lang w:val="ru-RU"/>
              </w:rPr>
            </w:pPr>
            <w:r>
              <w:rPr>
                <w:b/>
                <w:bCs/>
                <w:color w:val="0000FF"/>
                <w:szCs w:val="28"/>
                <w:lang w:val="ru-RU"/>
              </w:rPr>
              <w:t>12 832,2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9</w:t>
            </w:r>
          </w:p>
        </w:tc>
        <w:tc>
          <w:tcPr>
            <w:tcW w:w="5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Купянск (ХОКП "ДРИТ")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22 351,4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 048,0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 451,8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7,8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596,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3 947,6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0</w:t>
            </w:r>
          </w:p>
        </w:tc>
        <w:tc>
          <w:tcPr>
            <w:tcW w:w="5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Лозовая (КП "Теплоэнерго")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39 374,9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 842,4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 546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0,4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 296,4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2 671,3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1</w:t>
            </w:r>
          </w:p>
        </w:tc>
        <w:tc>
          <w:tcPr>
            <w:tcW w:w="5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Люботин (ХОКП "ДРИТ")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75,5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78,2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0,2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4,6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08,0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83,5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2</w:t>
            </w:r>
          </w:p>
        </w:tc>
        <w:tc>
          <w:tcPr>
            <w:tcW w:w="5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Первомайский (Первомайское КП "Теплосети")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2 866,6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 378,8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758,7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3,4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20,1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 486,7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3</w:t>
            </w:r>
          </w:p>
        </w:tc>
        <w:tc>
          <w:tcPr>
            <w:tcW w:w="5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г. Чугуев (КП "Чугуевтепло") 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5 910,5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935,8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268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,5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67,8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 578,3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val="ru-RU"/>
              </w:rPr>
            </w:pPr>
            <w:r>
              <w:rPr>
                <w:b/>
                <w:bCs/>
                <w:color w:val="000000"/>
                <w:szCs w:val="28"/>
                <w:lang w:val="ru-RU"/>
              </w:rPr>
              <w:t>34</w:t>
            </w:r>
          </w:p>
        </w:tc>
        <w:tc>
          <w:tcPr>
            <w:tcW w:w="5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.Харьков: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 077 747,6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72 277,3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73 396,4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0,4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98 880,9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 276 628,5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val="ru-RU"/>
              </w:rPr>
            </w:pPr>
            <w:r>
              <w:rPr>
                <w:b/>
                <w:bCs/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5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С"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070 152,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50 248,0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2 327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9,6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97 921,0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268 073,0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 </w:t>
            </w:r>
          </w:p>
        </w:tc>
        <w:tc>
          <w:tcPr>
            <w:tcW w:w="5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АО "ТЦРП"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6 114,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 107,1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 113,6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2,5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 006,5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 107,5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1 481,6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922,2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955,8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9,9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966,4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 448,0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val="ru-RU"/>
              </w:rPr>
            </w:pPr>
            <w:r>
              <w:rPr>
                <w:b/>
                <w:bCs/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5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Всего 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 219 559,5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09 664,8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77 582,4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1,3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232 082,4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 451 641,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8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5960"/>
        <w:gridCol w:w="1760"/>
        <w:gridCol w:w="2080"/>
        <w:gridCol w:w="2080"/>
        <w:gridCol w:w="1440"/>
        <w:gridCol w:w="2380"/>
        <w:gridCol w:w="2380"/>
      </w:tblGrid>
      <w:tr>
        <w:trPr>
          <w:trHeight w:val="37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08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населения</w:t>
            </w:r>
          </w:p>
        </w:tc>
      </w:tr>
      <w:tr>
        <w:trPr>
          <w:trHeight w:val="37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808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теплоснабжения, оказанных с начала 2014 года, по состоянию на 14.03.2014</w:t>
            </w:r>
          </w:p>
        </w:tc>
      </w:tr>
      <w:tr>
        <w:trPr>
          <w:trHeight w:val="37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7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73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Сальдо</w:t>
            </w:r>
          </w:p>
        </w:tc>
        <w:tc>
          <w:tcPr>
            <w:tcW w:w="5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 начала 2014 года (без учета начислений марта)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993366"/>
                <w:szCs w:val="28"/>
                <w:lang w:val="ru-RU"/>
              </w:rPr>
              <w:t xml:space="preserve">Задолженность </w:t>
            </w:r>
            <w:r>
              <w:rPr>
                <w:b/>
                <w:bCs/>
                <w:color w:val="993366"/>
                <w:szCs w:val="28"/>
                <w:u w:val="single"/>
                <w:lang w:val="ru-RU"/>
              </w:rPr>
              <w:t>за 2014 год</w:t>
            </w:r>
            <w:r>
              <w:rPr>
                <w:b/>
                <w:bCs/>
                <w:color w:val="993366"/>
                <w:szCs w:val="28"/>
                <w:lang w:val="ru-RU"/>
              </w:rPr>
              <w:t xml:space="preserve"> по состоянию на 14.03.2014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Общая</w:t>
            </w:r>
            <w:r>
              <w:rPr>
                <w:szCs w:val="28"/>
                <w:lang w:val="ru-RU"/>
              </w:rPr>
              <w:t xml:space="preserve"> задолженность на 14.03.2014 (с учетом долгов прошлых лет)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5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еализовано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плачено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%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Cs w:val="28"/>
                <w:lang w:val="ru-RU"/>
              </w:rPr>
            </w:pPr>
            <w:r>
              <w:rPr>
                <w:b/>
                <w:bCs/>
                <w:color w:val="993366"/>
                <w:szCs w:val="28"/>
                <w:lang w:val="ru-RU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Cs w:val="28"/>
                <w:lang w:val="ru-RU"/>
              </w:rPr>
            </w:pPr>
            <w:r>
              <w:rPr>
                <w:b/>
                <w:bCs/>
                <w:color w:val="993366"/>
                <w:szCs w:val="28"/>
                <w:lang w:val="ru-RU"/>
              </w:rPr>
            </w:r>
          </w:p>
        </w:tc>
      </w:tr>
      <w:tr>
        <w:trPr>
          <w:trHeight w:val="7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5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на 01.01.14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слуг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слу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Cs w:val="28"/>
                <w:lang w:val="ru-RU"/>
              </w:rPr>
            </w:pPr>
            <w:r>
              <w:rPr>
                <w:b/>
                <w:bCs/>
                <w:color w:val="993366"/>
                <w:szCs w:val="28"/>
                <w:lang w:val="ru-RU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Cs w:val="28"/>
                <w:lang w:val="ru-RU"/>
              </w:rPr>
            </w:pPr>
            <w:r>
              <w:rPr>
                <w:b/>
                <w:bCs/>
                <w:color w:val="993366"/>
                <w:szCs w:val="28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районам и городам области, в т.ч.: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11 094,7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0 084,7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3 59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3,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7 023,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17 582,5</w:t>
            </w:r>
          </w:p>
        </w:tc>
      </w:tr>
      <w:tr>
        <w:trPr>
          <w:trHeight w:val="73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ейский  р-н (КП БРР "Балаклейские тепловые сети"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 730,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532,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87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1,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58,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 388,9</w:t>
            </w:r>
          </w:p>
        </w:tc>
      </w:tr>
      <w:tr>
        <w:trPr>
          <w:trHeight w:val="82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енковский р-н ( ХОКП "Дирекция развития инфраструктуры территории"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7,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3,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7,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,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4,0</w:t>
            </w:r>
          </w:p>
        </w:tc>
      </w:tr>
      <w:tr>
        <w:trPr>
          <w:trHeight w:val="7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юковский р-н (ООО "Близнюковский Райселькоммунхоз"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овский  р-н (ООО "КБК"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овской  р-н (Боровское КПТС)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008,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06,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45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1,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0,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069,1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овский  р-н (ООО "КБК"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7,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,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,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,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9,1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кский  р-н (ООО "КБК"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2</w:t>
            </w:r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лчанский  р-н (Волчанское КПТС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72,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67,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32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9,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4,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06,9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уречанский  р-н (ООО "КБК"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евский р-н (ХОКП "ДРИТ"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749,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92,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5,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6,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 895,2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овский р-н (ООО "КБК"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4,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,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,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7,2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иевской  р-н (ООО "КБК")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524,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7,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4,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0,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584,2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евский р-н (ХОКП "ДРИТ"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Изюмский р-н (Изюмское КПТС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,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,1</w:t>
            </w:r>
          </w:p>
        </w:tc>
      </w:tr>
      <w:tr>
        <w:trPr>
          <w:trHeight w:val="73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евский р-н (ООО "Володарь Кегичевка")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кск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03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73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кий р-н (Красноградское ПТС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 655,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944,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23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5,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12,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 368,0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кий  р-н (ООО "КБК"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янский р-н (ХОКП "ДРИТ"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261,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6,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3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,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264,3</w:t>
            </w:r>
          </w:p>
        </w:tc>
      </w:tr>
      <w:tr>
        <w:trPr>
          <w:trHeight w:val="73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овской р-н ( КП "Тепловодосервис")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01,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88,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784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,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05,6</w:t>
            </w:r>
          </w:p>
        </w:tc>
      </w:tr>
      <w:tr>
        <w:trPr>
          <w:trHeight w:val="73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жский  р-н (Нововодолажское КПТС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кий р-н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10360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ежский  р-н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0360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кий р-н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0360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Харьковский р-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С Харьковского район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 505,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146,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955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1,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190,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 696,1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84,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4,4</w:t>
            </w:r>
          </w:p>
        </w:tc>
      </w:tr>
      <w:tr>
        <w:trPr>
          <w:trHeight w:val="7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евский р-н (ООО "КБК", ХОКП "ДРИТ"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845,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47,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36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6,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11,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 156,6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овский  р-н (ХОКП "ДРИТ"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4,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4,0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Изюм (Изюмское КПТС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 641,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428,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785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1,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43,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 284,2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Купянск (ХОКП "ДРИТ"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8 439,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770,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97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2,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791,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0 231,0</w:t>
            </w:r>
          </w:p>
        </w:tc>
      </w:tr>
      <w:tr>
        <w:trPr>
          <w:trHeight w:val="73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Лозовая (КП "Теплоэнерго"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5 714,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709,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296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,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13,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6 127,7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Люботин (ХОКП "ДРИТ"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06,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6,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3,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9,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56,0</w:t>
            </w:r>
          </w:p>
        </w:tc>
      </w:tr>
      <w:tr>
        <w:trPr>
          <w:trHeight w:val="75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Первомайский (Первомайское КП "Теплосети"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 457,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883,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05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3,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25,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 282,5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г. Чугуев (КП "Чугуевтепло")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 868,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254,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789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6,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35,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 333,1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.Харьков: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698 820,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29 394,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  <w:lang w:val="ru-RU"/>
              </w:rPr>
              <w:t>270 162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2,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59 232,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758 053,1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С"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91 691,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4 717,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5 90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1,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8 812,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50 503,0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АО "ТЦРП"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 129,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677,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25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1,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20,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 550,1</w:t>
            </w:r>
          </w:p>
        </w:tc>
      </w:tr>
      <w:tr>
        <w:trPr>
          <w:trHeight w:val="49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-86,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Всего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09 915,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69 479,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03 759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2,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66 255,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875 635,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7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900"/>
        <w:gridCol w:w="1780"/>
        <w:gridCol w:w="2080"/>
        <w:gridCol w:w="2080"/>
        <w:gridCol w:w="1440"/>
        <w:gridCol w:w="2380"/>
        <w:gridCol w:w="2460"/>
      </w:tblGrid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712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возмещения предоставленных льгот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71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на оплату услуг теплоснабжения, оказанных с начала 2014 года, по состоянию на 14.03.2014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6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Сальдо</w:t>
            </w:r>
          </w:p>
        </w:tc>
        <w:tc>
          <w:tcPr>
            <w:tcW w:w="5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 начала 2014 года (без учета начислений марта)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993366"/>
                <w:szCs w:val="28"/>
                <w:lang w:val="ru-RU"/>
              </w:rPr>
              <w:t xml:space="preserve">Задолженность </w:t>
            </w:r>
            <w:r>
              <w:rPr>
                <w:b/>
                <w:bCs/>
                <w:color w:val="993366"/>
                <w:szCs w:val="28"/>
                <w:u w:val="single"/>
                <w:lang w:val="ru-RU"/>
              </w:rPr>
              <w:t>за 2014 год</w:t>
            </w:r>
            <w:r>
              <w:rPr>
                <w:b/>
                <w:bCs/>
                <w:color w:val="993366"/>
                <w:szCs w:val="28"/>
                <w:lang w:val="ru-RU"/>
              </w:rPr>
              <w:t xml:space="preserve"> по состоянию на 14.03.2014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Общая</w:t>
            </w:r>
            <w:r>
              <w:rPr>
                <w:szCs w:val="28"/>
                <w:lang w:val="ru-RU"/>
              </w:rPr>
              <w:t xml:space="preserve"> задолженность на 14.03.2014 (с учетом долгов прошлых лет)</w:t>
            </w:r>
          </w:p>
        </w:tc>
      </w:tr>
      <w:tr>
        <w:trPr>
          <w:trHeight w:val="375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4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  районів, міст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еализовано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плачено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%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Cs w:val="28"/>
                <w:lang w:val="ru-RU"/>
              </w:rPr>
            </w:pPr>
            <w:r>
              <w:rPr>
                <w:b/>
                <w:bCs/>
                <w:color w:val="993366"/>
                <w:szCs w:val="28"/>
                <w:lang w:val="ru-RU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Cs w:val="28"/>
                <w:lang w:val="ru-RU"/>
              </w:rPr>
            </w:pPr>
            <w:r>
              <w:rPr>
                <w:b/>
                <w:bCs/>
                <w:color w:val="993366"/>
                <w:szCs w:val="28"/>
                <w:lang w:val="ru-RU"/>
              </w:rPr>
            </w:r>
          </w:p>
        </w:tc>
      </w:tr>
      <w:tr>
        <w:trPr>
          <w:trHeight w:val="7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4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на 01.01.14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слуг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слу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Cs w:val="28"/>
                <w:lang w:val="ru-RU"/>
              </w:rPr>
            </w:pPr>
            <w:r>
              <w:rPr>
                <w:b/>
                <w:bCs/>
                <w:color w:val="993366"/>
                <w:szCs w:val="28"/>
                <w:lang w:val="ru-RU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Cs w:val="28"/>
                <w:lang w:val="ru-RU"/>
              </w:rPr>
            </w:pPr>
            <w:r>
              <w:rPr>
                <w:b/>
                <w:bCs/>
                <w:color w:val="993366"/>
                <w:szCs w:val="28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х і містах області, в т.ч.: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 964,9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 118,4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 997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7,1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428,8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3 086,8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ійський  р-н (КП БРР "Балаклійські теплові мережі"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29,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34,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9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,8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34,5</w:t>
            </w:r>
          </w:p>
        </w:tc>
      </w:tr>
      <w:tr>
        <w:trPr>
          <w:trHeight w:val="8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інківський р-н ( ХОКП "Дирекція розвитку інфраструктури території"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,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,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4,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6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,1</w:t>
            </w:r>
          </w:p>
        </w:tc>
      </w:tr>
      <w:tr>
        <w:trPr>
          <w:trHeight w:val="7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юковский р-н (ООО "Близнюковский Райселькоммунхоз"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івський  р-н (ТОВ "КЛК"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івський  р-н (Борівське КПТМ)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5,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4,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4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,9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івський  р-н (ТОВ "КЛК"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,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,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3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,5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цький  р-н (ТОВ "КЛК"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вчанський  р-н (Вовчанське КПТМ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9,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,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5,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1,3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8,4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орічанський  р-н (ТОВ "КЛК"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івський р-н (ХОКП "ДРІТ"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7,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3,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8,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2,7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0,6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івський р-н (ТОВ "КЛК"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9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іївський  р-н (ТОВ "КЛК")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1,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,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1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4,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6,3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,7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івський р-н (ХОКП "ДРІТ"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Ізюмський р-н (Ізюмське КПТМ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івський р-н (ТОВ "Володар Кегичівка")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цький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ький р-н (Красноградське ПТМ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45,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3,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5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1,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7,6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83,2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ький  р-н (ТОВ "КЛК"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"янський р-н (ХОКП "ДРІТ"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2,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,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7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7,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2,9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8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овской р-н ( КП "Тепловодосервис")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68,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5,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,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67,9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36,7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зький  р-н (Нововодолазьке КПТМ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ь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ізь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ь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Харківсь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М Харківського району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84,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7,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1,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3,5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17,8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ОВ "КЛК"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евский р-н (ООО "КБК", ХОКП "ДРИТ"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2,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6,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4,8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івський  р-н (ХОКП "ДРІТ"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Ізюм (Ізюмське КПТМ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95,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0,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,4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00,8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Куп"янськ (ХОКП "ДРІТ"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05,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65,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2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3,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2,4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8,1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Лозовая (КП "Теплоэнерго"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58,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00,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5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9,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4,6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04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 Люботин (ХОКП "ДРІТ"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,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2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,3</w:t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 Первомайський (Первомайське КП "Тепломережі"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08,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4,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,9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05,6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Чугуїв (КП "Чугуївтепло")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57,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5,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4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0,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88,7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68,8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м.Харків: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60 143,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0 124,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0 88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  <w:lang w:val="ru-RU"/>
              </w:rPr>
              <w:t>168,9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8,1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39 382,5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М"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9 798,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 740,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 51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9,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0 779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9 019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Т "ТЦРП"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45,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84,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,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8,1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63,5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ОВ "КЛК"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Усього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63 108,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 243,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4 882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60,3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446,9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42 469,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76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840"/>
        <w:gridCol w:w="1780"/>
        <w:gridCol w:w="2080"/>
        <w:gridCol w:w="2080"/>
        <w:gridCol w:w="1440"/>
        <w:gridCol w:w="2380"/>
        <w:gridCol w:w="2400"/>
      </w:tblGrid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700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возмещения предоставленных субсидий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700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на оплату услуг теплоснабжения, оказанных с начала 2014 года, по состоянию на 14.03.2014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6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8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Сальдо</w:t>
            </w:r>
          </w:p>
        </w:tc>
        <w:tc>
          <w:tcPr>
            <w:tcW w:w="5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 начала 2014 года (без учета начислений марта)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993366"/>
                <w:szCs w:val="28"/>
                <w:lang w:val="ru-RU"/>
              </w:rPr>
              <w:t xml:space="preserve">Задолженность </w:t>
            </w:r>
            <w:r>
              <w:rPr>
                <w:b/>
                <w:bCs/>
                <w:color w:val="993366"/>
                <w:szCs w:val="28"/>
                <w:u w:val="single"/>
                <w:lang w:val="ru-RU"/>
              </w:rPr>
              <w:t>за 2014 год</w:t>
            </w:r>
            <w:r>
              <w:rPr>
                <w:b/>
                <w:bCs/>
                <w:color w:val="993366"/>
                <w:szCs w:val="28"/>
                <w:lang w:val="ru-RU"/>
              </w:rPr>
              <w:t xml:space="preserve"> по состоянию на 14.03.2014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Общая</w:t>
            </w:r>
            <w:r>
              <w:rPr>
                <w:szCs w:val="28"/>
                <w:lang w:val="ru-RU"/>
              </w:rPr>
              <w:t xml:space="preserve"> задолженность на 14.03.2014 (с учетом долгов прошлых лет)</w:t>
            </w:r>
          </w:p>
        </w:tc>
      </w:tr>
      <w:tr>
        <w:trPr>
          <w:trHeight w:val="375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  районів, міст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еализовано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плачено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%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Cs w:val="28"/>
                <w:lang w:val="ru-RU"/>
              </w:rPr>
            </w:pPr>
            <w:r>
              <w:rPr>
                <w:b/>
                <w:bCs/>
                <w:color w:val="993366"/>
                <w:szCs w:val="28"/>
                <w:lang w:val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Cs w:val="28"/>
                <w:lang w:val="ru-RU"/>
              </w:rPr>
            </w:pPr>
            <w:r>
              <w:rPr>
                <w:b/>
                <w:bCs/>
                <w:color w:val="993366"/>
                <w:szCs w:val="28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на 01.01.14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слуг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слу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Cs w:val="28"/>
                <w:lang w:val="ru-RU"/>
              </w:rPr>
            </w:pPr>
            <w:r>
              <w:rPr>
                <w:b/>
                <w:bCs/>
                <w:color w:val="993366"/>
                <w:szCs w:val="28"/>
                <w:lang w:val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Cs w:val="28"/>
                <w:lang w:val="ru-RU"/>
              </w:rPr>
            </w:pPr>
            <w:r>
              <w:rPr>
                <w:b/>
                <w:bCs/>
                <w:color w:val="993366"/>
                <w:szCs w:val="28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 районах і містах області, в т.ч.: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3 987,7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 137,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 332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2,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378,8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3 791,9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ійський  р-н (КП БРР "Балаклійські теплові мережі"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58,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0,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82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4,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8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26,4</w:t>
            </w:r>
          </w:p>
        </w:tc>
      </w:tr>
      <w:tr>
        <w:trPr>
          <w:trHeight w:val="8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інківський р-н ( ХОКП "Дирекція розвитку інфраструктури території"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,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2,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,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,2</w:t>
            </w:r>
          </w:p>
        </w:tc>
      </w:tr>
      <w:tr>
        <w:trPr>
          <w:trHeight w:val="7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юковский р-н (ООО "Близнюковский Райселькоммунхоз"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івський  р-н (ТОВ "КЛК"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івський  р-н (Борівське КПТМ)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7,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8,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,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3,5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івський  р-н (ТОВ "КЛК"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,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5,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,4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цький  р-н (ТОВ "КЛК"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вчанський  р-н (Вовчанське КПТМ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4,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0,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1,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0,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4,9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орічанський  р-н (ТОВ "КЛК"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івський р-н (ХОКП "ДРІТ"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,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,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4,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,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івський р-н (ТОВ "КЛК"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,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,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4,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,2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іївський  р-н (ТОВ "КЛК")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8,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,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1,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,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7,3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івський р-н (ХОКП "ДРІТ"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Ізюмський р-н (Ізюмське КПТМ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івський р-н (ТОВ "Володар Кегичівка")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цький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ький р-н (Красноградське ПТМ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39,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59,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7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2,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26,6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ький  р-н (ТОВ "КЛК"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"янський р-н (ХОКП "ДРІТ"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,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,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3,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1,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1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овской р-н ( КП "Тепловодосервис")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53,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29,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3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2,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75,8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29,1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зький  р-н (Нововодолазьке КПТМ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ь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ізький 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ь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Харківський р-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М Харківського району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60,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3,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6,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7,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2,6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ОВ "КЛК"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евский р-н (ООО "КБК", ХОКП "ДРИТ"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6,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2,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6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3,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5,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2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івський  р-н (ХОКП "ДРІТ"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1,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4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Ізюм (Ізюмське КПТМ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99,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05,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06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0,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01,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98,2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Куп"янськ (ХОКП "ДРІТ"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41,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85,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39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6,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6,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87,5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Лозовая (КП "Теплоэнерго"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06,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24,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712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0,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87,7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18,9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 Люботин (ХОКП "ДРІТ"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,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5,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4</w:t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.  Первомайський (Первомайське КП "Тепломережі"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78,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44,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82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5,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37,8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40,5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м. Чугуїв (КП "Чугуївтепло")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9,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7,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3,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2,7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м.Харків: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65,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 888,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2 781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2 835,1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М"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 781,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 781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 781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Т "ТЦРП"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5,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7,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0,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1,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4,1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ОВ "КЛК"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Усього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4 053,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0 025,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 45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7,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3 159,8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6 627,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88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368"/>
        <w:gridCol w:w="2006"/>
        <w:gridCol w:w="2077"/>
        <w:gridCol w:w="2074"/>
        <w:gridCol w:w="1435"/>
        <w:gridCol w:w="2596"/>
        <w:gridCol w:w="2595"/>
      </w:tblGrid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15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Состояние расчетов учреждений,которые финансируются из государственного бюджета, </w:t>
            </w:r>
          </w:p>
        </w:tc>
      </w:tr>
      <w:tr>
        <w:trPr>
          <w:trHeight w:val="70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815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теплоснабжения, оказанных с начала 2014 года, по состоянию на 14.03.2014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73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3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00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14425</wp:posOffset>
                      </wp:positionH>
                      <wp:positionV relativeFrom="paragraph">
                        <wp:posOffset>219075</wp:posOffset>
                      </wp:positionV>
                      <wp:extent cx="0" cy="1057275"/>
                      <wp:effectExtent l="5080" t="0" r="5080" b="0"/>
                      <wp:wrapNone/>
                      <wp:docPr id="8" name="Lin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5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75pt,17.25pt" to="87.75pt,100.45pt" ID="Line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14425</wp:posOffset>
                      </wp:positionH>
                      <wp:positionV relativeFrom="paragraph">
                        <wp:posOffset>466725</wp:posOffset>
                      </wp:positionV>
                      <wp:extent cx="0" cy="0"/>
                      <wp:effectExtent l="5080" t="5080" r="5080" b="5080"/>
                      <wp:wrapNone/>
                      <wp:docPr id="9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75pt,36.75pt" to="87.75pt,36.75pt" ID="Line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17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80"/>
            </w:tblGrid>
            <w:tr>
              <w:trPr>
                <w:trHeight w:val="322" w:hRule="atLeast"/>
              </w:trPr>
              <w:tc>
                <w:tcPr>
                  <w:tcW w:w="17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99"/>
                      <w:szCs w:val="28"/>
                      <w:lang w:val="ru-RU"/>
                    </w:rPr>
                  </w:pPr>
                  <w:r>
                    <w:rPr>
                      <w:color w:val="333399"/>
                      <w:szCs w:val="28"/>
                      <w:lang w:val="ru-RU"/>
                    </w:rPr>
                    <w:t>Сальдо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17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333399"/>
                      <w:sz w:val="20"/>
                      <w:szCs w:val="28"/>
                      <w:lang w:val="ru-RU"/>
                    </w:rPr>
                  </w:pPr>
                  <w:r>
                    <w:rPr>
                      <w:color w:val="333399"/>
                      <w:sz w:val="20"/>
                      <w:szCs w:val="28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55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 начала 2014 года (без учета начислений марта)</w:t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993366"/>
                <w:szCs w:val="28"/>
                <w:lang w:val="ru-RU"/>
              </w:rPr>
              <w:t xml:space="preserve">Задолженность </w:t>
            </w:r>
            <w:r>
              <w:rPr>
                <w:b/>
                <w:bCs/>
                <w:color w:val="993366"/>
                <w:szCs w:val="28"/>
                <w:u w:val="single"/>
                <w:lang w:val="ru-RU"/>
              </w:rPr>
              <w:t>за 2014 год</w:t>
            </w:r>
            <w:r>
              <w:rPr>
                <w:b/>
                <w:bCs/>
                <w:color w:val="993366"/>
                <w:szCs w:val="28"/>
                <w:lang w:val="ru-RU"/>
              </w:rPr>
              <w:t xml:space="preserve"> по состоянию на 14.03.2014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Общая</w:t>
            </w:r>
            <w:r>
              <w:rPr>
                <w:szCs w:val="28"/>
                <w:lang w:val="ru-RU"/>
              </w:rPr>
              <w:t xml:space="preserve"> задолженность на 14.03.2014 (с учетом долгов прошлых лет)</w:t>
            </w:r>
          </w:p>
        </w:tc>
      </w:tr>
      <w:tr>
        <w:trPr>
          <w:trHeight w:val="375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53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200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20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еализовано</w:t>
            </w:r>
          </w:p>
        </w:tc>
        <w:tc>
          <w:tcPr>
            <w:tcW w:w="2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плачено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%</w:t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Cs w:val="28"/>
                <w:lang w:val="ru-RU"/>
              </w:rPr>
            </w:pPr>
            <w:r>
              <w:rPr>
                <w:b/>
                <w:bCs/>
                <w:color w:val="993366"/>
                <w:szCs w:val="28"/>
                <w:lang w:val="ru-RU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Cs w:val="28"/>
                <w:lang w:val="ru-RU"/>
              </w:rPr>
            </w:pPr>
            <w:r>
              <w:rPr>
                <w:b/>
                <w:bCs/>
                <w:color w:val="993366"/>
                <w:szCs w:val="28"/>
                <w:lang w:val="ru-RU"/>
              </w:rPr>
            </w:r>
          </w:p>
        </w:tc>
      </w:tr>
      <w:tr>
        <w:trPr>
          <w:trHeight w:val="7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53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0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на 01.01.14</w:t>
            </w:r>
          </w:p>
        </w:tc>
        <w:tc>
          <w:tcPr>
            <w:tcW w:w="20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слуг</w:t>
            </w:r>
          </w:p>
        </w:tc>
        <w:tc>
          <w:tcPr>
            <w:tcW w:w="2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слуг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Cs w:val="28"/>
                <w:lang w:val="ru-RU"/>
              </w:rPr>
            </w:pPr>
            <w:r>
              <w:rPr>
                <w:b/>
                <w:bCs/>
                <w:color w:val="993366"/>
                <w:szCs w:val="28"/>
                <w:lang w:val="ru-RU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Cs w:val="28"/>
                <w:lang w:val="ru-RU"/>
              </w:rPr>
            </w:pPr>
            <w:r>
              <w:rPr>
                <w:b/>
                <w:bCs/>
                <w:color w:val="993366"/>
                <w:szCs w:val="28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районам и городам области, в т.ч.: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 428,7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 187,5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 614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1,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5 172,0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9 047,8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ейский  р-н (КП БРР "Балаклейские тепловые сети")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62,2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4,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9,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,3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54,1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16,3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енковский р-н ( ХОКП "Дирекция развития инфраструктуры территории")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33,4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8,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,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,3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02,7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69,3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юковский р-н (ООО "Близнюковский Райселькоммунхоз")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4,7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,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,8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6,0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70,5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,6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овский  р-н (ООО "КБК")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8,7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4,9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,7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,3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3,2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93,9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овской  р-н (Боровское КПТС) 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13,9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5,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6,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,6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18,8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32,7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овский  р-н (ООО "КБК")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1,7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8,5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4,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,1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84,1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55,8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кский  р-н (ООО "КБК")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31,4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3,8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0,7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2,4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лчанский  р-н (Волчанское КПТС)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1,6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97,5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,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,8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94,1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15,7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уречанский  р-н (ООО "КБК")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23,4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1,7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3,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,1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5,6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евский р-н (ХОКП "ДРИТ")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38,9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67,9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067,9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806,8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овский р-н (ООО "КБК")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52,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1,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,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,3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,9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иевской  р-н (ООО "КБК") 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34,3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3,7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8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,9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6,0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1,4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евский р-н (ХОКП "ДРИТ")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Изюмский р-н (Изюмское КПТС)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евский р-н (ООО "Володарь Кегичевка") 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41,4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,5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0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5,6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87,0</w:t>
            </w:r>
          </w:p>
        </w:tc>
      </w:tr>
      <w:tr>
        <w:trPr>
          <w:trHeight w:val="4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кский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077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кий р-н (Красноградское ПТС)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58,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7,3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2,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,0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44,4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02,4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кий  р-н (ООО "КБК")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3,2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1,2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,8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,3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80,4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23,6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янский р-н (ХОКП "ДРИТ")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овской р-н ( КП "Тепловодосервис") 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,5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,2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,3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7,1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4,6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жский  р-н (Нововодолажское КПТС)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55,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7,0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48,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кий р-н</w:t>
            </w:r>
          </w:p>
        </w:tc>
        <w:tc>
          <w:tcPr>
            <w:tcW w:w="20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10777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ежский  р-н</w:t>
            </w:r>
          </w:p>
        </w:tc>
        <w:tc>
          <w:tcPr>
            <w:tcW w:w="2006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0777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кий р-н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0777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Харьковский р-н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С Харьковского района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002,5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814,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139,7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6,0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74,4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676,9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5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евский р-н (ООО "КБК", ХОКП "ДРИТ")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16,7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8,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8,0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4,7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овский  р-н (ХОКП "ДРИТ")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9,6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9,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,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,1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3,0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2,6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Изюм (Изюмское КПТС)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,7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6,2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5,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,8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81,1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86,8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Купянск (ХОКП "ДРИТ")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93,7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89,3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3,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5,8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2,6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1,7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Лозовая (КП "Теплоэнерго")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79,8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25,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7,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,1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38,9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38,0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Люботин (ХОКП "ДРИТ")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56,3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9,6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2,7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,0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10,8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00,6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Первомайский (Первомайское КП "Теплосети")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52,2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42,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9,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,0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00,6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00,6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г. Чугуев (КП "Чугуевтепло") 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86,7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41,6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11,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2,3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43,5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43,5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</w:t>
            </w:r>
          </w:p>
        </w:tc>
        <w:tc>
          <w:tcPr>
            <w:tcW w:w="5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.Харьков: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 711,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8 241,7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2 842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9,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55 399,7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64 110,7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С"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 981,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5 791,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 895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,9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3 896,0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1 877,0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АО "ТЦРП"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3,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,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,9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3,0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3,0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30,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387,6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6,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8,8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460,7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190,7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Всего 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1 139,7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9 429,2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7 456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0,7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60 571,7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73 158,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91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945"/>
        <w:gridCol w:w="2026"/>
        <w:gridCol w:w="2077"/>
        <w:gridCol w:w="2075"/>
        <w:gridCol w:w="1435"/>
        <w:gridCol w:w="2377"/>
        <w:gridCol w:w="2496"/>
      </w:tblGrid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43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Состояние расчетов учреждений,которые финансируются из местных бюджетов, </w:t>
            </w:r>
          </w:p>
        </w:tc>
      </w:tr>
      <w:tr>
        <w:trPr>
          <w:trHeight w:val="8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843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теплоснабжения, оказанных с начала 2014 года, по состоянию на 14.03.2014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3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7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02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23950</wp:posOffset>
                      </wp:positionH>
                      <wp:positionV relativeFrom="paragraph">
                        <wp:posOffset>219075</wp:posOffset>
                      </wp:positionV>
                      <wp:extent cx="0" cy="1085850"/>
                      <wp:effectExtent l="5080" t="0" r="5080" b="0"/>
                      <wp:wrapNone/>
                      <wp:docPr id="10" name="Lin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8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5pt,17.25pt" to="88.5pt,102.7pt" ID="Line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23950</wp:posOffset>
                      </wp:positionH>
                      <wp:positionV relativeFrom="paragraph">
                        <wp:posOffset>447675</wp:posOffset>
                      </wp:positionV>
                      <wp:extent cx="0" cy="0"/>
                      <wp:effectExtent l="5080" t="5080" r="5080" b="5080"/>
                      <wp:wrapNone/>
                      <wp:docPr id="11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5pt,35.25pt" to="88.5pt,35.25pt" ID="Line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23950</wp:posOffset>
                      </wp:positionH>
                      <wp:positionV relativeFrom="paragraph">
                        <wp:posOffset>219075</wp:posOffset>
                      </wp:positionV>
                      <wp:extent cx="0" cy="1085850"/>
                      <wp:effectExtent l="5080" t="0" r="5080" b="0"/>
                      <wp:wrapNone/>
                      <wp:docPr id="12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8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5pt,17.25pt" to="88.5pt,102.7pt" ID="Line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23950</wp:posOffset>
                      </wp:positionH>
                      <wp:positionV relativeFrom="paragraph">
                        <wp:posOffset>447675</wp:posOffset>
                      </wp:positionV>
                      <wp:extent cx="0" cy="0"/>
                      <wp:effectExtent l="5080" t="5080" r="5080" b="5080"/>
                      <wp:wrapNone/>
                      <wp:docPr id="13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5pt,35.25pt" to="88.5pt,35.25pt" ID="Line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18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0"/>
            </w:tblGrid>
            <w:tr>
              <w:trPr>
                <w:trHeight w:val="322" w:hRule="atLeast"/>
              </w:trPr>
              <w:tc>
                <w:tcPr>
                  <w:tcW w:w="1800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99"/>
                      <w:szCs w:val="28"/>
                      <w:lang w:val="ru-RU"/>
                    </w:rPr>
                  </w:pPr>
                  <w:r>
                    <w:rPr>
                      <w:color w:val="333399"/>
                      <w:szCs w:val="28"/>
                      <w:lang w:val="ru-RU"/>
                    </w:rPr>
                    <w:t>Сальдо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180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333399"/>
                      <w:sz w:val="20"/>
                      <w:szCs w:val="28"/>
                      <w:lang w:val="ru-RU"/>
                    </w:rPr>
                  </w:pPr>
                  <w:r>
                    <w:rPr>
                      <w:color w:val="333399"/>
                      <w:sz w:val="20"/>
                      <w:szCs w:val="28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5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 начала 2014 года (без учета начислений марта)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993366"/>
                <w:szCs w:val="28"/>
                <w:lang w:val="ru-RU"/>
              </w:rPr>
              <w:t xml:space="preserve">Задолженность </w:t>
            </w:r>
            <w:r>
              <w:rPr>
                <w:b/>
                <w:bCs/>
                <w:color w:val="993366"/>
                <w:szCs w:val="28"/>
                <w:u w:val="single"/>
                <w:lang w:val="ru-RU"/>
              </w:rPr>
              <w:t>за 2014 год</w:t>
            </w:r>
            <w:r>
              <w:rPr>
                <w:b/>
                <w:bCs/>
                <w:color w:val="993366"/>
                <w:szCs w:val="28"/>
                <w:lang w:val="ru-RU"/>
              </w:rPr>
              <w:t xml:space="preserve"> по состоянию на 14.03.2014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Общая</w:t>
            </w:r>
            <w:r>
              <w:rPr>
                <w:szCs w:val="28"/>
                <w:lang w:val="ru-RU"/>
              </w:rPr>
              <w:t xml:space="preserve"> задолженность на 14.03.2014 (с учетом долгов прошлых лет)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5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202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20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еализовано</w:t>
            </w:r>
          </w:p>
        </w:tc>
        <w:tc>
          <w:tcPr>
            <w:tcW w:w="20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плачено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%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Cs w:val="28"/>
                <w:lang w:val="ru-RU"/>
              </w:rPr>
            </w:pPr>
            <w:r>
              <w:rPr>
                <w:b/>
                <w:bCs/>
                <w:color w:val="993366"/>
                <w:szCs w:val="28"/>
                <w:lang w:val="ru-RU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Cs w:val="28"/>
                <w:lang w:val="ru-RU"/>
              </w:rPr>
            </w:pPr>
            <w:r>
              <w:rPr>
                <w:b/>
                <w:bCs/>
                <w:color w:val="993366"/>
                <w:szCs w:val="28"/>
                <w:lang w:val="ru-RU"/>
              </w:rPr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5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0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на 01.01.14</w:t>
            </w:r>
          </w:p>
        </w:tc>
        <w:tc>
          <w:tcPr>
            <w:tcW w:w="20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слуг</w:t>
            </w:r>
          </w:p>
        </w:tc>
        <w:tc>
          <w:tcPr>
            <w:tcW w:w="20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слуг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Cs w:val="28"/>
                <w:lang w:val="ru-RU"/>
              </w:rPr>
            </w:pPr>
            <w:r>
              <w:rPr>
                <w:b/>
                <w:bCs/>
                <w:color w:val="993366"/>
                <w:szCs w:val="28"/>
                <w:lang w:val="ru-RU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Cs w:val="28"/>
                <w:lang w:val="ru-RU"/>
              </w:rPr>
            </w:pPr>
            <w:r>
              <w:rPr>
                <w:b/>
                <w:bCs/>
                <w:color w:val="993366"/>
                <w:szCs w:val="28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районам и городам области, в т.ч.: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14 440,7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8 146,6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1 500,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1,4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6 543,9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31 086,8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ейский  р-н (КП БРР "Балаклейские тепловые сети")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36,9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856,1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937,8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1,1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18,3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155,2</w:t>
            </w:r>
          </w:p>
        </w:tc>
      </w:tr>
      <w:tr>
        <w:trPr>
          <w:trHeight w:val="7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енковский р-н ( ХОКП "Дирекция развития инфраструктуры территории")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70,8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52,3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82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6,5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99,5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9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юковский р-н (ООО "Близнюковский Райселькоммунхоз")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33,0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33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овский  р-н (ООО "КБК")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24,6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7,3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96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,9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8,7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5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овской  р-н (Боровское КПТС) 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004,8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056,7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2,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,2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744,2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749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овский  р-н (ООО "КБК")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63,6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23,8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2,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,4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51,3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314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кский  р-н (ООО "КБК")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85,2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66,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2,6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9,1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9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лчанский  р-н (Волчанское КПТС)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576,5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331,4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886,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6,6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869,2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68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уречанский  р-н (ООО "КБК")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 403,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574,2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1,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2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492,6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895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евский р-н (ХОКП "ДРИТ")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16,1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07,3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46,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7,2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61,1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77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овский р-н (ООО "КБК")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39,3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88,7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5,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3,3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64,3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4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иевской  р-н (ООО "КБК") 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331,8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726,0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16,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6,3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78,1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8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евский р-н (ХОКП "ДРИТ")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74,8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2,3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6,7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4,2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65,6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0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Изюмский р-н (Изюмское КПТС)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8,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,6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9,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3,2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5,4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7,4</w:t>
            </w:r>
          </w:p>
        </w:tc>
      </w:tr>
      <w:tr>
        <w:trPr>
          <w:trHeight w:val="7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евский р-н (ООО "Володарь Кегичевка") 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0,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96,8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19,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3,0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7,3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7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кский</w:t>
            </w:r>
          </w:p>
        </w:tc>
        <w:tc>
          <w:tcPr>
            <w:tcW w:w="2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104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кий р-н (Красноградское ПТС)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2,5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777,9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775,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9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кий  р-н (ООО "КБК")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72,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90,8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69,7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4,1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21,1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93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янский р-н (ХОКП "ДРИТ")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82,5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363,0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36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4,0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544,5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44,5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овской р-н ( КП "Тепловодосервис") 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1,1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283,0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28,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,5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654,7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643,6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жский  р-н (Нововодолажское КПТС)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99,7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65,5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9,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2,2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65,9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65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кий р-н</w:t>
            </w:r>
          </w:p>
        </w:tc>
        <w:tc>
          <w:tcPr>
            <w:tcW w:w="202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10460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трализовано услуги не оказываются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ежский  р-н</w:t>
            </w:r>
          </w:p>
        </w:tc>
        <w:tc>
          <w:tcPr>
            <w:tcW w:w="2026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0460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кий р-н</w:t>
            </w:r>
          </w:p>
        </w:tc>
        <w:tc>
          <w:tcPr>
            <w:tcW w:w="2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0460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Харьковский р-н 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С Харьковск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465,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835,7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305,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1,4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529,8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064,8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5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3,4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1,5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2,7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,4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8,8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2,2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евский р-н (ООО "КБК", ХОКП "ДРИТ")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20,9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50,1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44,7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3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,4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26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овский  р-н (ХОКП "ДРИТ")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2,8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02,9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25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1,7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77,9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75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Изюм (Изюмское КПТС)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571,6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242,7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695,7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3,1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47,0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 118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Купянск (ХОКП "ДРИТ")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615,2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476,9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119,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4,3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642,3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972,9</w:t>
            </w:r>
          </w:p>
        </w:tc>
      </w:tr>
      <w:tr>
        <w:trPr>
          <w:trHeight w:val="5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Лозовая (КП "Теплоэнерго")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495,1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680,4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139,7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,7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540,7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 035,8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Люботин (ХОКП "ДРИТ")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,8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1,2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3,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0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,7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,1</w:t>
            </w:r>
          </w:p>
        </w:tc>
      </w:tr>
      <w:tr>
        <w:trPr>
          <w:trHeight w:val="7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Первомайский (Первомайское КП "Теплосети")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 554,5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538,3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975,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7,2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36,9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117,6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г. Чугуев (КП "Чугуевтепло") 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12,6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101,0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248,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2,5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52,1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564,7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</w:t>
            </w:r>
          </w:p>
        </w:tc>
        <w:tc>
          <w:tcPr>
            <w:tcW w:w="5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.Харьков: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41 440,8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3 008,7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6 774,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4,3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46 234,5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287 675,3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С"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40 881,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0 210,0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 157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3,8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5 053,0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85 934,0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АО "ТЦРП"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59,8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2,8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6,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,9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16,6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176,4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805,9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41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8,7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64,9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64,9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Всего 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55 881,5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1 155,3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8 274,7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5,5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62 778,4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318 762,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9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5964"/>
        <w:gridCol w:w="2026"/>
        <w:gridCol w:w="2076"/>
        <w:gridCol w:w="2074"/>
        <w:gridCol w:w="1437"/>
        <w:gridCol w:w="2377"/>
        <w:gridCol w:w="2376"/>
      </w:tblGrid>
      <w:tr>
        <w:trPr>
          <w:trHeight w:val="375" w:hRule="atLeast"/>
        </w:trPr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33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Состояние расчетов учреждений,которые финансируются из областного бюджета, </w:t>
            </w:r>
          </w:p>
        </w:tc>
      </w:tr>
      <w:tr>
        <w:trPr>
          <w:trHeight w:val="750" w:hRule="atLeast"/>
        </w:trPr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833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теплоснабжения, оказанных с начала 2014 года, по состоянию на 14.03.2014</w:t>
            </w:r>
          </w:p>
        </w:tc>
      </w:tr>
      <w:tr>
        <w:trPr>
          <w:trHeight w:val="375" w:hRule="atLeast"/>
        </w:trPr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3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69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9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02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23950</wp:posOffset>
                      </wp:positionH>
                      <wp:positionV relativeFrom="paragraph">
                        <wp:posOffset>219075</wp:posOffset>
                      </wp:positionV>
                      <wp:extent cx="0" cy="1076325"/>
                      <wp:effectExtent l="5080" t="0" r="5080" b="0"/>
                      <wp:wrapNone/>
                      <wp:docPr id="14" name="Lin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7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5pt,17.25pt" to="88.5pt,101.95pt" ID="Line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23950</wp:posOffset>
                      </wp:positionH>
                      <wp:positionV relativeFrom="paragraph">
                        <wp:posOffset>438150</wp:posOffset>
                      </wp:positionV>
                      <wp:extent cx="0" cy="0"/>
                      <wp:effectExtent l="5080" t="5080" r="5080" b="5080"/>
                      <wp:wrapNone/>
                      <wp:docPr id="15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5pt,34.5pt" to="88.5pt,34.5pt" ID="Line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23950</wp:posOffset>
                      </wp:positionH>
                      <wp:positionV relativeFrom="paragraph">
                        <wp:posOffset>219075</wp:posOffset>
                      </wp:positionV>
                      <wp:extent cx="0" cy="1076325"/>
                      <wp:effectExtent l="5080" t="0" r="5080" b="0"/>
                      <wp:wrapNone/>
                      <wp:docPr id="16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7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5pt,17.25pt" to="88.5pt,101.95pt" ID="Line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23950</wp:posOffset>
                      </wp:positionH>
                      <wp:positionV relativeFrom="paragraph">
                        <wp:posOffset>438150</wp:posOffset>
                      </wp:positionV>
                      <wp:extent cx="0" cy="0"/>
                      <wp:effectExtent l="5080" t="5080" r="5080" b="5080"/>
                      <wp:wrapNone/>
                      <wp:docPr id="17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5pt,34.5pt" to="88.5pt,34.5pt" ID="Line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23950</wp:posOffset>
                      </wp:positionH>
                      <wp:positionV relativeFrom="paragraph">
                        <wp:posOffset>438150</wp:posOffset>
                      </wp:positionV>
                      <wp:extent cx="0" cy="0"/>
                      <wp:effectExtent l="5080" t="5080" r="5080" b="5080"/>
                      <wp:wrapNone/>
                      <wp:docPr id="18" name="Lin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5pt,34.5pt" to="88.5pt,34.5pt" ID="Line 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18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0"/>
            </w:tblGrid>
            <w:tr>
              <w:trPr>
                <w:trHeight w:val="322" w:hRule="atLeast"/>
              </w:trPr>
              <w:tc>
                <w:tcPr>
                  <w:tcW w:w="18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99"/>
                      <w:szCs w:val="28"/>
                      <w:lang w:val="ru-RU"/>
                    </w:rPr>
                  </w:pPr>
                  <w:r>
                    <w:rPr>
                      <w:color w:val="333399"/>
                      <w:szCs w:val="28"/>
                      <w:lang w:val="ru-RU"/>
                    </w:rPr>
                    <w:t>Сальдо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18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333399"/>
                      <w:sz w:val="20"/>
                      <w:szCs w:val="28"/>
                      <w:lang w:val="ru-RU"/>
                    </w:rPr>
                  </w:pPr>
                  <w:r>
                    <w:rPr>
                      <w:color w:val="333399"/>
                      <w:sz w:val="20"/>
                      <w:szCs w:val="28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5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 начала 2014 года (без учета начислений марта)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993366"/>
                <w:szCs w:val="28"/>
                <w:lang w:val="ru-RU"/>
              </w:rPr>
              <w:t xml:space="preserve">Задолженность </w:t>
            </w:r>
            <w:r>
              <w:rPr>
                <w:b/>
                <w:bCs/>
                <w:color w:val="993366"/>
                <w:szCs w:val="28"/>
                <w:u w:val="single"/>
                <w:lang w:val="ru-RU"/>
              </w:rPr>
              <w:t>за 2014 год</w:t>
            </w:r>
            <w:r>
              <w:rPr>
                <w:b/>
                <w:bCs/>
                <w:color w:val="993366"/>
                <w:szCs w:val="28"/>
                <w:lang w:val="ru-RU"/>
              </w:rPr>
              <w:t xml:space="preserve"> по состоянию на 14.03.2014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Общая</w:t>
            </w:r>
            <w:r>
              <w:rPr>
                <w:szCs w:val="28"/>
                <w:lang w:val="ru-RU"/>
              </w:rPr>
              <w:t xml:space="preserve"> задолженность на 14.03.2014 (с учетом долгов прошлых лет)</w:t>
            </w:r>
          </w:p>
        </w:tc>
      </w:tr>
      <w:tr>
        <w:trPr>
          <w:trHeight w:val="420" w:hRule="atLeast"/>
        </w:trPr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59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202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2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еализовано</w:t>
            </w:r>
          </w:p>
        </w:tc>
        <w:tc>
          <w:tcPr>
            <w:tcW w:w="2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плачено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%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Cs w:val="28"/>
                <w:lang w:val="ru-RU"/>
              </w:rPr>
            </w:pPr>
            <w:r>
              <w:rPr>
                <w:b/>
                <w:bCs/>
                <w:color w:val="993366"/>
                <w:szCs w:val="28"/>
                <w:lang w:val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Cs w:val="28"/>
                <w:lang w:val="ru-RU"/>
              </w:rPr>
            </w:pPr>
            <w:r>
              <w:rPr>
                <w:b/>
                <w:bCs/>
                <w:color w:val="993366"/>
                <w:szCs w:val="28"/>
                <w:lang w:val="ru-RU"/>
              </w:rPr>
            </w:r>
          </w:p>
        </w:tc>
      </w:tr>
      <w:tr>
        <w:trPr>
          <w:trHeight w:val="825" w:hRule="atLeast"/>
        </w:trPr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59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0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на 01.01.14</w:t>
            </w:r>
          </w:p>
        </w:tc>
        <w:tc>
          <w:tcPr>
            <w:tcW w:w="2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слуг</w:t>
            </w:r>
          </w:p>
        </w:tc>
        <w:tc>
          <w:tcPr>
            <w:tcW w:w="2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слуг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Cs w:val="28"/>
                <w:lang w:val="ru-RU"/>
              </w:rPr>
            </w:pPr>
            <w:r>
              <w:rPr>
                <w:b/>
                <w:bCs/>
                <w:color w:val="993366"/>
                <w:szCs w:val="28"/>
                <w:lang w:val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Cs w:val="28"/>
                <w:lang w:val="ru-RU"/>
              </w:rPr>
            </w:pPr>
            <w:r>
              <w:rPr>
                <w:b/>
                <w:bCs/>
                <w:color w:val="993366"/>
                <w:szCs w:val="28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районам и городам области, в т.ч.: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-1 487,0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 216,6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 214,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5,6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 067,5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 081,8</w:t>
            </w:r>
          </w:p>
        </w:tc>
      </w:tr>
      <w:tr>
        <w:trPr>
          <w:trHeight w:val="75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ейский  р-н (КП БРР "Балаклейские тепловые сети")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9,8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5,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6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,6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,6</w:t>
            </w:r>
          </w:p>
        </w:tc>
      </w:tr>
      <w:tr>
        <w:trPr>
          <w:trHeight w:val="73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енковский р-н ( ХОКП "Дирекция развития инфраструктуры территории")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40,6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5,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1,2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3,5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3,5</w:t>
            </w:r>
          </w:p>
        </w:tc>
      </w:tr>
      <w:tr>
        <w:trPr>
          <w:trHeight w:val="72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юковский р-н (ООО "Близнюковский Райселькоммунхоз")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овский  р-н (ООО "КБК")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овской  р-н (Боровское КПТС) 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овский  р-н (ООО "КБК")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,6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,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кский  р-н (ООО "КБК")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лчанский  р-н (Волчанское КПТС)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77,7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47,6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70,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8,1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7</w:t>
            </w:r>
          </w:p>
        </w:tc>
      </w:tr>
      <w:tr>
        <w:trPr>
          <w:trHeight w:val="48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уречанский  р-н (ООО "КБК")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евский р-н (ХОКП "ДРИТ")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овский р-н (ООО "КБК")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иевской  р-н (ООО "КБК") 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50,1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83,6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11,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9,4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22,2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2,2</w:t>
            </w:r>
          </w:p>
        </w:tc>
      </w:tr>
      <w:tr>
        <w:trPr>
          <w:trHeight w:val="48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евский р-н (ХОКП "ДРИТ")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24,6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8,5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6,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,6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87,2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87,2</w:t>
            </w:r>
          </w:p>
        </w:tc>
      </w:tr>
      <w:tr>
        <w:trPr>
          <w:trHeight w:val="48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Изюмский р-н (Изюмское КПТС)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313,4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4,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2,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2,4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21,1</w:t>
            </w:r>
          </w:p>
        </w:tc>
      </w:tr>
      <w:tr>
        <w:trPr>
          <w:trHeight w:val="79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евский р-н (ООО "Володарь Кегичевка") 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кский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03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72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кий р-н (Красноградское ПТС)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69,9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32,6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7,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0,8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4,6</w:t>
            </w:r>
          </w:p>
        </w:tc>
      </w:tr>
      <w:tr>
        <w:trPr>
          <w:trHeight w:val="48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кий  р-н (ООО "КБК")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1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0,5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4,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,7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,1</w:t>
            </w:r>
          </w:p>
        </w:tc>
      </w:tr>
      <w:tr>
        <w:trPr>
          <w:trHeight w:val="48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янский р-н (ХОКП "ДРИТ")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овской р-н ( КП "Тепловодосервис") 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жский  р-н (Нововодолажское КПТС)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кий р-н</w:t>
            </w:r>
          </w:p>
        </w:tc>
        <w:tc>
          <w:tcPr>
            <w:tcW w:w="202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10340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48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ежский  р-н</w:t>
            </w:r>
          </w:p>
        </w:tc>
        <w:tc>
          <w:tcPr>
            <w:tcW w:w="2026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0340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кий р-н</w:t>
            </w:r>
          </w:p>
        </w:tc>
        <w:tc>
          <w:tcPr>
            <w:tcW w:w="2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0340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Харьковский р-н 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С Харьковск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,8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8,7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6,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4,0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2,3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5,1</w:t>
            </w:r>
          </w:p>
        </w:tc>
      </w:tr>
      <w:tr>
        <w:trPr>
          <w:trHeight w:val="499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5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253,6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02,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6,0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51,2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51,2</w:t>
            </w:r>
          </w:p>
        </w:tc>
      </w:tr>
      <w:tr>
        <w:trPr>
          <w:trHeight w:val="75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евский р-н (ООО "КБК", ХОКП "ДРИТ")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0,1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7,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7,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1</w:t>
            </w:r>
          </w:p>
        </w:tc>
      </w:tr>
      <w:tr>
        <w:trPr>
          <w:trHeight w:val="48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овский  р-н (ХОКП "ДРИТ")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10,2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63,2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3,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3,9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149,3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9,3</w:t>
            </w:r>
          </w:p>
        </w:tc>
      </w:tr>
      <w:tr>
        <w:trPr>
          <w:trHeight w:val="48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Изюм (Изюмское КПТС)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572,9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86,5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17,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9,6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303,8</w:t>
            </w:r>
          </w:p>
        </w:tc>
      </w:tr>
      <w:tr>
        <w:trPr>
          <w:trHeight w:val="48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Купянск (ХОКП "ДРИТ")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1,5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3,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1,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5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8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,3</w:t>
            </w:r>
          </w:p>
        </w:tc>
      </w:tr>
      <w:tr>
        <w:trPr>
          <w:trHeight w:val="75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Лозовая (КП "Теплоэнерго")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27,7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1,6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30,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0,2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16,8</w:t>
            </w:r>
          </w:p>
        </w:tc>
      </w:tr>
      <w:tr>
        <w:trPr>
          <w:trHeight w:val="49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Люботин (ХОКП "ДРИТ")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Первомайский (Первомайское КП "Теплосети")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г. Чугуев (КП "Чугуевтепло") 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14,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10,2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6,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7,7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0,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</w:t>
            </w:r>
          </w:p>
        </w:tc>
        <w:tc>
          <w:tcPr>
            <w:tcW w:w="5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.Харьков: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-3 443,1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7 504,3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0 783,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5,6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3 718,4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3 277,3</w:t>
            </w:r>
          </w:p>
        </w:tc>
      </w:tr>
      <w:tr>
        <w:trPr>
          <w:trHeight w:val="499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С"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3 603,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 008,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 226,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7,8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Cs w:val="28"/>
                <w:lang w:val="ru-RU"/>
              </w:rPr>
            </w:pPr>
            <w:r>
              <w:rPr>
                <w:b/>
                <w:bCs/>
                <w:color w:val="333399"/>
                <w:szCs w:val="28"/>
                <w:lang w:val="ru-RU"/>
              </w:rPr>
              <w:t>2 780,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 179,0</w:t>
            </w:r>
          </w:p>
        </w:tc>
      </w:tr>
      <w:tr>
        <w:trPr>
          <w:trHeight w:val="499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АО "ТЦРП"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59,9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496,3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57,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,3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38,4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098,3</w:t>
            </w:r>
          </w:p>
        </w:tc>
      </w:tr>
      <w:tr>
        <w:trPr>
          <w:trHeight w:val="499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Всего 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-4 930,1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5 720,9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6 998,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5,6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4 785,9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4 359,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964"/>
        <w:gridCol w:w="2006"/>
        <w:gridCol w:w="2077"/>
        <w:gridCol w:w="2074"/>
        <w:gridCol w:w="1776"/>
        <w:gridCol w:w="2377"/>
        <w:gridCol w:w="2377"/>
      </w:tblGrid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65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остояние расчетов хозрасчетных потребителей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865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оплате услуг теплоснабжения, оказанных с начала 2014 года, по стостоянию на 14.03.2014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23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23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7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3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37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       </w:t>
            </w:r>
            <w:r>
              <w:rPr>
                <w:szCs w:val="28"/>
                <w:lang w:val="ru-RU"/>
              </w:rPr>
              <w:t>тыс.грн.</w:t>
            </w:r>
          </w:p>
        </w:tc>
      </w:tr>
      <w:tr>
        <w:trPr>
          <w:trHeight w:val="6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9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00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14425</wp:posOffset>
                      </wp:positionH>
                      <wp:positionV relativeFrom="paragraph">
                        <wp:posOffset>219075</wp:posOffset>
                      </wp:positionV>
                      <wp:extent cx="0" cy="1028700"/>
                      <wp:effectExtent l="5080" t="0" r="5080" b="0"/>
                      <wp:wrapNone/>
                      <wp:docPr id="19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75pt,17.25pt" to="87.75pt,98.2pt" ID="Line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14425</wp:posOffset>
                      </wp:positionH>
                      <wp:positionV relativeFrom="paragraph">
                        <wp:posOffset>419100</wp:posOffset>
                      </wp:positionV>
                      <wp:extent cx="0" cy="0"/>
                      <wp:effectExtent l="5080" t="5080" r="5080" b="5080"/>
                      <wp:wrapNone/>
                      <wp:docPr id="20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75pt,33pt" to="87.75pt,33pt" ID="Line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14425</wp:posOffset>
                      </wp:positionH>
                      <wp:positionV relativeFrom="paragraph">
                        <wp:posOffset>219075</wp:posOffset>
                      </wp:positionV>
                      <wp:extent cx="0" cy="1028700"/>
                      <wp:effectExtent l="5080" t="0" r="5080" b="0"/>
                      <wp:wrapNone/>
                      <wp:docPr id="21" name="Lin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75pt,17.25pt" to="87.75pt,98.2pt" ID="Line 9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14425</wp:posOffset>
                      </wp:positionH>
                      <wp:positionV relativeFrom="paragraph">
                        <wp:posOffset>419100</wp:posOffset>
                      </wp:positionV>
                      <wp:extent cx="0" cy="0"/>
                      <wp:effectExtent l="5080" t="5080" r="5080" b="5080"/>
                      <wp:wrapNone/>
                      <wp:docPr id="22" name="Lin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75pt,33pt" to="87.75pt,33pt" ID="Line 1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14425</wp:posOffset>
                      </wp:positionH>
                      <wp:positionV relativeFrom="paragraph">
                        <wp:posOffset>219075</wp:posOffset>
                      </wp:positionV>
                      <wp:extent cx="0" cy="1028700"/>
                      <wp:effectExtent l="5080" t="0" r="5080" b="0"/>
                      <wp:wrapNone/>
                      <wp:docPr id="23" name="Lin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75pt,17.25pt" to="87.75pt,98.2pt" ID="Line 1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14425</wp:posOffset>
                      </wp:positionH>
                      <wp:positionV relativeFrom="paragraph">
                        <wp:posOffset>419100</wp:posOffset>
                      </wp:positionV>
                      <wp:extent cx="0" cy="0"/>
                      <wp:effectExtent l="5080" t="5080" r="5080" b="5080"/>
                      <wp:wrapNone/>
                      <wp:docPr id="24" name="Line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75pt,33pt" to="87.75pt,33pt" ID="Line 1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114425</wp:posOffset>
                      </wp:positionH>
                      <wp:positionV relativeFrom="paragraph">
                        <wp:posOffset>419100</wp:posOffset>
                      </wp:positionV>
                      <wp:extent cx="0" cy="0"/>
                      <wp:effectExtent l="5080" t="5080" r="5080" b="5080"/>
                      <wp:wrapNone/>
                      <wp:docPr id="25" name="Lin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75pt,33pt" to="87.75pt,33pt" ID="Line 1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17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80"/>
            </w:tblGrid>
            <w:tr>
              <w:trPr>
                <w:trHeight w:val="322" w:hRule="atLeast"/>
              </w:trPr>
              <w:tc>
                <w:tcPr>
                  <w:tcW w:w="17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99"/>
                      <w:szCs w:val="28"/>
                      <w:lang w:val="ru-RU"/>
                    </w:rPr>
                  </w:pPr>
                  <w:r>
                    <w:rPr>
                      <w:color w:val="333399"/>
                      <w:szCs w:val="28"/>
                      <w:lang w:val="ru-RU"/>
                    </w:rPr>
                    <w:t>Сальдо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17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333399"/>
                      <w:sz w:val="20"/>
                      <w:szCs w:val="28"/>
                      <w:lang w:val="ru-RU"/>
                    </w:rPr>
                  </w:pPr>
                  <w:r>
                    <w:rPr>
                      <w:color w:val="333399"/>
                      <w:sz w:val="20"/>
                      <w:szCs w:val="28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 начала 2014 года (без учета начислений марта)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993366"/>
                <w:szCs w:val="28"/>
                <w:lang w:val="ru-RU"/>
              </w:rPr>
              <w:t xml:space="preserve">Задолженность </w:t>
            </w:r>
            <w:r>
              <w:rPr>
                <w:b/>
                <w:bCs/>
                <w:color w:val="993366"/>
                <w:szCs w:val="28"/>
                <w:u w:val="single"/>
                <w:lang w:val="ru-RU"/>
              </w:rPr>
              <w:t>за 2014 год</w:t>
            </w:r>
            <w:r>
              <w:rPr>
                <w:b/>
                <w:bCs/>
                <w:color w:val="993366"/>
                <w:szCs w:val="28"/>
                <w:lang w:val="ru-RU"/>
              </w:rPr>
              <w:t xml:space="preserve"> по состоянию на 14.03.2014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Общая</w:t>
            </w:r>
            <w:r>
              <w:rPr>
                <w:szCs w:val="28"/>
                <w:lang w:val="ru-RU"/>
              </w:rPr>
              <w:t xml:space="preserve"> задолженность на 14.03.2014 (с учетом долгов прошлых лет)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59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 районов, городов</w:t>
            </w:r>
          </w:p>
        </w:tc>
        <w:tc>
          <w:tcPr>
            <w:tcW w:w="200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20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еализовано</w:t>
            </w:r>
          </w:p>
        </w:tc>
        <w:tc>
          <w:tcPr>
            <w:tcW w:w="2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плачено</w:t>
            </w:r>
          </w:p>
        </w:tc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%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Cs w:val="28"/>
                <w:lang w:val="ru-RU"/>
              </w:rPr>
            </w:pPr>
            <w:r>
              <w:rPr>
                <w:b/>
                <w:bCs/>
                <w:color w:val="993366"/>
                <w:szCs w:val="28"/>
                <w:lang w:val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Cs w:val="28"/>
                <w:lang w:val="ru-RU"/>
              </w:rPr>
            </w:pPr>
            <w:r>
              <w:rPr>
                <w:b/>
                <w:bCs/>
                <w:color w:val="993366"/>
                <w:szCs w:val="28"/>
                <w:lang w:val="ru-RU"/>
              </w:rPr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.п.</w:t>
            </w:r>
          </w:p>
        </w:tc>
        <w:tc>
          <w:tcPr>
            <w:tcW w:w="59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0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99"/>
                <w:szCs w:val="28"/>
                <w:lang w:val="ru-RU"/>
              </w:rPr>
            </w:pPr>
            <w:r>
              <w:rPr>
                <w:color w:val="333399"/>
                <w:szCs w:val="28"/>
                <w:lang w:val="ru-RU"/>
              </w:rPr>
              <w:t>на 01.01.14</w:t>
            </w:r>
          </w:p>
        </w:tc>
        <w:tc>
          <w:tcPr>
            <w:tcW w:w="20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слуг</w:t>
            </w:r>
          </w:p>
        </w:tc>
        <w:tc>
          <w:tcPr>
            <w:tcW w:w="2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слуг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Cs w:val="28"/>
                <w:lang w:val="ru-RU"/>
              </w:rPr>
            </w:pPr>
            <w:r>
              <w:rPr>
                <w:b/>
                <w:bCs/>
                <w:color w:val="993366"/>
                <w:szCs w:val="28"/>
                <w:lang w:val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Cs w:val="28"/>
                <w:lang w:val="ru-RU"/>
              </w:rPr>
            </w:pPr>
            <w:r>
              <w:rPr>
                <w:b/>
                <w:bCs/>
                <w:color w:val="993366"/>
                <w:szCs w:val="28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 районам и городам области, в т.ч.: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8 382,2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 496,7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 929,9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1,6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 700,0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9 962,0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алаклейский  р-н (КП БРР "Балаклейские тепловые сети")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28,9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55,8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61,2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7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,4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23,5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рвенковский р-н ( ХОКП "Дирекция развития инфраструктуры территории")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7,2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8,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0,2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4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,1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5,1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лизнюковский р-н (ООО "Близнюковский Райселькоммунхоз")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огодуховский  р-н (ООО "КБК")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1,7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,3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,6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5,7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,3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3,0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оровской  р-н (Боровское КПТС) 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8,9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8,5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0,7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3,2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2,2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6,7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алковский  р-н (ООО "КБК")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7,8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3,8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4,6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8,7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0,8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7,0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. Бурлукский  р-н (ООО "КБК")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,5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3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5,0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3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,2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лчанский  р-н (Волчанское КПТС)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94,1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2,7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1,4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0,9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8,7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65,4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вуречанский  р-н (ООО "КБК")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2,5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9,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1,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4,9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2,0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0,5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ргачевский р-н (ХОКП "ДРИТ")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6,4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9,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9,5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8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5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5,9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чепиловский р-н (ООО "КБК")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4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4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миевской  р-н (ООО "КБК") 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4,8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,3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,6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4,2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4,3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,5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лочевский р-н (ХОКП "ДРИТ")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Изюмский р-н (Изюмское КПТС)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Кегичевский р-н (ООО "Володарь Кегичевка") 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1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оломакский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1068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8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градский р-н (Красноградское ПТС)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384,5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30,3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36,7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,0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6,4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78,1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раснокутский  р-н (ООО "КБК")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упянский р-н (ХОКП "ДРИТ")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,2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,2</w:t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Лозовской р-н ( КП "Тепловодосервис") 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,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,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-Водолажский  р-н (Нововодолажское КПТС)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22,4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9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0,9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1,5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рвомайский р-н</w:t>
            </w:r>
          </w:p>
        </w:tc>
        <w:tc>
          <w:tcPr>
            <w:tcW w:w="20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10681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ценрализовано услуги не оказываются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еченежский  р-н</w:t>
            </w:r>
          </w:p>
        </w:tc>
        <w:tc>
          <w:tcPr>
            <w:tcW w:w="2006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0681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8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5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ахновщинский р-н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0681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8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5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Харьковский р-н 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5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ТС Харьковского района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5,8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5,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6,4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5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1,0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4,8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5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color w:val="FFFFFF"/>
                <w:szCs w:val="28"/>
                <w:lang w:val="ru-RU"/>
              </w:rPr>
              <w:t>#ДЕЛ/0!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Cs w:val="28"/>
                <w:lang w:val="ru-RU"/>
              </w:rPr>
            </w:pPr>
            <w:r>
              <w:rPr>
                <w:b/>
                <w:bCs/>
                <w:color w:val="FFFFFF"/>
                <w:szCs w:val="28"/>
                <w:lang w:val="ru-RU"/>
              </w:rPr>
              <w:t>0,0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5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Чугуевский р-н (ООО "КБК", ХОКП "ДРИТ")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 169,4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954,7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61,7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,9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293,0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 462,4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5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Шевченковский  р-н (ХОКП "ДРИТ")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,8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,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5,1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8,7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0,3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0,1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5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Изюм (Изюмское КПТС)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661,6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90,2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04,4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,4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5,8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Cs w:val="28"/>
                <w:lang w:val="ru-RU"/>
              </w:rPr>
            </w:pPr>
            <w:r>
              <w:rPr>
                <w:b/>
                <w:bCs/>
                <w:color w:val="0000FF"/>
                <w:szCs w:val="28"/>
                <w:lang w:val="ru-RU"/>
              </w:rPr>
              <w:t>747,4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5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Купянск (ХОКП "ДРИТ")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31,5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67,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45,8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6,0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1,6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53,1</w:t>
            </w:r>
          </w:p>
        </w:tc>
      </w:tr>
      <w:tr>
        <w:trPr>
          <w:trHeight w:val="70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5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Лозовая (КП "Теплоэнерго")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7,9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60,7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04,9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6,6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5,8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63,7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5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Люботин (ХОКП "ДРИТ")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10,2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,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,5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6,2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,9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,1</w:t>
            </w:r>
          </w:p>
        </w:tc>
      </w:tr>
      <w:tr>
        <w:trPr>
          <w:trHeight w:val="70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5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.  Первомайский (Первомайское КП "Теплосети")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420,3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5,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35,8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,7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9,6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39,9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5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г. Чугуев (КП "Чугуевтепло") 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92,8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90,2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17,5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4,6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27,3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5,5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</w:t>
            </w:r>
          </w:p>
        </w:tc>
        <w:tc>
          <w:tcPr>
            <w:tcW w:w="5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.Харьков: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71 417,6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1 115,2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1 830,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4,6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42 378,4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16 374,1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П "ХТС"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73 404,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 001,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8 625,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8,0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2 376,0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5 780,0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АО "ТЦРП"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-1 986,4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 881,8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 975,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1,3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0,0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5 079,6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 "КБК"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80"/>
                <w:szCs w:val="28"/>
                <w:lang w:val="ru-RU"/>
              </w:rPr>
            </w:pPr>
            <w:r>
              <w:rPr>
                <w:color w:val="000080"/>
                <w:szCs w:val="28"/>
                <w:lang w:val="ru-RU"/>
              </w:rPr>
              <w:t>591,7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2,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0,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0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,4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94,1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5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Всего 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b/>
                <w:bCs/>
                <w:color w:val="000080"/>
                <w:szCs w:val="28"/>
                <w:lang w:val="ru-RU"/>
              </w:rPr>
              <w:t>79 799,8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9 611,9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8 759,9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5,8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44 078,4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b/>
                <w:bCs/>
                <w:color w:val="FF0000"/>
                <w:szCs w:val="28"/>
                <w:lang w:val="ru-RU"/>
              </w:rPr>
              <w:t>126 336,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22680" w:h="12417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7:32:00Z</dcterms:created>
  <dc:creator>User</dc:creator>
  <dc:description/>
  <cp:keywords/>
  <dc:language>en-US</dc:language>
  <cp:lastModifiedBy>User</cp:lastModifiedBy>
  <dcterms:modified xsi:type="dcterms:W3CDTF">2014-03-17T07:39:00Z</dcterms:modified>
  <cp:revision>2</cp:revision>
  <dc:subject/>
  <dc:title/>
</cp:coreProperties>
</file>