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056"/>
        <w:gridCol w:w="1556"/>
        <w:gridCol w:w="1556"/>
        <w:gridCol w:w="996"/>
        <w:gridCol w:w="1481"/>
        <w:gridCol w:w="1377"/>
        <w:gridCol w:w="1006"/>
        <w:gridCol w:w="1868"/>
        <w:gridCol w:w="1750"/>
      </w:tblGrid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7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664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58815</wp:posOffset>
                      </wp:positionH>
                      <wp:positionV relativeFrom="paragraph">
                        <wp:posOffset>67310</wp:posOffset>
                      </wp:positionV>
                      <wp:extent cx="45720" cy="37465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45pt,5.3pt" to="457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64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15.03.2013</w:t>
            </w:r>
          </w:p>
        </w:tc>
      </w:tr>
      <w:tr>
        <w:trPr>
          <w:trHeight w:val="270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1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8" w:type="dxa"/>
            <w:gridSpan w:val="3"/>
            <w:tcBorders>
              <w:right w:val="single" w:sz="4" w:space="0" w:color="000000"/>
            </w:tcBorders>
            <w:vAlign w:val="bottom"/>
          </w:tcPr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0"/>
            </w:tblGrid>
            <w:tr>
              <w:trPr>
                <w:trHeight w:val="675" w:hRule="atLeast"/>
              </w:trPr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581275</wp:posOffset>
                            </wp:positionH>
                            <wp:positionV relativeFrom="paragraph">
                              <wp:posOffset>428625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3.25pt,33.75pt" to="203.25pt,33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581275</wp:posOffset>
                            </wp:positionH>
                            <wp:positionV relativeFrom="paragraph">
                              <wp:posOffset>428625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3.25pt,33.75pt" to="203.25pt,33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581275</wp:posOffset>
                            </wp:positionH>
                            <wp:positionV relativeFrom="paragraph">
                              <wp:posOffset>428625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3.25pt,33.75pt" to="203.25pt,33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581275</wp:posOffset>
                            </wp:positionH>
                            <wp:positionV relativeFrom="paragraph">
                              <wp:posOffset>428625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3.25pt,33.75pt" to="203.25pt,33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марта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5.03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03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9 103,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7 70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,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7 993,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8 654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 57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7 554,6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 196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 38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818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11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811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91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7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2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62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33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7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6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2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9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9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03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3 594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85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9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9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5,9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58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2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30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1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69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694,5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80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7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57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81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48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65,5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67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8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3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2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819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88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70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67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4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70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8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79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28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1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3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175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478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15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09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49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2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569,2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82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6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4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1,9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152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64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54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27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1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 970,9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34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9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9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6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1,1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89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3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7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9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3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36,1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03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06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4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589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6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0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15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 763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77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9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90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20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99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065,3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0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8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20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60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01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5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2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3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8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4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45,1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490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96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09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30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6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16,6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942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18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81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19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7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29,4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159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56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159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159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 98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 96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7 979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277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25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381,1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5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74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85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7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8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6,2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76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93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77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58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83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842,7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93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3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42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48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4,1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 731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 18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977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47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546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12 492,9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997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596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5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974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497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401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 379,2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 108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 85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730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197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257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837,9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2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7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2,2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 214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67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14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97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43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739,7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 656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74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095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03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907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482,7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424 071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082 29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0 864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1 277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1 771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305 809,8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58 22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9 92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7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0 864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4 642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8 295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34 700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 482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 17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522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097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05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464,2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365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19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77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37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71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461,2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763 174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370 00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8 858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669 932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5 341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473 364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80"/>
        <w:gridCol w:w="1481"/>
        <w:gridCol w:w="1720"/>
        <w:gridCol w:w="1300"/>
        <w:gridCol w:w="1840"/>
        <w:gridCol w:w="1740"/>
        <w:gridCol w:w="1280"/>
        <w:gridCol w:w="2200"/>
        <w:gridCol w:w="224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78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7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, по состоянию на 15.03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>за отопительный период 2012/2013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март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5.03.1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03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 830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7 76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8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 786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26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18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1 196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51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57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5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8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39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528,4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7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7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6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1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6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8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74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8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5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58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3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4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34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7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8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50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7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6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30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4 013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7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87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2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6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68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80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80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80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97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5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6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4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391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8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5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2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8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0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51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58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1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6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29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508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17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80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7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9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366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827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 157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92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8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6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31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 061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3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01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56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2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0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48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59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05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32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7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2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2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103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3 63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20 79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2 15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6 26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2 83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05 461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3 6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2 8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7 699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2 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0 783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698 797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997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94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57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0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5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664,1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8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0 46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88 55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1 94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1 52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12 02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16 65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1540"/>
        <w:gridCol w:w="1600"/>
        <w:gridCol w:w="1480"/>
        <w:gridCol w:w="1219"/>
        <w:gridCol w:w="2180"/>
        <w:gridCol w:w="246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7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3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15.03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марта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5.03.1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03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55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647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394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,0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004,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708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5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9,1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8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7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7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8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7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3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7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8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( Лозівське КП "Теплові мережі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1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0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8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ївський р-н (КП "Домовой", ТОВ "КЛК", 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51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8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9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0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9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Лозова (КПТМ Лозівської міської рад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4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6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8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37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4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2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9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8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 15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 72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22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5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1 598,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9 661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4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32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21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72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 548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8,8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13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61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 37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614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5 603,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56 37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540"/>
        <w:gridCol w:w="1640"/>
        <w:gridCol w:w="1580"/>
        <w:gridCol w:w="1256"/>
        <w:gridCol w:w="2180"/>
        <w:gridCol w:w="240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4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 г.г., по состоянию на 15.03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марта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5.03.1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03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Сальдо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на 01.01.13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771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75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0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954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860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9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3,5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7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7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6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5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6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9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9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( Лозівське КП "Теплові мережі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1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5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4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2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ївський р-н (КП "Домовой", ТОВ "КЛК", 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1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00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1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36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0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79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63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Лозова (КПТМ Лозівської міської рад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4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2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9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7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4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8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455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12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511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 264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18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02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279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028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2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6,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226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8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426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0 466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2 1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0979" w:h="11906"/>
          <w:pgMar w:left="1134" w:right="1134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80"/>
        <w:gridCol w:w="1666"/>
        <w:gridCol w:w="1686"/>
        <w:gridCol w:w="1264"/>
        <w:gridCol w:w="1481"/>
        <w:gridCol w:w="1437"/>
        <w:gridCol w:w="1256"/>
        <w:gridCol w:w="2197"/>
        <w:gridCol w:w="2494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8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56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44260</wp:posOffset>
                      </wp:positionH>
                      <wp:positionV relativeFrom="paragraph">
                        <wp:posOffset>14605</wp:posOffset>
                      </wp:positionV>
                      <wp:extent cx="68580" cy="81280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8pt,1.15pt" to="489.1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56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 2013 г.г., по состоянию на 15.03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>
                <w:trHeight w:val="735" w:hRule="atLeast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марта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5.03.13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03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9 365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 000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831,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75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 364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3 482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0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9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7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8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1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1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2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97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8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5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9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8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7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6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2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4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99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2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6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4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8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9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78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15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3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2,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4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2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9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8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5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4,3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67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4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5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5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0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8,9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9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8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3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1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1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48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48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48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072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007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01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5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65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70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3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7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5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6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9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8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0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8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3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2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8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1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23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70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1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3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1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52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31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1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1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9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2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7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7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7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74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9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8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9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1,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41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7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16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11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69 361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8 959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 065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 58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0 402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1 825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1 97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2 83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 30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 06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 137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 564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3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1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068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94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73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23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19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8 726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9 960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 897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 33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8 766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 30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666"/>
        <w:gridCol w:w="1666"/>
        <w:gridCol w:w="1264"/>
        <w:gridCol w:w="1481"/>
        <w:gridCol w:w="1518"/>
        <w:gridCol w:w="1256"/>
        <w:gridCol w:w="2197"/>
        <w:gridCol w:w="2494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9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38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 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38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остоянию на 15.03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1.5pt" to="229.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70"/>
            </w:tblGrid>
            <w:tr>
              <w:trPr>
                <w:trHeight w:val="630" w:hRule="atLeast"/>
              </w:trPr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марта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5.03.13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03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9 881,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2 207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 113,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 207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192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8 327,1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141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406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21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2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5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2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53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91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5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8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0,5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7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74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79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5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5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681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02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3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4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9,6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4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58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1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0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3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6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78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78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9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879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2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32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7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4,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92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9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2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6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7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38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14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25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22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7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9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7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9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8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6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76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196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69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9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65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2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1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5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5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5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5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3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18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11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7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6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5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768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939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40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1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0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0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62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81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60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8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9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2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85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21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0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6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2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71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13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0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2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986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861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14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9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5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54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54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54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8 249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7 98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98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9 619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8 74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90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773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797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81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4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5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9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8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6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6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42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98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2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15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5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06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20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3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2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408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377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59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2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590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73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25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0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4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,7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198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48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92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0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10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014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0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1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1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3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261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15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7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29,6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00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650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493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51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56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1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7 548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4 63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 376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 62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3 262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0 324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 845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 58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 934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 69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 262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9 394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44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8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7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45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0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58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58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05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0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37 429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66 838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8 489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7 83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2 454,6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58 65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40"/>
        <w:gridCol w:w="1546"/>
        <w:gridCol w:w="1546"/>
        <w:gridCol w:w="1219"/>
        <w:gridCol w:w="1777"/>
        <w:gridCol w:w="1795"/>
        <w:gridCol w:w="1219"/>
        <w:gridCol w:w="2177"/>
        <w:gridCol w:w="2116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5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5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.г.г., по состоянию на 15.03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5"/>
            </w:tblGrid>
            <w:tr>
              <w:trPr>
                <w:trHeight w:val="690" w:hRule="atLeast"/>
              </w:trPr>
              <w:tc>
                <w:tcPr>
                  <w:tcW w:w="4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марта)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5.03.13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03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 216,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 44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2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604,3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753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25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11,1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8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4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1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9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3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3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6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9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5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6,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7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7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8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4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5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2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2,9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39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3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4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7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1,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395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39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39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7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7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8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7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6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6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8,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3,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6,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30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5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0,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1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10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5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6,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,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36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44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7,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0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5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7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2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51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54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4,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0 146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5 31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 010,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 83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,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828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572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 4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 59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86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53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844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588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1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2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45,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4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4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 36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4 75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615,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59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853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68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93"/>
        <w:gridCol w:w="1585"/>
        <w:gridCol w:w="1499"/>
        <w:gridCol w:w="1273"/>
        <w:gridCol w:w="1481"/>
        <w:gridCol w:w="1375"/>
        <w:gridCol w:w="1236"/>
        <w:gridCol w:w="2013"/>
        <w:gridCol w:w="2129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28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2/2013 г.г., по стостоянию на 15.03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0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31"/>
            </w:tblGrid>
            <w:tr>
              <w:trPr>
                <w:trHeight w:val="660" w:hRule="atLeast"/>
              </w:trPr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lang w:val="ru-RU"/>
                    </w:rPr>
                    <w:t>за отопительный период 2012/201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марта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  <w:t>Задолженность за отопительный период 2012/2013 по состоянию на 15.03.1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03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4"/>
                <w:lang w:val="ru-RU"/>
              </w:rPr>
            </w:pPr>
            <w:r>
              <w:rPr>
                <w:b/>
                <w:bCs/>
                <w:color w:val="333399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 687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133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4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255,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177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848,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 867,5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02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5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4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2,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3,7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9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8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,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8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0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2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4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3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3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5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4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9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9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4,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1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2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7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5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19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5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2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7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3,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3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6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5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4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7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1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59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59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59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7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6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8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19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3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1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8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696,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430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0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0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42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3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1,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6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8,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618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81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68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3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5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3,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0,2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66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55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8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9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8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5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1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5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0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5,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1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4,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1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6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4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5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8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1,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3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9 066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3 393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 405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 42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332,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1 138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3 171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5 901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 717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 649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270,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 781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 269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 928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435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515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659,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 621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6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3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7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26 754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6 527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3 660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 597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181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0 00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412" w:h="11906"/>
      <w:pgMar w:left="1134" w:right="113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8:00Z</dcterms:created>
  <dc:creator>User</dc:creator>
  <dc:description/>
  <cp:keywords/>
  <dc:language>en-US</dc:language>
  <cp:lastModifiedBy>User</cp:lastModifiedBy>
  <dcterms:modified xsi:type="dcterms:W3CDTF">2013-03-19T07:36:00Z</dcterms:modified>
  <cp:revision>2</cp:revision>
  <dc:subject/>
  <dc:title/>
</cp:coreProperties>
</file>