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056"/>
        <w:gridCol w:w="1556"/>
        <w:gridCol w:w="1556"/>
        <w:gridCol w:w="1196"/>
        <w:gridCol w:w="1526"/>
        <w:gridCol w:w="1582"/>
        <w:gridCol w:w="1218"/>
        <w:gridCol w:w="1868"/>
        <w:gridCol w:w="1932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81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749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потребителей области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49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, по состоянию на 19.08.2013</w:t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3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17.25pt" to="213pt,83.9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33.75pt" to="213pt,33.7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17.25pt" to="213pt,83.9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4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33.75pt" to="213pt,33.7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5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17.25pt" to="213pt,83.95pt" ID="Line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6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33.75pt" to="213pt,33.75pt" ID="Line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7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33.75pt" to="213pt,33.75pt" ID="Line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0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2"/>
            </w:tblGrid>
            <w:tr>
              <w:trPr>
                <w:trHeight w:val="675" w:hRule="atLeast"/>
              </w:trPr>
              <w:tc>
                <w:tcPr>
                  <w:tcW w:w="4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августа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9.08.13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9.08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57 611,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55 000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6 496,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5 989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0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 427,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20 478,3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 108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 59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8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 729,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 399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12,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641,9</w:t>
            </w:r>
          </w:p>
        </w:tc>
      </w:tr>
      <w:tr>
        <w:trPr>
          <w:trHeight w:val="8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699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771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82,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77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1,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0,0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50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05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3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4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5 048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119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27,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42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0,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5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363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031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103,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502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67,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57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224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274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00,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82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0,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7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934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927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00,7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1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 512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 064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3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663,8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547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50,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84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142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611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9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87,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6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69,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802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528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413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880,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095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5,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393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76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15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7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0,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88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8,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2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900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730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8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302,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298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0,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48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39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39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75,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24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4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750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793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2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09,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40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2,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-35,2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352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4 354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0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52,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37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1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6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43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7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 286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 394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8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913,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742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892,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966,2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8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972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914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80"/>
                <w:szCs w:val="28"/>
                <w:lang w:val="ru-RU"/>
              </w:rPr>
              <w:t>98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87,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87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8,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7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9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370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259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6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87,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26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1,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21,7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649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707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0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167,8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674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8,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31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274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42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713,8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46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3,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7,9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2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434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3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434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4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434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5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 096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 201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4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 085,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 514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 105,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 288,1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637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503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7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69,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86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4,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1,9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6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 629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905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2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837,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125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724,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735,6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7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037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043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0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86,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6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8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 606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 740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0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 852,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 002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3,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6 813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9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 157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 292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5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 133,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 193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65,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 842,7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 932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 371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7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 554,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 717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61,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 141,9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93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74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4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01,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1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8,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0,0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2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 720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 292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80"/>
                <w:szCs w:val="28"/>
                <w:lang w:val="ru-RU"/>
              </w:rPr>
              <w:t>105,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 219,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 618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572,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623,4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3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 791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 220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 230,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 875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29,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145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34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063 653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869 151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0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40 446,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08 12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4 501,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158 540,9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1 940 944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743 03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9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53 585,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7 74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7 909,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4 315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 194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 067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 234,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 988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873,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84,9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 515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 04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6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627,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391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533,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6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521 264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80"/>
                <w:szCs w:val="28"/>
                <w:lang w:val="ru-RU"/>
              </w:rPr>
              <w:t>2 324 151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2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26 942,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24 117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9 929,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279 019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900"/>
        <w:gridCol w:w="36"/>
        <w:gridCol w:w="1504"/>
        <w:gridCol w:w="24"/>
        <w:gridCol w:w="1528"/>
        <w:gridCol w:w="48"/>
        <w:gridCol w:w="1183"/>
        <w:gridCol w:w="297"/>
        <w:gridCol w:w="1219"/>
        <w:gridCol w:w="50"/>
        <w:gridCol w:w="1468"/>
        <w:gridCol w:w="666"/>
        <w:gridCol w:w="590"/>
        <w:gridCol w:w="1868"/>
        <w:gridCol w:w="22"/>
        <w:gridCol w:w="1728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131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населения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13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, по состоянию на 19.08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4"/>
                <w:lang w:val="ru-RU"/>
              </w:rPr>
              <w:t>за отопительный период 2012/2013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августа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9.08.13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9.08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6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6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31 203,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25 466,8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5,6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 157,8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2 949,6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0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980,2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7 880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937,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371,1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8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773,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779,4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6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155,2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1,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2,5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4,2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4,3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8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1,4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,1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4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3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4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03,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766,8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0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88,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00,5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,6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91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9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3,6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1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3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9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8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2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399,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541,8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2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29,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06,1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2,6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1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98,0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51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92,7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97,2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02,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53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8,3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537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,1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0,8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5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2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98,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59,8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1,5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22,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19,4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1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67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97,2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195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538,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025,3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0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65,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021,5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12,9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496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10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7,2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8,2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7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9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3,1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92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967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895,7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6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22,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74,5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1,3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3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195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195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195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717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369,9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6,1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258,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023,4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52,4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 274,9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5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5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,4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177,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949,1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5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96,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61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09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8,7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307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1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5,0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8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3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1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668,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021,8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9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462,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395,5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6,3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225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056,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868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3,2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154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451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188,6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 649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 650,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 315,7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8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 876,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 258,6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334,5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 164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5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9,9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,6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6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,6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7,6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 506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15 760,7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6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215,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60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54,4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894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281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155,1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0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301,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955,4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6,2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497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054 869,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89 322,2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3,8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3 390,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4 792,2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2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5 547,5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78 169,1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39 617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974 535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7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3 678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3 84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 082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73 096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 252,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 787,2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9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712,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952,2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5,5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073,1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99,0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186 072,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114 789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4,0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7 548,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37 741,8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2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2 527,7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8"/>
                <w:lang w:val="ru-RU"/>
              </w:rPr>
              <w:t>676 049,6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8"/>
                <w:lang w:val="ru-RU"/>
              </w:rPr>
            </w:r>
          </w:p>
        </w:tc>
        <w:tc>
          <w:tcPr>
            <w:tcW w:w="15403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льгот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5403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в отопительном периоде 2012/2013, по состоянию на 12.08.2013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6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42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августа)</w:t>
            </w:r>
          </w:p>
        </w:tc>
        <w:tc>
          <w:tcPr>
            <w:tcW w:w="21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9.08.13</w:t>
            </w:r>
          </w:p>
        </w:tc>
        <w:tc>
          <w:tcPr>
            <w:tcW w:w="2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9.08.13 (с учетом долгов прошлых лет)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5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Сальдо</w:t>
            </w:r>
          </w:p>
        </w:tc>
        <w:tc>
          <w:tcPr>
            <w:tcW w:w="16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на 01.01.13</w:t>
            </w:r>
          </w:p>
        </w:tc>
        <w:tc>
          <w:tcPr>
            <w:tcW w:w="16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 455,8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9 301,4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 260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1,1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18,1</w:t>
            </w:r>
          </w:p>
        </w:tc>
        <w:tc>
          <w:tcPr>
            <w:tcW w:w="2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503,8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0,8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1,8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7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4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9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,6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,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1,4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8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,0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,3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4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1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5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1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3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7,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2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4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5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2,9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3,6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8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5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2,5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-129,5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,0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7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2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2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5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1,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6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4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,1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2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1,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2,8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2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4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1,4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2,0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,2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0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6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,7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4,5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0,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8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2,7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5,4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,3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3,5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9,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1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3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7,3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1,0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5,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3,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1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7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0,4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,3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0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6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4,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7,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69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1,1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,9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2,6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2,2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15,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87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4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,8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9,9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12,7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01,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67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,1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0,4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046,8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7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8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4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4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7,3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5,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4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5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9,9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8,3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7,6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23,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48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2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0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2,6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0 158,3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3 495,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 182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,7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3 409,0</w:t>
            </w:r>
          </w:p>
        </w:tc>
        <w:tc>
          <w:tcPr>
            <w:tcW w:w="2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1 471,7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 446,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 631,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 81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2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 433,0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 261,0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12,3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4,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66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8,0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4,0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0,7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5 614,1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2 797,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 442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,7</w:t>
            </w:r>
          </w:p>
        </w:tc>
        <w:tc>
          <w:tcPr>
            <w:tcW w:w="218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4 227,1</w:t>
            </w:r>
          </w:p>
        </w:tc>
        <w:tc>
          <w:tcPr>
            <w:tcW w:w="24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4 975,5</w:t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582"/>
        <w:gridCol w:w="1740"/>
        <w:gridCol w:w="1438"/>
        <w:gridCol w:w="1379"/>
        <w:gridCol w:w="2133"/>
        <w:gridCol w:w="2027"/>
      </w:tblGrid>
      <w:tr>
        <w:trPr>
          <w:trHeight w:val="375" w:hRule="atLeast"/>
        </w:trPr>
        <w:tc>
          <w:tcPr>
            <w:tcW w:w="1414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субсидий</w:t>
            </w:r>
          </w:p>
        </w:tc>
      </w:tr>
      <w:tr>
        <w:trPr>
          <w:trHeight w:val="375" w:hRule="atLeast"/>
        </w:trPr>
        <w:tc>
          <w:tcPr>
            <w:tcW w:w="1414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в отопительном периоде 2012/2013 г.г., по состоянию на 12.08.2013</w:t>
            </w:r>
          </w:p>
        </w:tc>
      </w:tr>
      <w:tr>
        <w:trPr>
          <w:trHeight w:val="375" w:hRule="atLeast"/>
        </w:trPr>
        <w:tc>
          <w:tcPr>
            <w:tcW w:w="5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85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 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августа)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9.08.13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9.08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Сальдо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на 01.01.13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 770,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 397,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 776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5,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964,3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 425,0</w:t>
            </w:r>
          </w:p>
        </w:tc>
      </w:tr>
      <w:tr>
        <w:trPr>
          <w:trHeight w:val="73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7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8,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88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8,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6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1</w:t>
            </w:r>
          </w:p>
        </w:tc>
      </w:tr>
      <w:tr>
        <w:trPr>
          <w:trHeight w:val="82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0,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9,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0,4</w:t>
            </w:r>
          </w:p>
        </w:tc>
      </w:tr>
      <w:tr>
        <w:trPr>
          <w:trHeight w:val="70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2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4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,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3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7</w:t>
            </w:r>
          </w:p>
        </w:tc>
      </w:tr>
      <w:tr>
        <w:trPr>
          <w:trHeight w:val="4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4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7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5,7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9,0</w:t>
            </w:r>
          </w:p>
        </w:tc>
      </w:tr>
      <w:tr>
        <w:trPr>
          <w:trHeight w:val="4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2,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4,5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6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,6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,4</w:t>
            </w:r>
          </w:p>
        </w:tc>
      </w:tr>
      <w:tr>
        <w:trPr>
          <w:trHeight w:val="4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92,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6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92,8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92,8</w:t>
            </w:r>
          </w:p>
        </w:tc>
      </w:tr>
      <w:tr>
        <w:trPr>
          <w:trHeight w:val="4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3</w:t>
            </w:r>
          </w:p>
        </w:tc>
      </w:tr>
      <w:tr>
        <w:trPr>
          <w:trHeight w:val="73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1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95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81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8,8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5,5</w:t>
            </w:r>
          </w:p>
        </w:tc>
      </w:tr>
      <w:tr>
        <w:trPr>
          <w:trHeight w:val="73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4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7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1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,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2,7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,3</w:t>
            </w:r>
          </w:p>
        </w:tc>
      </w:tr>
      <w:tr>
        <w:trPr>
          <w:trHeight w:val="49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2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8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0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3,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8,3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,7</w:t>
            </w:r>
          </w:p>
        </w:tc>
      </w:tr>
      <w:tr>
        <w:trPr>
          <w:trHeight w:val="4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4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79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03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44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1,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8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,3</w:t>
            </w:r>
          </w:p>
        </w:tc>
      </w:tr>
      <w:tr>
        <w:trPr>
          <w:trHeight w:val="4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21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44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6,6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8</w:t>
            </w:r>
          </w:p>
        </w:tc>
      </w:tr>
      <w:tr>
        <w:trPr>
          <w:trHeight w:val="73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01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19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50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7,7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9,7</w:t>
            </w:r>
          </w:p>
        </w:tc>
      </w:tr>
      <w:tr>
        <w:trPr>
          <w:trHeight w:val="4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0</w:t>
            </w:r>
          </w:p>
        </w:tc>
      </w:tr>
      <w:tr>
        <w:trPr>
          <w:trHeight w:val="7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9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75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9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6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5,3</w:t>
            </w:r>
          </w:p>
        </w:tc>
      </w:tr>
      <w:tr>
        <w:trPr>
          <w:trHeight w:val="4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6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567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,9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,1</w:t>
            </w:r>
          </w:p>
        </w:tc>
      </w:tr>
      <w:tr>
        <w:trPr>
          <w:trHeight w:val="49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 455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 606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65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,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5 658,3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6 410,8</w:t>
            </w:r>
          </w:p>
        </w:tc>
      </w:tr>
      <w:tr>
        <w:trPr>
          <w:trHeight w:val="49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318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 403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31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 654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 403,0</w:t>
            </w:r>
          </w:p>
        </w:tc>
      </w:tr>
      <w:tr>
        <w:trPr>
          <w:trHeight w:val="49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3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3,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3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8</w:t>
            </w:r>
          </w:p>
        </w:tc>
      </w:tr>
      <w:tr>
        <w:trPr>
          <w:trHeight w:val="49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3 226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 004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 427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61,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7 622,6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8 835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8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080"/>
        <w:gridCol w:w="1666"/>
        <w:gridCol w:w="1686"/>
        <w:gridCol w:w="1264"/>
        <w:gridCol w:w="1481"/>
        <w:gridCol w:w="1437"/>
        <w:gridCol w:w="1254"/>
        <w:gridCol w:w="1878"/>
        <w:gridCol w:w="1837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88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75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государственного бюджета, </w:t>
            </w:r>
          </w:p>
        </w:tc>
      </w:tr>
      <w:tr>
        <w:trPr>
          <w:trHeight w:val="70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58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 2013 г.г., по состоянию на 19.08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6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1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241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8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5pt,17.25pt" to="230.25pt,86.2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24175</wp:posOffset>
                      </wp:positionH>
                      <wp:positionV relativeFrom="paragraph">
                        <wp:posOffset>466725</wp:posOffset>
                      </wp:positionV>
                      <wp:extent cx="0" cy="0"/>
                      <wp:effectExtent l="5080" t="5080" r="5080" b="5080"/>
                      <wp:wrapNone/>
                      <wp:docPr id="9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5pt,36.75pt" to="230.25pt,36.7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90"/>
            </w:tblGrid>
            <w:tr>
              <w:trPr>
                <w:trHeight w:val="735" w:hRule="atLeast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августа)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9.08.13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9.08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7 703,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7 781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0,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 167,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 53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5,9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203,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 285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18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91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106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5,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9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3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1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8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42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2,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4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9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,6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8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2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8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,6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97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36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8,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9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6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9,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4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8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44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8,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5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,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8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07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1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3,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8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8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8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2,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4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76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83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9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5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2,5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2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9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4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8,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9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3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246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266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41,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27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9,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59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6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19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0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7,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1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3,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6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6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7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9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6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,5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1,5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50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86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00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3,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3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6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5,6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5,9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6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8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9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6,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0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8,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,9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94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22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6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97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00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9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7,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3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503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503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503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865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954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294,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006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9,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56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1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8,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5,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8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8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6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2,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8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2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11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96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5,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1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,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7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09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90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97,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32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7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8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175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801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9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03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72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8,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26,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2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59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55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3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5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66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05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00,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9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,5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005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152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81,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19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6,5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8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32 739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37 878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2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4 443,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5 505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0,7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0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6 319,9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2 471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5 758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 801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8 98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 287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 176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9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9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8,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8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809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661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8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314,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191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852,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3,9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70 442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75 660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7 611,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0 037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1,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203,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1 605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840"/>
        <w:gridCol w:w="1666"/>
        <w:gridCol w:w="1666"/>
        <w:gridCol w:w="1264"/>
        <w:gridCol w:w="1481"/>
        <w:gridCol w:w="1393"/>
        <w:gridCol w:w="1058"/>
        <w:gridCol w:w="1868"/>
        <w:gridCol w:w="175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55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698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местных бюджетов, </w:t>
            </w:r>
          </w:p>
        </w:tc>
      </w:tr>
      <w:tr>
        <w:trPr>
          <w:trHeight w:val="8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698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 г.г., по состоянию на 19.08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5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10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17.25pt" to="229.5pt,83.9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400050</wp:posOffset>
                      </wp:positionV>
                      <wp:extent cx="0" cy="0"/>
                      <wp:effectExtent l="5080" t="5080" r="5080" b="5080"/>
                      <wp:wrapNone/>
                      <wp:docPr id="1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31.5pt" to="229.5pt,31.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1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17.25pt" to="229.5pt,83.9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400050</wp:posOffset>
                      </wp:positionV>
                      <wp:extent cx="0" cy="0"/>
                      <wp:effectExtent l="5080" t="5080" r="5080" b="5080"/>
                      <wp:wrapNone/>
                      <wp:docPr id="1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31.5pt" to="229.5pt,31.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3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70"/>
            </w:tblGrid>
            <w:tr>
              <w:trPr>
                <w:trHeight w:val="630" w:hRule="atLeast"/>
              </w:trPr>
              <w:tc>
                <w:tcPr>
                  <w:tcW w:w="4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августа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9.08.13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9.08.13 (с учетом долгов прошлых лет)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03 646,4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12 366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4,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5 881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0 367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1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50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608,8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991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996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670,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311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096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086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20,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04,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5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3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2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634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636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45,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39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632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407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6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23,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50,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4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75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966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037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28,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12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1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4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66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66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77,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77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721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164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073,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510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42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455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917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0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25,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18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62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578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446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176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55,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723,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9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8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76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75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5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1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622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264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15,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62,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8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10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10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6,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9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4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,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5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8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114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154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96,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00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14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562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562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233,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23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702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702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00,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06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98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17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33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26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9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,2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718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673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76,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87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,9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636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719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064,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553,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2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146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14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14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22 722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23 902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05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4 092,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4 66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04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 111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 316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718,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164,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205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5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10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85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3,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8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3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381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111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6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41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829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30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874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875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82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80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473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303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7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024,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352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30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586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884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621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153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98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,9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 824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 989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7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118,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704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164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9,2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8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6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0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6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,9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229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053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5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12,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864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823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3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284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664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85,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354,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79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2,9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42 043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74 109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1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0 871,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7 107,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8 618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45 341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2 549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3 931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4 638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 047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8 618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4 75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399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083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8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91,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19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84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1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095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094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41,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41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45 690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86 475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6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6 752,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7 474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9 369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48 949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9845" w:h="11906"/>
          <w:pgMar w:left="1134" w:right="1134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18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40"/>
        <w:gridCol w:w="1546"/>
        <w:gridCol w:w="1546"/>
        <w:gridCol w:w="1219"/>
        <w:gridCol w:w="1776"/>
        <w:gridCol w:w="1794"/>
        <w:gridCol w:w="1219"/>
        <w:gridCol w:w="2176"/>
        <w:gridCol w:w="175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7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816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областного бюджета, </w:t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16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 .г.г., по состоянию на 19.08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4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1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14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17.25pt" to="212.25pt,86.2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5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16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17.25pt" to="212.25pt,86.2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7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8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ID="Line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5"/>
            </w:tblGrid>
            <w:tr>
              <w:trPr>
                <w:trHeight w:val="690" w:hRule="atLeast"/>
              </w:trPr>
              <w:tc>
                <w:tcPr>
                  <w:tcW w:w="4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августа)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9.08.13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9.08.13 (с учетом долгов прошлых лет)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7 006,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7 477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7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 394,5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 780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,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12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12,2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28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28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9,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9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0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2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6,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7,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2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2,0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1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1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3,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8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8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8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15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1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4,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2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209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221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72,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82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8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29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29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9,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5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66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03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7,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4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6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6,5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02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50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50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3,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1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3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3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0,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0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026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02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02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31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31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82,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50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027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914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96,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84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2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2,2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76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4,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3,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5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9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29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58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0,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9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8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5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153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334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58,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06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81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81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86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9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7,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9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,5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74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77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39,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47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2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4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63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15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6,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4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2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2,4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5 200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6 689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 064,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 209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,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5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5,1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8 83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0 37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 267,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 31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534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9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364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319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97,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892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,1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2 20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4 16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2 458,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9 990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,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57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57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618"/>
        <w:gridCol w:w="1583"/>
        <w:gridCol w:w="1496"/>
        <w:gridCol w:w="1273"/>
        <w:gridCol w:w="1481"/>
        <w:gridCol w:w="1362"/>
        <w:gridCol w:w="1223"/>
        <w:gridCol w:w="1868"/>
        <w:gridCol w:w="1874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77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677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 г.г., по стостоянию на 19.08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897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</w:t>
            </w: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5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19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17.25pt" to="215.25pt,82.4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0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21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17.25pt" to="215.25pt,82.45pt" ID="Line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2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ID="Line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23" name="Lin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17.25pt" to="215.25pt,82.45pt" ID="Line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4" name="Lin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ID="Line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5" name="Lin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ID="Line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1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26"/>
            </w:tblGrid>
            <w:tr>
              <w:trPr>
                <w:trHeight w:val="660" w:hRule="atLeast"/>
              </w:trPr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августа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9.08.13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9.08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2 630,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9 269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5,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196,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321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0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598,9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 662,3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27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95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49,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00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,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3,8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0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7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3,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3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,2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8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6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9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8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0,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3,8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,6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9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2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9,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6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,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8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0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1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8,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9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,6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0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8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5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2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5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6,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2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4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86,7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8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0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4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3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2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9,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9,1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4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4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7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1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16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6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60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2,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2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9,2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2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,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3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6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1,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9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,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5,9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160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16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16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6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3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3,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6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7,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,1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274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45,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76,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0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028,9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763,7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1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7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3,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9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7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21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69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00,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03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1,7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521,3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895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897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17,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74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8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4,8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024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961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96,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15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2,7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6,3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5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20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42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0,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3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8,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4,9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16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1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5,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5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10 235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11 654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5 574,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6 681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5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73,4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3 986,6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0 621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0 678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6 167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 426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7,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3 419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8 367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0 002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 533,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 589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635,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 597,7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46,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3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8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3,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5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3,4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7,6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32 865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30 923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9 770,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1 003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872,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1 648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20412" w:h="11906"/>
      <w:pgMar w:left="1134" w:right="113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1:51:00Z</dcterms:created>
  <dc:creator>User</dc:creator>
  <dc:description/>
  <cp:keywords/>
  <dc:language>en-US</dc:language>
  <cp:lastModifiedBy>User</cp:lastModifiedBy>
  <dcterms:modified xsi:type="dcterms:W3CDTF">2013-08-20T12:07:00Z</dcterms:modified>
  <cp:revision>2</cp:revision>
  <dc:subject/>
  <dc:title/>
</cp:coreProperties>
</file>