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016"/>
        <w:gridCol w:w="1698"/>
        <w:gridCol w:w="1698"/>
        <w:gridCol w:w="1305"/>
        <w:gridCol w:w="1530"/>
        <w:gridCol w:w="1587"/>
        <w:gridCol w:w="1230"/>
        <w:gridCol w:w="1868"/>
        <w:gridCol w:w="1940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815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787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потребителей области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787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2/2013, по состоянию на 18.01.2013</w:t>
            </w:r>
          </w:p>
        </w:tc>
      </w:tr>
      <w:tr>
        <w:trPr>
          <w:trHeight w:val="27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97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6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50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70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42862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33.75pt" to="213pt,3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42862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33.75pt" to="213pt,3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428625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33.75pt" to="213pt,3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428625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33.75pt" to="213pt,3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4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75"/>
            </w:tblGrid>
            <w:tr>
              <w:trPr>
                <w:trHeight w:val="832" w:hRule="atLeast"/>
              </w:trPr>
              <w:tc>
                <w:tcPr>
                  <w:tcW w:w="4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4"/>
                      <w:lang w:val="ru-RU"/>
                    </w:rPr>
                  </w:pPr>
                  <w:r>
                    <w:rPr>
                      <w:b/>
                      <w:bCs/>
                      <w:color w:val="FF0000"/>
                      <w:sz w:val="24"/>
                      <w:lang w:val="ru-RU"/>
                    </w:rPr>
                    <w:t>за отопительный период 2012/2013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2 года (с начислениями декабря)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18.01.13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8.01.13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64 054,8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32 427,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0,7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09 052,9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06 904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9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9 366,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40 304,0</w:t>
            </w:r>
          </w:p>
        </w:tc>
      </w:tr>
      <w:tr>
        <w:trPr>
          <w:trHeight w:val="7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 378,4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 196,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4,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 072,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 396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181,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 794,9</w:t>
            </w:r>
          </w:p>
        </w:tc>
      </w:tr>
      <w:tr>
        <w:trPr>
          <w:trHeight w:val="88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17,5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94,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4,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099,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217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6,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8,6</w:t>
            </w:r>
          </w:p>
        </w:tc>
      </w:tr>
      <w:tr>
        <w:trPr>
          <w:trHeight w:val="8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лизнецовский р-н (ООО "Близнецовский Райселькоммунхоз"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14,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00,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7,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67,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15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3,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0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144,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142,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9,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696,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587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9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оровской  р-н (Боровское КПТС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193,8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70,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5,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275,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444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723,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37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022,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196,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9,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265,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802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26,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366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Cs w:val="28"/>
                <w:lang w:val="ru-RU"/>
              </w:rPr>
              <w:t>1 134,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116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8,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404,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406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,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848,9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517,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5,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 396,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 004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55,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56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9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54,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051,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10,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251,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609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96,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077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0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649,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315,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2,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 487,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 845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33,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 583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1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55,6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17,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8,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68,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02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2,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9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2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миевской  р-н (ООО "КБК"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578,9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399,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5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692,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 411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9,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667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64,6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100,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14,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71,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4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36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50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4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41,8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53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1,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80,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50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1,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Cs w:val="28"/>
                <w:lang w:val="ru-RU"/>
              </w:rPr>
            </w:pPr>
            <w:r>
              <w:rPr>
                <w:b/>
                <w:bCs/>
                <w:color w:val="0000FF"/>
                <w:szCs w:val="28"/>
                <w:lang w:val="ru-RU"/>
              </w:rPr>
              <w:t>-4,3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5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егичевский р-н (ООО "Володарь Кегичевка"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199,6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217,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1,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569,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543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  <w:lang w:val="ru-RU"/>
              </w:rPr>
              <w:t>-17,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2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6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285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6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7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 373,4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606,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3,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 314,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 936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766,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531,7</w:t>
            </w:r>
          </w:p>
        </w:tc>
      </w:tr>
      <w:tr>
        <w:trPr>
          <w:trHeight w:val="4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8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85,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3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6,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776,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718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5,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8,1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9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182,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132,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5,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597,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675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9,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152,8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0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озовской р-н ( Лозовское КП "Тепловые сети") *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481,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033,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7,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 322,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 057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48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39,3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1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377,4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752,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69,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 634,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 095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624,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341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2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2856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3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2856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4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2856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5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Харьковский р-н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17 943,4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17 480,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97,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59 505,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59 655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100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323,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Cs w:val="28"/>
                <w:lang w:val="ru-RU"/>
              </w:rPr>
              <w:t>16 010,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 687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8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 963,8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 26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3,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 570,1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932,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793,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2,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541,8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390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9,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8,6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6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угуевский р-н (КП "Домовой", ООО "КБК", ХОКП "ДРИТ"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792,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780,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65,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 149,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 339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011,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 400,7</w:t>
            </w:r>
          </w:p>
        </w:tc>
      </w:tr>
      <w:tr>
        <w:trPr>
          <w:trHeight w:val="5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7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451,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383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7,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535,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422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8,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6,4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8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 752,8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 641,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5,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 782,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 423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111,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Cs w:val="28"/>
                <w:lang w:val="ru-RU"/>
              </w:rPr>
            </w:pPr>
            <w:r>
              <w:rPr>
                <w:b/>
                <w:bCs/>
                <w:color w:val="0000FF"/>
                <w:szCs w:val="28"/>
                <w:lang w:val="ru-RU"/>
              </w:rPr>
              <w:t>9 808,4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9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 023,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 615,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5,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 988,8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 542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 913,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 123,0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0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. Лозовая (КПТС Лозовского горсовета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 377,5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 653,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67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 466,8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 523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 723,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 131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1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87,6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64,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9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54,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92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2,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01,6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2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 500,5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673,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80"/>
                <w:szCs w:val="28"/>
                <w:lang w:val="ru-RU"/>
              </w:rPr>
              <w:t>82,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 867,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 380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826,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 072,5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3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. Чугуев (КП "Чугуевтепло"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 561,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 290,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8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 275,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 203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270,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 579,5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b/>
                <w:bCs/>
                <w:color w:val="000000"/>
                <w:szCs w:val="28"/>
                <w:lang w:val="ru-RU"/>
              </w:rPr>
              <w:t>34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22 592,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60 419,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7,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219 269,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119 798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5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2 172,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987 399,9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87 359,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Cs w:val="28"/>
                <w:lang w:val="ru-RU"/>
              </w:rPr>
              <w:t>525 286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6,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57 484,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56 84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2 073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19 121,0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6 959,9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 079,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3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6 815,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6 252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880,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 056,7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273,4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 054,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21,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 969,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 698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780,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20,9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Всего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86 647,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692 847,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7,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728 322,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  <w:lang w:val="ru-RU"/>
              </w:rPr>
              <w:t>2 626 702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6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1 538,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127 703,9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22680" w:h="11906"/>
          <w:pgMar w:left="1134" w:right="5596" w:gutter="0" w:header="0" w:top="851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tbl>
      <w:tblPr>
        <w:tblW w:w="270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927"/>
        <w:gridCol w:w="402"/>
        <w:gridCol w:w="1038"/>
        <w:gridCol w:w="443"/>
        <w:gridCol w:w="817"/>
        <w:gridCol w:w="350"/>
        <w:gridCol w:w="550"/>
        <w:gridCol w:w="526"/>
        <w:gridCol w:w="1094"/>
        <w:gridCol w:w="387"/>
        <w:gridCol w:w="873"/>
        <w:gridCol w:w="294"/>
        <w:gridCol w:w="606"/>
        <w:gridCol w:w="1260"/>
        <w:gridCol w:w="722"/>
        <w:gridCol w:w="718"/>
        <w:gridCol w:w="449"/>
        <w:gridCol w:w="451"/>
        <w:gridCol w:w="1260"/>
        <w:gridCol w:w="846"/>
        <w:gridCol w:w="414"/>
        <w:gridCol w:w="753"/>
        <w:gridCol w:w="147"/>
        <w:gridCol w:w="92"/>
        <w:gridCol w:w="1168"/>
        <w:gridCol w:w="1150"/>
        <w:gridCol w:w="290"/>
        <w:gridCol w:w="877"/>
        <w:gridCol w:w="23"/>
        <w:gridCol w:w="216"/>
        <w:gridCol w:w="1224"/>
        <w:gridCol w:w="1800"/>
        <w:gridCol w:w="3321"/>
      </w:tblGrid>
      <w:tr>
        <w:trPr>
          <w:trHeight w:val="528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</w:r>
          </w:p>
        </w:tc>
        <w:tc>
          <w:tcPr>
            <w:tcW w:w="20435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26488" w:type="dxa"/>
            <w:gridSpan w:val="3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Состояние расчетов населения</w:t>
            </w:r>
          </w:p>
        </w:tc>
      </w:tr>
      <w:tr>
        <w:trPr>
          <w:trHeight w:val="375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  <w:lang w:val="ru-RU"/>
              </w:rPr>
            </w:pPr>
            <w:r>
              <w:rPr>
                <w:b/>
                <w:bCs/>
                <w:sz w:val="24"/>
                <w:szCs w:val="20"/>
                <w:lang w:val="ru-RU"/>
              </w:rPr>
            </w:r>
          </w:p>
        </w:tc>
        <w:tc>
          <w:tcPr>
            <w:tcW w:w="26488" w:type="dxa"/>
            <w:gridSpan w:val="3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по оплате услуг теплоснабжения, оказанных в отопительном периоде 2012/2013, по состоянию на 18.01.2013</w:t>
            </w:r>
          </w:p>
        </w:tc>
      </w:tr>
      <w:tr>
        <w:trPr>
          <w:trHeight w:val="375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  <w:lang w:val="ru-RU"/>
              </w:rPr>
            </w:pPr>
            <w:r>
              <w:rPr>
                <w:b/>
                <w:bCs/>
                <w:sz w:val="24"/>
                <w:szCs w:val="20"/>
                <w:lang w:val="ru-RU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0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3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ыс.грн.</w:t>
            </w:r>
          </w:p>
        </w:tc>
      </w:tr>
      <w:tr>
        <w:trPr>
          <w:trHeight w:val="7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  <w:t>за отопительный период 2012/2013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2 года (с начислениями декабря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т.ч. октябрь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т.ч. ноябрь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т.ч. декабрь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  <w:t xml:space="preserve">Долг за 2012 г. </w:t>
              <w:br/>
              <w:t>по состоянию на 11.01.1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18.01.13</w:t>
            </w:r>
          </w:p>
        </w:tc>
        <w:tc>
          <w:tcPr>
            <w:tcW w:w="3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бщая </w:t>
            </w:r>
          </w:p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задолженность </w:t>
            </w:r>
          </w:p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8.01.13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№</w:t>
            </w:r>
          </w:p>
        </w:tc>
        <w:tc>
          <w:tcPr>
            <w:tcW w:w="1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звание  районов, городов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.п.</w:t>
            </w:r>
          </w:p>
        </w:tc>
        <w:tc>
          <w:tcPr>
            <w:tcW w:w="1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По районам и городам области, в т.ч.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 w:val="24"/>
                <w:lang w:val="ru-RU"/>
              </w:rPr>
            </w:pPr>
            <w:r>
              <w:rPr>
                <w:b/>
                <w:bCs/>
                <w:color w:val="000080"/>
                <w:sz w:val="24"/>
                <w:lang w:val="ru-RU"/>
              </w:rPr>
              <w:t>46 314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 w:val="24"/>
                <w:lang w:val="ru-RU"/>
              </w:rPr>
            </w:pPr>
            <w:r>
              <w:rPr>
                <w:b/>
                <w:bCs/>
                <w:color w:val="000080"/>
                <w:sz w:val="24"/>
                <w:lang w:val="ru-RU"/>
              </w:rPr>
              <w:t>32 518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 w:val="24"/>
                <w:lang w:val="ru-RU"/>
              </w:rPr>
            </w:pPr>
            <w:r>
              <w:rPr>
                <w:b/>
                <w:bCs/>
                <w:color w:val="000080"/>
                <w:sz w:val="24"/>
                <w:lang w:val="ru-RU"/>
              </w:rPr>
              <w:t>70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43 957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38 936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96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9 305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7 494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80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8 132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9 328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51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9 58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5 695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80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  <w:t>5 474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  <w:t>14592,9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  <w:t>101 547,9</w:t>
            </w:r>
          </w:p>
        </w:tc>
      </w:tr>
      <w:tr>
        <w:trPr>
          <w:trHeight w:val="73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4 163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2 591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62,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 47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ru-RU"/>
              </w:rPr>
              <w:t>11 024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16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4,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 569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83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9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 777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 353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6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454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 571,9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6 892,9</w:t>
            </w:r>
          </w:p>
        </w:tc>
      </w:tr>
      <w:tr>
        <w:trPr>
          <w:trHeight w:val="82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71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38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53,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1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5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-2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33,2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75,3</w:t>
            </w:r>
          </w:p>
        </w:tc>
      </w:tr>
      <w:tr>
        <w:trPr>
          <w:trHeight w:val="70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Близнецовский р-н (ООО "Близнецовский Райселькоммунхоз"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#ДЕЛ/0!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lang w:val="ru-RU"/>
              </w:rPr>
            </w:pPr>
            <w:r>
              <w:rPr>
                <w:b/>
                <w:bCs/>
                <w:color w:val="FFFFFF"/>
                <w:sz w:val="24"/>
                <w:lang w:val="ru-RU"/>
              </w:rPr>
              <w:t>#ДЕЛ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#ДЕЛ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#ДЕЛ/0!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#ДЕЛ/0!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4"/>
                <w:lang w:val="ru-RU"/>
              </w:rPr>
            </w:pPr>
            <w:r>
              <w:rPr>
                <w:b/>
                <w:bCs/>
                <w:color w:val="FFFFFF"/>
                <w:sz w:val="24"/>
                <w:lang w:val="ru-RU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4"/>
                <w:lang w:val="ru-RU"/>
              </w:rPr>
            </w:pPr>
            <w:r>
              <w:rPr>
                <w:b/>
                <w:bCs/>
                <w:color w:val="FFFFFF"/>
                <w:sz w:val="24"/>
                <w:lang w:val="ru-RU"/>
              </w:rPr>
              <w:t>0,0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4"/>
                <w:lang w:val="ru-RU"/>
              </w:rPr>
            </w:pPr>
            <w:r>
              <w:rPr>
                <w:b/>
                <w:bCs/>
                <w:color w:val="FFFFFF"/>
                <w:sz w:val="24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Богодуховский  р-н (ООО "КБК"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#ДЕЛ/0!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#ДЕЛ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#ДЕЛ/0!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#ДЕЛ/0!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-2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0,0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5,4</w:t>
            </w:r>
          </w:p>
        </w:tc>
      </w:tr>
      <w:tr>
        <w:trPr>
          <w:trHeight w:val="48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71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366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51,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 931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 985,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7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2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4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5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6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3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-54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348,7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933,7</w:t>
            </w:r>
          </w:p>
        </w:tc>
      </w:tr>
      <w:tr>
        <w:trPr>
          <w:trHeight w:val="48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Валковский  р-н (ООО "КБК"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35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35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100,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3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8,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,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,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4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8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-5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-0,1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98,1</w:t>
            </w:r>
          </w:p>
        </w:tc>
      </w:tr>
      <w:tr>
        <w:trPr>
          <w:trHeight w:val="48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В. Бурлукский  р-н (ООО "КБК"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#ДЕЛ/0!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lang w:val="ru-RU"/>
              </w:rPr>
            </w:pPr>
            <w:r>
              <w:rPr>
                <w:b/>
                <w:bCs/>
                <w:color w:val="FFFFFF"/>
                <w:sz w:val="24"/>
                <w:lang w:val="ru-RU"/>
              </w:rPr>
              <w:t>#ДЕЛ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#ДЕЛ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#ДЕЛ/0!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#ДЕЛ/0!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-0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0,0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,3</w:t>
            </w:r>
          </w:p>
        </w:tc>
      </w:tr>
      <w:tr>
        <w:trPr>
          <w:trHeight w:val="54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Волчанский  р-н (Волчанское КПТС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1 47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1 135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77,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 609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 61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3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6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5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00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5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3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lang w:val="ru-RU"/>
              </w:rPr>
              <w:t>-0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334,3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664,2</w:t>
            </w:r>
          </w:p>
        </w:tc>
      </w:tr>
      <w:tr>
        <w:trPr>
          <w:trHeight w:val="48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Двуречанский  р-н (ООО "КБК"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51,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lang w:val="ru-RU"/>
              </w:rPr>
            </w:pPr>
            <w:r>
              <w:rPr>
                <w:b/>
                <w:bCs/>
                <w:color w:val="FFFFFF"/>
                <w:sz w:val="24"/>
                <w:lang w:val="ru-RU"/>
              </w:rPr>
              <w:t>#ДЕЛ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#ДЕЛ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#ДЕЛ/0!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#ДЕЛ/0!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4"/>
                <w:lang w:val="ru-RU"/>
              </w:rPr>
            </w:pPr>
            <w:r>
              <w:rPr>
                <w:b/>
                <w:bCs/>
                <w:color w:val="FFFFFF"/>
                <w:sz w:val="24"/>
                <w:lang w:val="ru-RU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4"/>
                <w:lang w:val="ru-RU"/>
              </w:rPr>
            </w:pPr>
            <w:r>
              <w:rPr>
                <w:b/>
                <w:bCs/>
                <w:color w:val="FFFFFF"/>
                <w:sz w:val="24"/>
                <w:lang w:val="ru-RU"/>
              </w:rPr>
              <w:t>0,0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4"/>
                <w:lang w:val="ru-RU"/>
              </w:rPr>
            </w:pPr>
            <w:r>
              <w:rPr>
                <w:b/>
                <w:bCs/>
                <w:color w:val="FFFFFF"/>
                <w:sz w:val="24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Дергачевский р-н (ХОКП "ДРИТ"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748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537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71,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 256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 209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7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1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9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4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9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2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2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8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6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46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211,2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lang w:val="ru-RU"/>
              </w:rPr>
              <w:t>3 661,5</w:t>
            </w:r>
          </w:p>
        </w:tc>
      </w:tr>
      <w:tr>
        <w:trPr>
          <w:trHeight w:val="48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Зачепиловский р-н (ООО "КБК"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7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6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83,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9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 7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4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-2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,3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4,1</w:t>
            </w:r>
          </w:p>
        </w:tc>
      </w:tr>
      <w:tr>
        <w:trPr>
          <w:trHeight w:val="48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Змиевской  р-н (ООО "КБК")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376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440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116,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 77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 838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0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7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5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4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4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0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8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1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-68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-63,6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 788,9</w:t>
            </w:r>
          </w:p>
        </w:tc>
      </w:tr>
      <w:tr>
        <w:trPr>
          <w:trHeight w:val="48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Золочевский р-н (ХОКП "ДРИТ"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#ДЕЛ/0!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lang w:val="ru-RU"/>
              </w:rPr>
            </w:pPr>
            <w:r>
              <w:rPr>
                <w:b/>
                <w:bCs/>
                <w:color w:val="FFFFFF"/>
                <w:sz w:val="24"/>
                <w:lang w:val="ru-RU"/>
              </w:rPr>
              <w:t>#ДЕЛ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#ДЕЛ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#ДЕЛ/0!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#ДЕЛ/0!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4"/>
                <w:lang w:val="ru-RU"/>
              </w:rPr>
            </w:pPr>
            <w:r>
              <w:rPr>
                <w:b/>
                <w:bCs/>
                <w:color w:val="FFFFFF"/>
                <w:sz w:val="24"/>
                <w:lang w:val="ru-RU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0,0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Изюмский р-н (Изюмское КПТС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71,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lang w:val="ru-RU"/>
              </w:rPr>
            </w:pPr>
            <w:r>
              <w:rPr>
                <w:b/>
                <w:bCs/>
                <w:color w:val="FFFFFF"/>
                <w:sz w:val="24"/>
                <w:lang w:val="ru-RU"/>
              </w:rPr>
              <w:t>#ДЕЛ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#ДЕЛ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#ДЕЛ/0!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#ДЕЛ/0!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4"/>
                <w:lang w:val="ru-RU"/>
              </w:rPr>
            </w:pPr>
            <w:r>
              <w:rPr>
                <w:b/>
                <w:bCs/>
                <w:color w:val="FFFFFF"/>
                <w:sz w:val="24"/>
                <w:lang w:val="ru-RU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0,0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3,1</w:t>
            </w:r>
          </w:p>
        </w:tc>
      </w:tr>
      <w:tr>
        <w:trPr>
          <w:trHeight w:val="73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83,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lang w:val="ru-RU"/>
              </w:rPr>
            </w:pPr>
            <w:r>
              <w:rPr>
                <w:b/>
                <w:bCs/>
                <w:color w:val="FFFFFF"/>
                <w:sz w:val="24"/>
                <w:lang w:val="ru-RU"/>
              </w:rPr>
              <w:t>#ДЕЛ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#ДЕЛ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#ДЕЛ/0!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#ДЕЛ/0!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4"/>
                <w:lang w:val="ru-RU"/>
              </w:rPr>
            </w:pPr>
            <w:r>
              <w:rPr>
                <w:b/>
                <w:bCs/>
                <w:color w:val="FFFFFF"/>
                <w:sz w:val="24"/>
                <w:lang w:val="ru-RU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4"/>
                <w:lang w:val="ru-RU"/>
              </w:rPr>
            </w:pPr>
            <w:r>
              <w:rPr>
                <w:b/>
                <w:bCs/>
                <w:color w:val="FFFFFF"/>
                <w:sz w:val="24"/>
                <w:lang w:val="ru-RU"/>
              </w:rPr>
              <w:t>0,0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Коломакский</w:t>
            </w:r>
          </w:p>
        </w:tc>
        <w:tc>
          <w:tcPr>
            <w:tcW w:w="24561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73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Красноградский р-н (Красноградское ПТС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3 573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2 003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56,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 359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 291,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12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9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ru-RU"/>
              </w:rPr>
              <w:t>1 476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76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9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 384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 007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2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67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 569,3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3 345,0</w:t>
            </w:r>
          </w:p>
        </w:tc>
      </w:tr>
      <w:tr>
        <w:trPr>
          <w:trHeight w:val="48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Краснокутский  р-н (ООО "КБК"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#ДЕЛ/0!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#ДЕЛ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#ДЕЛ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#ДЕЛ/0!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#ДЕЛ/0!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4"/>
                <w:lang w:val="ru-RU"/>
              </w:rPr>
            </w:pPr>
            <w:r>
              <w:rPr>
                <w:b/>
                <w:bCs/>
                <w:color w:val="FFFFFF"/>
                <w:sz w:val="24"/>
                <w:lang w:val="ru-RU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4"/>
                <w:lang w:val="ru-RU"/>
              </w:rPr>
            </w:pPr>
            <w:r>
              <w:rPr>
                <w:b/>
                <w:bCs/>
                <w:color w:val="FFFFFF"/>
                <w:sz w:val="24"/>
                <w:lang w:val="ru-RU"/>
              </w:rPr>
              <w:t>0,0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4"/>
                <w:lang w:val="ru-RU"/>
              </w:rPr>
            </w:pPr>
            <w:r>
              <w:rPr>
                <w:b/>
                <w:bCs/>
                <w:color w:val="FFFFFF"/>
                <w:sz w:val="24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Купянский р-н (ХОКП "ДРИТ"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213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138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64,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00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91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8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8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9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1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5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8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8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09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75,1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 127,0</w:t>
            </w:r>
          </w:p>
        </w:tc>
      </w:tr>
      <w:tr>
        <w:trPr>
          <w:trHeight w:val="73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Лозовской р-н ( Лозовское КП "Тепловые сети") *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544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421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77,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 40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 497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5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1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0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0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3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8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8,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-94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23,2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386,7</w:t>
            </w:r>
          </w:p>
        </w:tc>
      </w:tr>
      <w:tr>
        <w:trPr>
          <w:trHeight w:val="73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Н-Водолажский  р-н (Нововодолажское КПТС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56,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FFFF"/>
                <w:sz w:val="24"/>
                <w:lang w:val="ru-RU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#ДЕЛ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#ДЕЛ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#ДЕЛ/0!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4"/>
                <w:lang w:val="ru-RU"/>
              </w:rPr>
            </w:pPr>
            <w:r>
              <w:rPr>
                <w:b/>
                <w:bCs/>
                <w:color w:val="FFFFFF"/>
                <w:sz w:val="24"/>
                <w:lang w:val="ru-RU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4"/>
                <w:lang w:val="ru-RU"/>
              </w:rPr>
            </w:pPr>
            <w:r>
              <w:rPr>
                <w:b/>
                <w:bCs/>
                <w:color w:val="FFFFFF"/>
                <w:sz w:val="24"/>
                <w:lang w:val="ru-RU"/>
              </w:rPr>
              <w:t>0,0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4"/>
                <w:lang w:val="ru-RU"/>
              </w:rPr>
            </w:pPr>
            <w:r>
              <w:rPr>
                <w:b/>
                <w:bCs/>
                <w:color w:val="FFFFFF"/>
                <w:sz w:val="24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Первомайский р-н</w:t>
            </w:r>
          </w:p>
        </w:tc>
        <w:tc>
          <w:tcPr>
            <w:tcW w:w="24561" w:type="dxa"/>
            <w:gridSpan w:val="3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8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Печенежский  р-н</w:t>
            </w:r>
          </w:p>
        </w:tc>
        <w:tc>
          <w:tcPr>
            <w:tcW w:w="24561" w:type="dxa"/>
            <w:gridSpan w:val="3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Сахновщинский р-н</w:t>
            </w:r>
          </w:p>
        </w:tc>
        <w:tc>
          <w:tcPr>
            <w:tcW w:w="24561" w:type="dxa"/>
            <w:gridSpan w:val="3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Харьковский р-н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24"/>
                <w:lang w:val="ru-RU"/>
              </w:rPr>
            </w:pPr>
            <w:r>
              <w:rPr>
                <w:b/>
                <w:bCs/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П ТС Харьковского район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3 458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3 346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96,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 519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 715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 044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68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 044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85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4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 369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 392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1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-195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12,1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1 930,1</w:t>
            </w:r>
          </w:p>
        </w:tc>
      </w:tr>
      <w:tr>
        <w:trPr>
          <w:trHeight w:val="499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ОО "КБК"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#ДЕЛ/0!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#ДЕЛ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#ДЕЛ/0!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-1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0,0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87,9</w:t>
            </w:r>
          </w:p>
        </w:tc>
      </w:tr>
      <w:tr>
        <w:trPr>
          <w:trHeight w:val="70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Чугуевский р-н (КП "Домовой", ООО "КБК", ХОКП "ДРИТ"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1 480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988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66,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 121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 732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9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4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71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2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6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49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1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9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388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492,8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4 895,7</w:t>
            </w:r>
          </w:p>
        </w:tc>
      </w:tr>
      <w:tr>
        <w:trPr>
          <w:trHeight w:val="48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Шевченковский  р-н (ХОКП "ДРИТ"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0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1,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316,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3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#ДЕЛ/0!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-8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-1,3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55,6</w:t>
            </w:r>
          </w:p>
        </w:tc>
      </w:tr>
      <w:tr>
        <w:trPr>
          <w:trHeight w:val="48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г. Изюм (Изюмское КПТС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4 205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2 626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62,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 848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 478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6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79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7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 655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67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2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 569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 381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8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369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 578,9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7 080,8</w:t>
            </w:r>
          </w:p>
        </w:tc>
      </w:tr>
      <w:tr>
        <w:trPr>
          <w:trHeight w:val="48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г. Купянск (ХОКП "ДРИТ"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4 902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2 417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49,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 458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 550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15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2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 095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07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 191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 477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7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 908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2 485,6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6 706,3</w:t>
            </w:r>
          </w:p>
        </w:tc>
      </w:tr>
      <w:tr>
        <w:trPr>
          <w:trHeight w:val="73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г. Лозовая (КПТС Лозовского горсовета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11 77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8 057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68,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 999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 505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 111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 985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 914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 277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6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 748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 794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9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 494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3 716,9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27 358,1</w:t>
            </w:r>
          </w:p>
        </w:tc>
      </w:tr>
      <w:tr>
        <w:trPr>
          <w:trHeight w:val="48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г.  Люботин (ХОКП "ДРИТ"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34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6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17,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#ДЕЛ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#ДЕЛ/0!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9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26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28,2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03,5</w:t>
            </w:r>
          </w:p>
        </w:tc>
      </w:tr>
      <w:tr>
        <w:trPr>
          <w:trHeight w:val="64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5 290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4 160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78,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 279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 157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10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73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 980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 163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8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 399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 023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4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21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 130,0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9 327,8</w:t>
            </w:r>
          </w:p>
        </w:tc>
      </w:tr>
      <w:tr>
        <w:trPr>
          <w:trHeight w:val="48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г. Чугуев (КП "Чугуевтепло")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3 979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3 199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98,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 792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 303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28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73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 390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78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0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 660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 248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5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489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780,2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5 004,8</w:t>
            </w:r>
          </w:p>
        </w:tc>
      </w:tr>
      <w:tr>
        <w:trPr>
          <w:trHeight w:val="499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3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г.Харьков: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 w:val="24"/>
                <w:lang w:val="ru-RU"/>
              </w:rPr>
            </w:pPr>
            <w:r>
              <w:rPr>
                <w:b/>
                <w:bCs/>
                <w:color w:val="000080"/>
                <w:sz w:val="24"/>
                <w:lang w:val="ru-RU"/>
              </w:rPr>
              <w:t>391 479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 w:val="24"/>
                <w:lang w:val="ru-RU"/>
              </w:rPr>
            </w:pPr>
            <w:r>
              <w:rPr>
                <w:b/>
                <w:bCs/>
                <w:color w:val="000080"/>
                <w:sz w:val="24"/>
                <w:lang w:val="ru-RU"/>
              </w:rPr>
              <w:t>244 53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 w:val="24"/>
                <w:lang w:val="ru-RU"/>
              </w:rPr>
            </w:pPr>
            <w:r>
              <w:rPr>
                <w:b/>
                <w:bCs/>
                <w:color w:val="000080"/>
                <w:sz w:val="24"/>
                <w:lang w:val="ru-RU"/>
              </w:rPr>
              <w:t>62,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 101 450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 069 841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9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75 416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55 577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7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44 982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lang w:val="ru-RU"/>
              </w:rPr>
              <w:t>76 848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5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71 079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12 104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65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  <w:t>31 609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  <w:t>146 949,1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  <w:t>639 984,7</w:t>
            </w:r>
          </w:p>
        </w:tc>
      </w:tr>
      <w:tr>
        <w:trPr>
          <w:trHeight w:val="499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КП "ХТС"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385 93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240 695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62,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 085 17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 054 16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4 171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4 771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3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2 87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5 625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2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8 894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0 299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5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31 014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45 244,0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633 672,0</w:t>
            </w:r>
          </w:p>
        </w:tc>
      </w:tr>
      <w:tr>
        <w:trPr>
          <w:trHeight w:val="499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АО "ТЦРП"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5 540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80"/>
                <w:sz w:val="24"/>
                <w:lang w:val="ru-RU"/>
              </w:rPr>
              <w:t>3 835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69,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 276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 681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 245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06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4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 108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 223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8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 185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 805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2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595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 705,1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6 312,7</w:t>
            </w:r>
          </w:p>
        </w:tc>
      </w:tr>
      <w:tr>
        <w:trPr>
          <w:trHeight w:val="49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ОО "КБК"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80,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#ДЕЛ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#ДЕЛ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#ДЕЛ/0!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4"/>
                <w:lang w:val="ru-RU"/>
              </w:rPr>
            </w:pPr>
            <w:r>
              <w:rPr>
                <w:b/>
                <w:bCs/>
                <w:color w:val="FFFFFF"/>
                <w:sz w:val="24"/>
                <w:lang w:val="ru-RU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4"/>
                <w:lang w:val="ru-RU"/>
              </w:rPr>
            </w:pPr>
            <w:r>
              <w:rPr>
                <w:b/>
                <w:bCs/>
                <w:color w:val="FFFFFF"/>
                <w:sz w:val="24"/>
                <w:lang w:val="ru-RU"/>
              </w:rPr>
              <w:t>0,0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4"/>
                <w:lang w:val="ru-RU"/>
              </w:rPr>
            </w:pPr>
            <w:r>
              <w:rPr>
                <w:b/>
                <w:bCs/>
                <w:color w:val="FFFFFF"/>
                <w:sz w:val="24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 xml:space="preserve">Всего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 w:val="24"/>
                <w:lang w:val="ru-RU"/>
              </w:rPr>
            </w:pPr>
            <w:r>
              <w:rPr>
                <w:b/>
                <w:bCs/>
                <w:color w:val="000080"/>
                <w:sz w:val="24"/>
                <w:lang w:val="ru-RU"/>
              </w:rPr>
              <w:t>437 793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 w:val="24"/>
                <w:lang w:val="ru-RU"/>
              </w:rPr>
            </w:pPr>
            <w:r>
              <w:rPr>
                <w:b/>
                <w:bCs/>
                <w:color w:val="000080"/>
                <w:sz w:val="24"/>
                <w:lang w:val="ru-RU"/>
              </w:rPr>
              <w:t>277 048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 w:val="24"/>
                <w:lang w:val="ru-RU"/>
              </w:rPr>
            </w:pPr>
            <w:r>
              <w:rPr>
                <w:b/>
                <w:bCs/>
                <w:color w:val="000080"/>
                <w:sz w:val="24"/>
                <w:lang w:val="ru-RU"/>
              </w:rPr>
              <w:t>63,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 245 408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 208 777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lang w:val="ru-RU"/>
              </w:rPr>
              <w:t>9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84 722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63 071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7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63 11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86 176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52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90 660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27 800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67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  <w:t>37 084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  <w:t>161 542,0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  <w:t>741 53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900"/>
        <w:gridCol w:w="1540"/>
        <w:gridCol w:w="1540"/>
        <w:gridCol w:w="1219"/>
        <w:gridCol w:w="1600"/>
        <w:gridCol w:w="1480"/>
        <w:gridCol w:w="1219"/>
        <w:gridCol w:w="1540"/>
        <w:gridCol w:w="1540"/>
        <w:gridCol w:w="1240"/>
        <w:gridCol w:w="2180"/>
        <w:gridCol w:w="2460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245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возмещения предоставленных льгот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22458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на оплату услуг теплоснабжения, оказанных в отопительном периоде 2012/2013, по состоянию на 18.01.2013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9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  <w:t>за отопительный период 2012/2013</w:t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года (с начислениями декабря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т.ч. декабрь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18.01.1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8.01.13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  районів, міст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х і містах області, в т.ч.: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 236,6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 462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47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 764,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 926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9,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207,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627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3,8</w:t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773,7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0000"/>
                <w:szCs w:val="28"/>
                <w:lang w:val="ru-RU"/>
              </w:rPr>
              <w:t>4 288,8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ійський  р-н (КП БРР "Балаклійські теплові мережі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77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40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1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18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76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9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37,3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0,7</w:t>
            </w:r>
          </w:p>
        </w:tc>
      </w:tr>
      <w:tr>
        <w:trPr>
          <w:trHeight w:val="8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інківський р-н ( ХОКП "Дирекція розвитку інфраструктури території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2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,1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,9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івський р-н (ТОВ "Близнюківський Райсількомунгосп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івс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івський  р-н (Борівське КПТМ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2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9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0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1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,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3,3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3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івс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7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1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ц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вчанський  р-н (Вовчанське К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4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5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5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4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0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,9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9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орічанс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івський р-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9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3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9,1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3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івський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2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3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іївський  р-н (ТОВ "КЛК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7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6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8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6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1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,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9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івський р-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Ізюмський р-н (Ізюмське К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івський р-н (ТОВ "Володар Кегичівка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ький р-н (Красноградське 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59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08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7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4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3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1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8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7,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1,3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1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"янський р-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1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8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1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2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2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2,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,9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,3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івський р-н ( Лозівське КП "Теплові мережі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2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4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2,8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4,5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зький  р-н (Нововодолазьке К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ький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ізький 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ький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ківський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М Харківського району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3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7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7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63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67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6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4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5,2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3,5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В "КЛК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ївський р-н (КП "Домовой", ТОВ "КЛК", 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7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80"/>
                <w:szCs w:val="28"/>
                <w:lang w:val="ru-RU"/>
              </w:rPr>
              <w:t>159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5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9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0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,2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9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івський  р-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3,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7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Ізюм (Ізюмське К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20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03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76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20,2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44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Куп"янськ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84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61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2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33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76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1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1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2,9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2,2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Лозова (КПТМ Лозівської міської ради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43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7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18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98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74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6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7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,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66,3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401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 Люботи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129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9,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5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7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 Первомайський (Первомайське КП "Тепломережі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67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58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3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7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78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7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2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8,9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7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Чугуїв (КП "Чугуївтепло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1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86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9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3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93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8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2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,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8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7,6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Харків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80"/>
                <w:szCs w:val="28"/>
                <w:lang w:val="ru-RU"/>
              </w:rPr>
              <w:t>34 406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2 311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64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7 87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2 890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6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 855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846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9,9</w:t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2 095,6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7 735,3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М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3 91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 29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5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 38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 752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 65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8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 618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 007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Т "ТЦРП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93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9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38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9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77,6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728,3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В "КЛК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Усього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9 643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4 774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62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4 638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7 816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6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 062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 47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6,3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4 869,3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2 02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840"/>
        <w:gridCol w:w="1540"/>
        <w:gridCol w:w="1540"/>
        <w:gridCol w:w="1256"/>
        <w:gridCol w:w="1640"/>
        <w:gridCol w:w="1580"/>
        <w:gridCol w:w="1256"/>
        <w:gridCol w:w="1540"/>
        <w:gridCol w:w="1540"/>
        <w:gridCol w:w="1240"/>
        <w:gridCol w:w="2180"/>
        <w:gridCol w:w="2400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2552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возмещения предоставленных субсидий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2255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на оплату услуг теплоснабжения, оказанных в отопительном периоде 2012/2013 г.г., по состоянию на 18.01.2013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91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8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  <w:t>за отопительный период 2012/2013</w:t>
            </w:r>
          </w:p>
        </w:tc>
        <w:tc>
          <w:tcPr>
            <w:tcW w:w="4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года (с начислениями декабря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т.ч. декабрь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18.01.13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8.01.13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  районів, міст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х і містах області, в т.ч.: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 481,4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80"/>
                <w:szCs w:val="28"/>
                <w:lang w:val="ru-RU"/>
              </w:rPr>
              <w:t>2 138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8,6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 346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 150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1,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758,8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51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0,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5 343,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 916,6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ійський  р-н (КП БРР "Балаклійські теплові мережі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3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12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9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9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22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0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3,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7,5</w:t>
            </w:r>
          </w:p>
        </w:tc>
      </w:tr>
      <w:tr>
        <w:trPr>
          <w:trHeight w:val="8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інківський р-н ( ХОКП "Дирекція розвитку інфраструктури території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3,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0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,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,6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івський р-н (ТОВ "Близнюківський Райсількомунгосп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івс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-0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івський  р-н (Борівське КПТМ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43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1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3,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6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0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,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2,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2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івс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7,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ц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вчанський  р-н (Вовчанське К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8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40,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9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4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,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9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орічанс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івський р-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0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0,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9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івський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2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іївський  р-н (ТОВ "КЛК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6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1,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4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4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,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,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3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івський р-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Ізюмський р-н (Ізюмське К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івський р-н (ТОВ "Володар Кегичівка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ький р-н (Красноградське 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34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97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2,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44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558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6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7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36,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36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"янський р-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3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5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1,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7,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,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,9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івський р-н ( Лозівське КП "Теплові мережі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26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51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7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31,3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зький  р-н (Нововодолазьке К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ький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ізький 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ький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ківський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М Харківського району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74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4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,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8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13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111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4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0,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4,8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В "КЛК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ївський р-н (КП "Домовой", ТОВ "КЛК", 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3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0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8,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8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3,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івський  р-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6,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,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Ізюм (Ізюмське К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67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8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32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0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67,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79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Куп"янськ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01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64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6,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19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278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0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,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36,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20,4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Лозова (КПТМ Лозівської міської ради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919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6,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54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772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789,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642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 Люботи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,3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 Первомайський (Первомайське КП "Тепломережі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48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8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2,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8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10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9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,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6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9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Чугуїв (КП "Чугуївтепло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96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4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0,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54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61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0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6,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0,8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Харків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4 05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 352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2,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4 40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1 577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3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 07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0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,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 703,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7 137,6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М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 90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80"/>
                <w:szCs w:val="28"/>
                <w:lang w:val="ru-RU"/>
              </w:rPr>
              <w:t>7 334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2,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 03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 271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0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 569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 000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Т "ТЦРП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,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0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6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4,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7,6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В "КЛК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Усього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1 537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 491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44,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8 75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3 727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2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 828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927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,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2 046,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4 05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5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080"/>
        <w:gridCol w:w="1666"/>
        <w:gridCol w:w="1686"/>
        <w:gridCol w:w="1264"/>
        <w:gridCol w:w="1481"/>
        <w:gridCol w:w="1439"/>
        <w:gridCol w:w="1258"/>
        <w:gridCol w:w="1539"/>
        <w:gridCol w:w="1538"/>
        <w:gridCol w:w="1239"/>
        <w:gridCol w:w="2196"/>
        <w:gridCol w:w="2198"/>
        <w:gridCol w:w="2497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38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2508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Состояние расчетов учреждений,которые финансируются из государственного бюджета, </w:t>
            </w:r>
          </w:p>
        </w:tc>
      </w:tr>
      <w:tr>
        <w:trPr>
          <w:trHeight w:val="70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25081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2/ 2013 г.г., по состоянию на 18.01.2013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969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61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4175</wp:posOffset>
                      </wp:positionH>
                      <wp:positionV relativeFrom="paragraph">
                        <wp:posOffset>219075</wp:posOffset>
                      </wp:positionV>
                      <wp:extent cx="0" cy="8763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7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25pt,17.25pt" to="230.25pt,8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24175</wp:posOffset>
                      </wp:positionH>
                      <wp:positionV relativeFrom="paragraph">
                        <wp:posOffset>466725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25pt,36.75pt" to="230.25pt,3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90"/>
            </w:tblGrid>
            <w:tr>
              <w:trPr>
                <w:trHeight w:val="735" w:hRule="atLeast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4"/>
                      <w:lang w:val="ru-RU"/>
                    </w:rPr>
                  </w:pPr>
                  <w:r>
                    <w:rPr>
                      <w:b/>
                      <w:bCs/>
                      <w:color w:val="FF0000"/>
                      <w:sz w:val="24"/>
                      <w:lang w:val="ru-RU"/>
                    </w:rPr>
                    <w:t>за отопительный период 2012/2013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2 года (с начислениями декабря)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т.ч. декабрь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  <w:t xml:space="preserve">Долг за 2012 г. </w:t>
              <w:br/>
              <w:t>по состоянию на 11.01.13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18.01.13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8.01.13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5 046,4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2 942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6,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0 255,9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6 670,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1,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 755,2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 924,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0,5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 623,5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 222,8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 432,1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83,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52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4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54,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33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3,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1,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3,1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,4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9,2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5,3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43,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7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7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8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1,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2,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8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,2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6,3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5,6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4,7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ецовский р-н (ООО "Близнецовский Райселькоммунхоз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9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3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5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4,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7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,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,1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7,4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5,5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7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92,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43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1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17,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92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3,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9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6,7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5,1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9,2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65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61,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4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9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8,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5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8,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4,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,8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3,6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97,5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95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3,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5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8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1,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0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7,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3,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5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1,8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8,1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5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6,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4,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0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9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2,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,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7,3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,7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,4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67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88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6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15,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26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9,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1,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8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9,3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8,8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2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8,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14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9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7,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1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5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,3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6,4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,2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3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205,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139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7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684,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578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7,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8,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,1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6,3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934,0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45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8,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48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9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4,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0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,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,1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4,1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0,0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0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6,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6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8,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3,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,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,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0,8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,5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1,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3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7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6,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0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,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,4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,5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,4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2,4</w:t>
            </w:r>
          </w:p>
        </w:tc>
      </w:tr>
      <w:tr>
        <w:trPr>
          <w:trHeight w:val="4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20001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13,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97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6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58,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71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,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0,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1,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,7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7,0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6,1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6,4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1,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9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7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2,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9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,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4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,2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3,1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1,8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4,5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Лозовской р-н ( Лозовское КП "Тепловые сети") *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,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,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0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1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13,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09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4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89,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94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,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1,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3,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,8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95,2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03,6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98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20001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20001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20001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ьковский р-н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570,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947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5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830,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489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21,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96,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,0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1,1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22,8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28,2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КП "Домовой", ООО "КБК", 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38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85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4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5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0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9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3,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,0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4,9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3,0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6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6,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8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9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1,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0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,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5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1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,9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0,7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7,5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7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95,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64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3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78,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96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5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5,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5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2,3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1,0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61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12,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58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4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372,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397,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8,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1,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8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5,6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5,8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ТС Лозовского горсовета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171,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29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7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482,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37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,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9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1,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2,3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45,6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2,0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20,3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65,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0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8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65,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7,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,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3,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,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,8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37,6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4,6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3,9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66,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07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6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21,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14,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0,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0,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6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,9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9,2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1,8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224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132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2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44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22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6,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01,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7,9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1,9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1,5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32,5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8 306,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2 373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5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4 987,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2 692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9,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2 093,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8 311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8,5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 876,7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0,0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3 101,2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4 670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6 773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2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4 326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0 462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 435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 44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2,2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864,0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 103,0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 080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1,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1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1,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8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,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1,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0,0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,7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1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504,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469,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6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230,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 812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71,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739,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1,7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582,1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964,3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,2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3 352,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5 316,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2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95 243,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9 363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8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0 848,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6 235,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0,3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7 500,2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 222,8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 53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681"/>
        <w:gridCol w:w="1481"/>
        <w:gridCol w:w="1167"/>
        <w:gridCol w:w="846"/>
        <w:gridCol w:w="1481"/>
        <w:gridCol w:w="1167"/>
        <w:gridCol w:w="846"/>
        <w:gridCol w:w="1481"/>
        <w:gridCol w:w="1167"/>
        <w:gridCol w:w="1219"/>
        <w:gridCol w:w="1481"/>
        <w:gridCol w:w="1167"/>
        <w:gridCol w:w="846"/>
        <w:gridCol w:w="1481"/>
        <w:gridCol w:w="1167"/>
        <w:gridCol w:w="846"/>
        <w:gridCol w:w="1377"/>
        <w:gridCol w:w="1868"/>
        <w:gridCol w:w="1971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5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25740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Состояние расчетов учреждений,которые финансируются из местных бюджетов, </w:t>
            </w:r>
          </w:p>
        </w:tc>
      </w:tr>
      <w:tr>
        <w:trPr>
          <w:trHeight w:val="87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25740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2/2013 г.г., по состоянию на 18.01.2013</w:t>
            </w:r>
          </w:p>
        </w:tc>
      </w:tr>
      <w:tr>
        <w:trPr>
          <w:trHeight w:val="56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2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349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400050</wp:posOffset>
                      </wp:positionV>
                      <wp:extent cx="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5pt,31.5pt" to="229.5pt,3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400050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5pt,31.5pt" to="229.5pt,3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32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68"/>
            </w:tblGrid>
            <w:tr>
              <w:trPr>
                <w:trHeight w:val="630" w:hRule="atLeast"/>
              </w:trPr>
              <w:tc>
                <w:tcPr>
                  <w:tcW w:w="3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4"/>
                      <w:lang w:val="ru-RU"/>
                    </w:rPr>
                  </w:pPr>
                  <w:r>
                    <w:rPr>
                      <w:b/>
                      <w:bCs/>
                      <w:color w:val="FF0000"/>
                      <w:sz w:val="24"/>
                      <w:lang w:val="ru-RU"/>
                    </w:rPr>
                    <w:t>за отопительный период 2012/2013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2 года (с начислениями декабря)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т.ч. октябрь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т.ч. ноябрь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т.ч. декабрь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  <w:t xml:space="preserve">Долг за 2012 г. </w:t>
              <w:br/>
              <w:t>по состоянию на 11.01.13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18.01.13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8.01.13 (с учетом долгов прошлых лет)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2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2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66 486,3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61 716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2,8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7 543,6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8 027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4,6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 690,6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 063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4,3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 098,9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 767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4,7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7 551,6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3 120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4,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 447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9 752,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3 780,6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320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685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8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 522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 333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0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05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7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73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876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501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,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810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35,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42,5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178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282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8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202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285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2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7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2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3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9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7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4,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3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03,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13,8</w:t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ецовский р-н (ООО "Близнецовский Райселькоммунхоз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83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32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6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50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71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3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8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21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0,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3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88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106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1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572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564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8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5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4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6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7,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7,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450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99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8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296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639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9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7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33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1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,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57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751,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820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3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25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3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030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605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8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8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1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1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,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24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12,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131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89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89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74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74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1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6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3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2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647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653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326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852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2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2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19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19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36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41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25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,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30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798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7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454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880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0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9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71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8,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26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68,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771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391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53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0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646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456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0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3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5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8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7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82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2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,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189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38,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46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02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24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4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81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86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2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8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1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0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1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1,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3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117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691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9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963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331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2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6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1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6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23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8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,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68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26,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2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64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91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2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80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07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6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2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1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7,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26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26,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27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2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4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3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2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0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1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2,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1,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,2</w:t>
            </w:r>
          </w:p>
        </w:tc>
      </w:tr>
      <w:tr>
        <w:trPr>
          <w:trHeight w:val="7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118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154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3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323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323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1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2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20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6,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6,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23059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328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328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308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306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8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8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81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91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68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59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0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154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6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533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703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8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9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7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7,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69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63,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63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65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91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3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610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95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2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9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9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9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84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6,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6,6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Лозовской р-н ( Лозовское КП "Тепловые сети") *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541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586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1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126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074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8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8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8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8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8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4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9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948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5,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03,2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172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166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5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54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 265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8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2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3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93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0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666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52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720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06,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36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23059" w:type="dxa"/>
            <w:gridSpan w:val="1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23059" w:type="dxa"/>
            <w:gridSpan w:val="1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23059" w:type="dxa"/>
            <w:gridSpan w:val="1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Харьковский р-н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8 599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9 238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107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26 782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27 059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101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-639,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392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 152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9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 115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 543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57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58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580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680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754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313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,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28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59,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17,5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07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6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1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7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5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8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,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1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0,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0,7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КП "Домовой", ООО "КБК", ХОКП "ДРИТ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640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282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8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826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207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1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7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8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7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8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3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,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81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7,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107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93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94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133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132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2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7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5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5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5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1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,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449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951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1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 577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 471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3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1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41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35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948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1,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 894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02,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7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  <w:r>
              <w:rPr>
                <w:b/>
                <w:bCs/>
                <w:sz w:val="36"/>
                <w:szCs w:val="36"/>
                <w:lang w:val="ru-RU"/>
              </w:rPr>
              <w:t>*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965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237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5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 606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 471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3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8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66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524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398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65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233,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,7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ТС Лозовского горсовета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706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284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5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 208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 272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6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7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82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9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48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688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4,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4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421,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725,6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68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60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7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5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7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5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4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9,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,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,3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91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188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9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822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601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0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3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3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55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3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00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71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1,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78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71,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558,1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399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309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7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004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755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5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7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1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2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02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690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9,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50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9,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93,4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1 172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67 002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2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1 945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2 557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6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 314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 355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7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0 93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 505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0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0 926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2 141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7,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0 069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5 027,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90 470,3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7 91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2 884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0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1 70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1 638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933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092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 729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428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 249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 364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5,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0 069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 027,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0 052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07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664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06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488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55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8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2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2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21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0,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66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56,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18,3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453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453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7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963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8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9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3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55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55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13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47 658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28 718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5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79 489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30 584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9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 005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 418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0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5 029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 272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6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8 478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5 261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1,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2 516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4 779,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04 25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28577" w:h="11906"/>
          <w:pgMar w:left="1134" w:right="8664" w:gutter="0" w:header="0" w:top="851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91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080"/>
        <w:gridCol w:w="1546"/>
        <w:gridCol w:w="1546"/>
        <w:gridCol w:w="1219"/>
        <w:gridCol w:w="1776"/>
        <w:gridCol w:w="1796"/>
        <w:gridCol w:w="1219"/>
        <w:gridCol w:w="2177"/>
        <w:gridCol w:w="2116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0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847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Состояние расчетов учреждений,которые финансируются из областного бюджета, </w:t>
            </w:r>
          </w:p>
        </w:tc>
      </w:tr>
      <w:tr>
        <w:trPr>
          <w:trHeight w:val="75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847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2/2013 .г.г., по состоянию на 18.01.2013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939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6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31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219075</wp:posOffset>
                      </wp:positionV>
                      <wp:extent cx="0" cy="8763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7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25pt,17.25pt" to="212.25pt,8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438150</wp:posOffset>
                      </wp:positionV>
                      <wp:extent cx="0" cy="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25pt,34.5pt" to="212.25pt,3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219075</wp:posOffset>
                      </wp:positionV>
                      <wp:extent cx="0" cy="8763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7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25pt,17.25pt" to="212.25pt,8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438150</wp:posOffset>
                      </wp:positionV>
                      <wp:extent cx="0" cy="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25pt,34.5pt" to="212.25pt,3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438150</wp:posOffset>
                      </wp:positionV>
                      <wp:extent cx="0" cy="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25pt,34.5pt" to="212.25pt,3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85"/>
            </w:tblGrid>
            <w:tr>
              <w:trPr>
                <w:trHeight w:val="690" w:hRule="atLeast"/>
              </w:trPr>
              <w:tc>
                <w:tcPr>
                  <w:tcW w:w="4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4"/>
                      <w:lang w:val="ru-RU"/>
                    </w:rPr>
                  </w:pPr>
                  <w:r>
                    <w:rPr>
                      <w:b/>
                      <w:bCs/>
                      <w:color w:val="FF0000"/>
                      <w:sz w:val="24"/>
                      <w:lang w:val="ru-RU"/>
                    </w:rPr>
                    <w:t>за отопительный период 2012/2013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2 года (с начислениями декабря)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18.01.13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8.01.13 (с учетом долгов прошлых лет)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1 206,7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1 932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6,5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0 395,6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0 708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1,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07,8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91,1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19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19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37,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37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37,1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3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66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6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9,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7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0,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23,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23,2</w:t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ецовский р-н (ООО "Близнецовский Райселькоммунхоз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57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23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8,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9,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7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5,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5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5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5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0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31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54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116,9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32,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56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23,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39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37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45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4,9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99,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404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08,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28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00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09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2,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90,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32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9,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3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58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58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38,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20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2</w:t>
            </w:r>
          </w:p>
        </w:tc>
      </w:tr>
      <w:tr>
        <w:trPr>
          <w:trHeight w:val="7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339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77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23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6,8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57,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9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6,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91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63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6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3,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0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,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6,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6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Лозовской р-н ( Лозовское КП "Тепловые сети") *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3395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3395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3395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Харьковский р-н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48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81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1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77,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27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7,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7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725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706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8,9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874,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873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,7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КП "Домовой", ООО "КБК", ХОКП "ДРИТ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33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70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1,5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28,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13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36,8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7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39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39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69,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65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5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194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231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3,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821,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891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7,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33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78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53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5,6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88,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27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,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,2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ТС Лозовского горсовета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35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29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2,8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95,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29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9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94,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0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56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46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3,7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36,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05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9,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44,3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8 487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1 877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11,9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6 059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0 207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4,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94,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40,1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6 569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0 053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3,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 407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 56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 484,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 700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918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24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5,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652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647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9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4,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0,1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9 694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43 809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10,4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6 454,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0 916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3,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02,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3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693"/>
        <w:gridCol w:w="1585"/>
        <w:gridCol w:w="1499"/>
        <w:gridCol w:w="1274"/>
        <w:gridCol w:w="1481"/>
        <w:gridCol w:w="1375"/>
        <w:gridCol w:w="1236"/>
        <w:gridCol w:w="2013"/>
        <w:gridCol w:w="2128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28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хозрасчетных потребителей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728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2/2013 г.г., по стостоянию на 18.01.2013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905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</w:t>
            </w: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6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6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219075</wp:posOffset>
                      </wp:positionV>
                      <wp:extent cx="0" cy="828675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17.25pt" to="215.25pt,8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33pt" to="215.25pt,3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219075</wp:posOffset>
                      </wp:positionV>
                      <wp:extent cx="0" cy="828675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17.25pt" to="215.25pt,8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33pt" to="215.25pt,3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219075</wp:posOffset>
                      </wp:positionV>
                      <wp:extent cx="0" cy="828675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17.25pt" to="215.25pt,8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33pt" to="215.25pt,3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33pt" to="215.25pt,3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1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32"/>
            </w:tblGrid>
            <w:tr>
              <w:trPr>
                <w:trHeight w:val="660" w:hRule="atLeast"/>
              </w:trPr>
              <w:tc>
                <w:tcPr>
                  <w:tcW w:w="4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4"/>
                      <w:lang w:val="ru-RU"/>
                    </w:rPr>
                  </w:pPr>
                  <w:r>
                    <w:rPr>
                      <w:b/>
                      <w:bCs/>
                      <w:color w:val="FF0000"/>
                      <w:sz w:val="24"/>
                      <w:lang w:val="ru-RU"/>
                    </w:rPr>
                    <w:t>за отопительный период 2012/2013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2 года (с начислениями декабря)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18.01.1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8.01.13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3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3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 428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4 976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9,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 789,2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 485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8,8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 474,2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7 146,9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78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95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0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465,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568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2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2,4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13,1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6,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4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5,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0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7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,6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,9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ецовский р-н (ООО "Близнецовский Райселькоммунхоз"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,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3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,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8,6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8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,7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5,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9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6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2,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6,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5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,4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3,9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9,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0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7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6,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5,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3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,5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0,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5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1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5,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0,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2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4,6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7,1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,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1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6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,8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3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29,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2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7,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4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1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4,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4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9,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7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5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7,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2,9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4,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5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5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7,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3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4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,5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6,4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7,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0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3,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0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3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,2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1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1,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1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,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9,6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,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,4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259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8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87,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47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2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13,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40,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9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39,3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3,3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2</w:t>
            </w:r>
          </w:p>
        </w:tc>
      </w:tr>
      <w:tr>
        <w:trPr>
          <w:trHeight w:val="6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Лозовской р-н ( Лозовское КП "Тепловые сети") *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,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,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91,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7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0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00,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35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5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4,5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,9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2591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2591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2591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Харьковский р-н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2,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7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4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6,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8,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9,5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,6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4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КП "Домовой", ООО "КБК", ХОКП "ДРИТ"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97,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34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280,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616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,5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163,3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999,5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7,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3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3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6,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1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3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,4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,1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20,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66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6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464,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377,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5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3,9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Cs w:val="28"/>
                <w:lang w:val="ru-RU"/>
              </w:rPr>
            </w:pPr>
            <w:r>
              <w:rPr>
                <w:b/>
                <w:bCs/>
                <w:color w:val="0000FF"/>
                <w:szCs w:val="28"/>
                <w:lang w:val="ru-RU"/>
              </w:rPr>
              <w:t>647,9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78,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22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9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138,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541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8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5,8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34,2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ТС Лозовского горсовета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128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14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1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339,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232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8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8,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1,1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,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1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,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7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,5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1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09,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69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2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84,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18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9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0,5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58,3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91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6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5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13,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62,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4,8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4,7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4 684,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4 973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10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72 546,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0 031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2,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509,5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52 369,6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4 454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5 25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4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5 452,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3 004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0 798,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2 010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 833,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 413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7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 757,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 752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20,3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 540,1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96,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07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7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37,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7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3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9,2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9,6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3 113,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9 94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6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98 335,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05 517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1,8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 983,7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59 516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2680" w:h="11906"/>
      <w:pgMar w:left="1134" w:right="8664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36"/>
      <w:szCs w:val="36"/>
      <w:lang w:val="ru-RU"/>
    </w:rPr>
  </w:style>
  <w:style w:type="paragraph" w:styleId="Xl24">
    <w:name w:val="xl24"/>
    <w:basedOn w:val="Normal"/>
    <w:qFormat/>
    <w:pPr>
      <w:spacing w:before="280" w:after="280"/>
    </w:pPr>
    <w:rPr>
      <w:szCs w:val="28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8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Cs w:val="28"/>
      <w:lang w:val="ru-RU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Cs w:val="28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Cs w:val="28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Cs w:val="28"/>
      <w:lang w:val="ru-RU"/>
    </w:rPr>
  </w:style>
  <w:style w:type="paragraph" w:styleId="Xl30">
    <w:name w:val="xl30"/>
    <w:basedOn w:val="Normal"/>
    <w:qFormat/>
    <w:pPr>
      <w:spacing w:before="280" w:after="280"/>
    </w:pPr>
    <w:rPr>
      <w:b/>
      <w:bCs/>
      <w:szCs w:val="28"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lang w:val="ru-RU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lang w:val="ru-RU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Cs w:val="28"/>
      <w:lang w:val="ru-RU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lang w:val="ru-RU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Cs w:val="28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Cs w:val="28"/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8"/>
      <w:lang w:val="ru-RU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8"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8"/>
      <w:lang w:val="ru-RU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8"/>
      <w:lang w:val="ru-RU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FFFF"/>
      <w:szCs w:val="28"/>
      <w:lang w:val="ru-RU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FFFF"/>
      <w:szCs w:val="28"/>
      <w:lang w:val="ru-RU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Cs w:val="28"/>
      <w:lang w:val="ru-RU"/>
    </w:rPr>
  </w:style>
  <w:style w:type="paragraph" w:styleId="Xl44">
    <w:name w:val="xl44"/>
    <w:basedOn w:val="Normal"/>
    <w:qFormat/>
    <w:pPr>
      <w:spacing w:before="280" w:after="280"/>
    </w:pPr>
    <w:rPr>
      <w:color w:val="000080"/>
      <w:szCs w:val="28"/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80"/>
      <w:szCs w:val="28"/>
      <w:lang w:val="ru-RU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80"/>
      <w:szCs w:val="28"/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80"/>
      <w:szCs w:val="28"/>
      <w:lang w:val="ru-RU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80"/>
      <w:szCs w:val="28"/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8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0000"/>
      <w:szCs w:val="28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color w:val="333399"/>
      <w:sz w:val="24"/>
      <w:lang w:val="ru-RU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333399"/>
      <w:sz w:val="24"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Cs w:val="28"/>
      <w:lang w:val="ru-RU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Cs w:val="28"/>
      <w:lang w:val="ru-RU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  <w:szCs w:val="28"/>
      <w:lang w:val="ru-RU"/>
    </w:rPr>
  </w:style>
  <w:style w:type="paragraph" w:styleId="Xl56">
    <w:name w:val="xl56"/>
    <w:basedOn w:val="Normal"/>
    <w:qFormat/>
    <w:pPr>
      <w:spacing w:before="280" w:after="280"/>
      <w:jc w:val="right"/>
    </w:pPr>
    <w:rPr>
      <w:szCs w:val="28"/>
      <w:lang w:val="ru-RU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Cs w:val="28"/>
      <w:lang w:val="ru-RU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pacing w:before="280" w:after="280"/>
    </w:pPr>
    <w:rPr>
      <w:szCs w:val="28"/>
      <w:lang w:val="ru-RU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FFFF"/>
      <w:szCs w:val="28"/>
      <w:lang w:val="ru-RU"/>
    </w:rPr>
  </w:style>
  <w:style w:type="paragraph" w:styleId="Xl60">
    <w:name w:val="xl60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b/>
      <w:bCs/>
      <w:sz w:val="24"/>
      <w:lang w:val="ru-RU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lang w:val="ru-RU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80"/>
      <w:szCs w:val="28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lang w:val="ru-RU"/>
    </w:rPr>
  </w:style>
  <w:style w:type="paragraph" w:styleId="Xl66">
    <w:name w:val="xl66"/>
    <w:basedOn w:val="Normal"/>
    <w:qFormat/>
    <w:pPr>
      <w:spacing w:before="280" w:after="280"/>
      <w:jc w:val="center"/>
    </w:pPr>
    <w:rPr>
      <w:szCs w:val="28"/>
      <w:lang w:val="ru-RU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szCs w:val="28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Cs w:val="28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  <w:lang w:val="ru-RU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b/>
      <w:bCs/>
      <w:szCs w:val="28"/>
      <w:lang w:val="ru-RU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  <w:lang w:val="ru-RU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Cs w:val="28"/>
      <w:lang w:val="ru-RU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Cs w:val="28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8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333399"/>
      <w:sz w:val="24"/>
      <w:lang w:val="ru-RU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333399"/>
      <w:sz w:val="24"/>
      <w:lang w:val="ru-RU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333399"/>
      <w:sz w:val="24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  <w:sz w:val="24"/>
      <w:lang w:val="ru-RU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  <w:sz w:val="24"/>
      <w:lang w:val="ru-RU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  <w:sz w:val="24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FF0000"/>
      <w:sz w:val="24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FF0000"/>
      <w:sz w:val="24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FF0000"/>
      <w:sz w:val="24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lang w:val="ru-RU"/>
    </w:rPr>
  </w:style>
  <w:style w:type="paragraph" w:styleId="Xl89">
    <w:name w:val="xl8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24"/>
      <w:lang w:val="ru-RU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5:19:00Z</dcterms:created>
  <dc:creator>User</dc:creator>
  <dc:description/>
  <cp:keywords/>
  <dc:language>en-US</dc:language>
  <cp:lastModifiedBy>User</cp:lastModifiedBy>
  <dcterms:modified xsi:type="dcterms:W3CDTF">2013-01-24T07:43:00Z</dcterms:modified>
  <cp:revision>3</cp:revision>
  <dc:subject/>
  <dc:title/>
</cp:coreProperties>
</file>