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60"/>
        <w:gridCol w:w="11140"/>
        <w:gridCol w:w="960"/>
        <w:gridCol w:w="960"/>
        <w:gridCol w:w="960"/>
      </w:tblGrid>
      <w:tr>
        <w:trPr>
          <w:trHeight w:val="11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Информация об установлении экономически обоснованных тарифов на услуги теплоснабжения по состоянию  на 18.03.2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звание предприятий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остояние пересмотра тариф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>
          <w:trHeight w:val="18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КП "Харьковские тепловые сети"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 от 30.09.11 №140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Расчеты экономически обоснованных тарифов находятся в Комиссии с 201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5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ЧАО "Теплоэнергетический центр Роганского промузла"  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остановлением НКРКУ от 30.09.11 №94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Расчеты экономически обоснованных тарифов находятся в Комиссии с 201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КП БРС "Балаклейские тепловые сети"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 от 30.09.11 №93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ООО "Близнецовский  райселькоммунхоз"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йствующие тарифы установлены решениями соответствующих органов местного самоуправления: в пгт Близнецы - с 29.09.11, с.Новонадеждино - с 01.10.11, с.Уплатное - с 03.10.11. В отопительном периоде 2012/2013 пересматривать не планирую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Боровское КПТС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огласно постановлению НКРКУ от 30.09.11 №99 с 01.10.11 введены тарифы для бюджет-ных и прочих потребителей, тарифы для населения действуют с 2011 г. и не возмещают экономически обоснованных затрат.  Согласно внесенным изменениям в лицензионные условия, тарифы Боровскому ПТС устанавливают органы местного самоуправления. Расчеты тарифов на 2013 г. планируется подать на рссмотрение в райсовет после утверждения норм удельных затрат природного газа и электроэнерги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Волчанское КПТС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Соглсно решениям соответствующих органов местного самоуправления с 15.10.11 введены экономически обоснованные тарифы для г.Волчанска, пгт Ст.Салтов, Вильча и с.Юрченково.   </w:t>
              <w:br/>
              <w:t xml:space="preserve">С 17.09.2012 тарифы устанавливаются НКРКУ, готовятся расчеты тарифов на 2013 год, будут переданы в Комиссию в марте 2013 г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КП "Змиев-тепло" (г.Змиев, с.Борки)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йствующие тарифы установлены решениями соответствующих органов местного самоуправления, введены с 19.10.10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Изюмское ПТС</w:t>
            </w:r>
          </w:p>
        </w:tc>
        <w:tc>
          <w:tcPr>
            <w:tcW w:w="1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Постановлением НКРКУ от 30.09.11 №95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ООО "Володар-Кегичевка"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Тарифы введены с 15.10.11. В отопительном периоде 2012/2013 пересматривать не планирую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Красноградское ПТС  </w:t>
            </w:r>
          </w:p>
        </w:tc>
        <w:tc>
          <w:tcPr>
            <w:tcW w:w="1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Постановлением НКРКУ от 20.10.11 №215 установлены тарифы для бюджетных и прочих потребителей и введены с 01.11.11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КП "Теплоэнерго" Лозовского г/совета  - г.Лозовая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 от 30.09.11 №162 установлены тарифы для бюджетных и прочих потребителей и введены с 01.10.11.  Тарифы для населения действуют с 2011 года и не возмещают экономически обоснованных затрат. Расчеты экономически обоснованных тарифов находятся в Комиссии с 201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КП "Тепловодосервис" Лозовского райсовета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Тарифы установлены  соответствующими органами местного самоуправления, введены с 11.10.10.  Расчеты будут готовится на новый отопительный период 2013/20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Нововодолажское ПТС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Установлены экономически обоснованные тарифы для бюджетных и прочих потребителей 02.02.12 , тарифы для общежития в сел. Липковатовка - с 25.12.12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Первомайское КП "Тепловые сети"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>Постановлением НКРКУ от 30.09.11 №98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ХОКП "Дирекция развития инфраструктуры территорий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(Барвенковский, Дергачевский, Купянский, Шевченковский р-ны; г.г. Купянск, Люботин; </w:t>
              <w:br/>
              <w:t>пгт Золочев; пгт Чкаловское Чугуевского р-на)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Тарифы для населения действуют с 2011 года и не возмещают экономически обоснованных затрат. Установленные постановлением НКРКУ от 30.09.11 №92 тарифы для бюджетных и прочих потребителей введены с 01.10.11 и покрывают фактические затраты на уровне 64,8%. Расчеты тарифов на 2013 год переданы в Комиссию 28 февраля 2013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ООО "Котельные больничного комплекса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(г.г. Харьков, Богодухов; Валковский, Двуречанский, Змиевской, Краснокутский, Харьковский, Чугуевський р-ны; </w:t>
              <w:br/>
              <w:t>пгт В.Бурлук, Зачепиловка, Печенеги)</w:t>
            </w:r>
          </w:p>
        </w:tc>
        <w:tc>
          <w:tcPr>
            <w:tcW w:w="1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 от 30.09.11 №96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КПТС Харьковского района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от 30.09.11 №100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КП "Чугуевтепло" - г.Чугуев</w:t>
            </w:r>
          </w:p>
        </w:tc>
        <w:tc>
          <w:tcPr>
            <w:tcW w:w="1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от  30.09.11 №97 установлены тарифы для бюджетных и прочих потребителей и введены с 01.10.11. Тарифы для населения действуют с 2011 года и не возмещают экономически обоснованных затрат. Готовятся расчеты тарифов на 201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7577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0:00Z</dcterms:created>
  <dc:creator>User</dc:creator>
  <dc:description/>
  <cp:keywords/>
  <dc:language>en-US</dc:language>
  <cp:lastModifiedBy>User</cp:lastModifiedBy>
  <dcterms:modified xsi:type="dcterms:W3CDTF">2013-03-18T13:20:00Z</dcterms:modified>
  <cp:revision>2</cp:revision>
  <dc:subject/>
  <dc:title/>
</cp:coreProperties>
</file>