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056"/>
        <w:gridCol w:w="1556"/>
        <w:gridCol w:w="1556"/>
        <w:gridCol w:w="1196"/>
        <w:gridCol w:w="1529"/>
        <w:gridCol w:w="1585"/>
        <w:gridCol w:w="1225"/>
        <w:gridCol w:w="1868"/>
        <w:gridCol w:w="1750"/>
      </w:tblGrid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9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3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3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8.10.2013</w:t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>
                <w:trHeight w:val="675" w:hRule="atLeast"/>
              </w:trPr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1 741,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6 28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1 009,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7 582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43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6 525,9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86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61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48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42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7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377,4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9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8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6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8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4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5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7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6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9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0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65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3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5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34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5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3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4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56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28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1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64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2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4,2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4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3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4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7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88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82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70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0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5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8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196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081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9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43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1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1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434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37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 83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1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68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5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59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1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 352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6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5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49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26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28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14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1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9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44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18,3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 98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0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2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0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4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7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9,1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27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14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8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1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4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4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274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7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13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5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5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26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26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26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 74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 47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730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792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738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994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829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6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9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3,2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9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49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3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448,2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5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15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4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6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648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59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89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8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 997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 152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 23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12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14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5 891,4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 26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 09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 88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43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68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749,3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07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0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,9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15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32 05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65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38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90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92,3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945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86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38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516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6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58,3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161 39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011 00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38 188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9 98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 39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14 431,2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4 50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72 12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7 14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6 84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 37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8 782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 43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 30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 47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 22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290,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455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 57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567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91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15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4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633 136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2 487 29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39 19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87 56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 823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30 957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540"/>
        <w:gridCol w:w="1540"/>
        <w:gridCol w:w="1240"/>
        <w:gridCol w:w="1520"/>
        <w:gridCol w:w="1480"/>
        <w:gridCol w:w="1256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17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1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1 327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8 35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 282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 84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845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6 452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57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15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1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6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009,2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1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4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9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4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0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9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8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0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8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6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9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1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3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6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3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8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8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2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8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4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19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1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1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14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61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8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7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7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794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2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5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6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5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6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1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6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00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0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66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86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848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04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8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27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76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2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05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4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78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7 5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9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4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9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42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09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1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7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8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8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27 14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90 8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5 67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6 3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6 27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48 894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 110 6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4 8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4 6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4 1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81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3 83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51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06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7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2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63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0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268 47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229 2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9 9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2 18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41 11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5 34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1"/>
        <w:gridCol w:w="1530"/>
        <w:gridCol w:w="1592"/>
        <w:gridCol w:w="1468"/>
        <w:gridCol w:w="1219"/>
        <w:gridCol w:w="1868"/>
        <w:gridCol w:w="193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4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4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5 455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340,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9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7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3,1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83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3,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9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8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6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2,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1,4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3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6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4,5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7,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9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6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5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42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45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4,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90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2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7,3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5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2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 93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66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7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9 359,1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7 421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 964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0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 379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 20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6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9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4,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 270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63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6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0 512,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1 26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50"/>
        <w:gridCol w:w="1525"/>
        <w:gridCol w:w="1626"/>
        <w:gridCol w:w="1557"/>
        <w:gridCol w:w="1256"/>
        <w:gridCol w:w="1868"/>
        <w:gridCol w:w="192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50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5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0,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099,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99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445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907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4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2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0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72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7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6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05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7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866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6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905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 65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65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6 902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65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96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66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 351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 56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50"/>
        <w:gridCol w:w="1525"/>
        <w:gridCol w:w="1626"/>
        <w:gridCol w:w="1557"/>
        <w:gridCol w:w="1256"/>
        <w:gridCol w:w="1868"/>
        <w:gridCol w:w="192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50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5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0,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099,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99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445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907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4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2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0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7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6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05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7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866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6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905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 65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65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902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65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96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66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 351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 56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927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7"/>
        <w:gridCol w:w="1255"/>
        <w:gridCol w:w="2196"/>
        <w:gridCol w:w="187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9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7 925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 150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389,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90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80,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148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3,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5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8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7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9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7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3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2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,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46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6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1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2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19,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6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9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3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3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8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6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3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2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6,6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6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2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1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7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9,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86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8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8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6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5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4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0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9,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8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9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8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0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49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9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7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47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0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6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9,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3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0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1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7,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4 49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7 243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6 19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4 8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00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 02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4 48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 35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 71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 462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00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00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29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14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2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286,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2 419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7 39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 587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 77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80,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149,0</w:t>
            </w:r>
          </w:p>
        </w:tc>
      </w:tr>
    </w:tbl>
    <w:p>
      <w:pPr>
        <w:sectPr>
          <w:type w:val="nextPage"/>
          <w:pgSz w:orient="landscape" w:w="19845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8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666"/>
        <w:gridCol w:w="1666"/>
        <w:gridCol w:w="1264"/>
        <w:gridCol w:w="1481"/>
        <w:gridCol w:w="1517"/>
        <w:gridCol w:w="1255"/>
        <w:gridCol w:w="2017"/>
        <w:gridCol w:w="189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6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60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630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4 771,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 69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 389,9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4 026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73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140,9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1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70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1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9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7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9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4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6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5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2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0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23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4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9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6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4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8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66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80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7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2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6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73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1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55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9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5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9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3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46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1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55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6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0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6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5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22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7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15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8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7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14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5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6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0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2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3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5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92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7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84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3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1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64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53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6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6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6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72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4 72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092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5 48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9,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111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14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18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8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03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50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8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8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1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1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2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0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4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2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94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0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99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5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6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586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884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21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5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9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667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453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61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16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5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8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8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29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12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6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23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54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9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5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8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3 76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2 850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 595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 84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1 59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38 324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3 991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2 39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 08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 5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597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7 72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04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6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9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5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72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7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19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1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8 539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8 543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 985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9 87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2 370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1 465,2</w:t>
            </w:r>
          </w:p>
        </w:tc>
      </w:tr>
    </w:tbl>
    <w:p>
      <w:pPr>
        <w:sectPr>
          <w:type w:val="nextPage"/>
          <w:pgSz w:orient="landscape" w:w="1927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8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775"/>
        <w:gridCol w:w="1794"/>
        <w:gridCol w:w="1219"/>
        <w:gridCol w:w="2176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1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 870,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 43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257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70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9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5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6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6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5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0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9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3,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7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2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2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2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7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7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9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1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7,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2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7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3,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8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4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6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1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1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1,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8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0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6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 22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 09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 089,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 61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 7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 6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 146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5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9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15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5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8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43,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5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4 09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6 528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 347,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3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5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17"/>
        <w:gridCol w:w="1583"/>
        <w:gridCol w:w="1496"/>
        <w:gridCol w:w="1273"/>
        <w:gridCol w:w="1481"/>
        <w:gridCol w:w="1361"/>
        <w:gridCol w:w="1223"/>
        <w:gridCol w:w="1993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77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18.10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6"/>
            </w:tblGrid>
            <w:tr>
              <w:trPr>
                <w:trHeight w:val="66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октября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8.10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8.10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68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 088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250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14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11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919,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8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82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0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1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9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6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9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9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0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5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3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9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1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6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16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6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5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7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1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52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687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02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18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1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353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14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7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9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09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73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27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07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2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2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6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23 498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1 94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8 83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6 96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1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954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 712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 67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 25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 42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 96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 516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 223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 850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 389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 43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2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589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3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9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0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4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8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46 183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2 03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3 088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2 10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63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1 87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9845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5:00Z</dcterms:created>
  <dc:creator>User</dc:creator>
  <dc:description/>
  <cp:keywords/>
  <dc:language>en-US</dc:language>
  <cp:lastModifiedBy>User</cp:lastModifiedBy>
  <dcterms:modified xsi:type="dcterms:W3CDTF">2013-10-23T11:12:00Z</dcterms:modified>
  <cp:revision>3</cp:revision>
  <dc:subject/>
  <dc:title/>
</cp:coreProperties>
</file>