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056"/>
        <w:gridCol w:w="1556"/>
        <w:gridCol w:w="1556"/>
        <w:gridCol w:w="1196"/>
        <w:gridCol w:w="1519"/>
        <w:gridCol w:w="1572"/>
        <w:gridCol w:w="1194"/>
        <w:gridCol w:w="1868"/>
        <w:gridCol w:w="1844"/>
        <w:gridCol w:w="1676"/>
        <w:gridCol w:w="1376"/>
        <w:gridCol w:w="846"/>
      </w:tblGrid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3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3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20.09.201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>
                <w:trHeight w:val="675" w:hRule="atLeast"/>
              </w:trPr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р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4 602,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6 04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3 870,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 33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491,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7 83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2 788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2 60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48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17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0 10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98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0,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439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487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15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9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7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2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99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0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4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5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7,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71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0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6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6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5 10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3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5,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9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63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6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3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31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15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2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4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7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1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3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2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0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56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17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11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6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6,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8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5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17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4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2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4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7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76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82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89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4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2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61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57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70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5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327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1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56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84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2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8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4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4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16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99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6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3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7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72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46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93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5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4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39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2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2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9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48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157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4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59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52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6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52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4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52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6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30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28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80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13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15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84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58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286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75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8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4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04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1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8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7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08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9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26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6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21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8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9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6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4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7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66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39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4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47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7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1 274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70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1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3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74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70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30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30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30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 12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 91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11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22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88,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944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 124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 85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3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1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67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9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7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0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9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6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77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28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987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96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507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77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8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8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48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0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6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47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1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06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33 27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308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53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0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 736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062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17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 15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79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13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69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63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341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 157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 79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43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 59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 37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 220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 72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20,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800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 597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 37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0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9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2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9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10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32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9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2 64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913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82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41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32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853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62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292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28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2,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802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85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5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114 362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938 52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1 155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77 50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 839,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1 139 878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13 748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########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82 3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8 09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4 99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2 807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4 258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0 66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2 35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##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1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 87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 65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 918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 57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227,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386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 878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 65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6,9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13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 77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245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122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45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4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519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17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78 96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04 56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85 026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04 84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9 330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57 716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56 53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########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936"/>
        <w:gridCol w:w="1528"/>
        <w:gridCol w:w="1528"/>
        <w:gridCol w:w="1231"/>
        <w:gridCol w:w="1508"/>
        <w:gridCol w:w="1468"/>
        <w:gridCol w:w="1246"/>
        <w:gridCol w:w="1853"/>
        <w:gridCol w:w="1736"/>
      </w:tblGrid>
      <w:tr>
        <w:trPr>
          <w:trHeight w:val="37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78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0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0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20.09.2013</w:t>
            </w:r>
          </w:p>
        </w:tc>
      </w:tr>
      <w:tr>
        <w:trPr>
          <w:trHeight w:val="37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6 496,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3 03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 451,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 51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093,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6 945,3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257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877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94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8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,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969,5</w:t>
            </w:r>
          </w:p>
        </w:tc>
      </w:tr>
      <w:tr>
        <w:trPr>
          <w:trHeight w:val="82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1</w:t>
            </w:r>
          </w:p>
        </w:tc>
      </w:tr>
      <w:tr>
        <w:trPr>
          <w:trHeight w:val="7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3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9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8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9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2,4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1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46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46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6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1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9,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4,2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9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31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1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2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5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94,5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1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4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5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0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37,9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9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0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38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0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65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0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12,6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9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97,2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25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81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,6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09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09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09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654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0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96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05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7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870,1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03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85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22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7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96,5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5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9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866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40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61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8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8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037,6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056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34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53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2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15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176,5</w:t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 348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41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574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36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29,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758,9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1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125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78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834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2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6,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492,1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186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33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06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4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3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18,0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91 19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40 6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9 717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6 13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0 531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63 153,0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5 31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5 40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 378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4 71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 91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7 924,0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88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5 258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339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23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1,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29,0</w:t>
            </w:r>
          </w:p>
        </w:tc>
      </w:tr>
      <w:tr>
        <w:trPr>
          <w:trHeight w:val="49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1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227 693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73 70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9 169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6 65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5 625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60 098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600"/>
        <w:gridCol w:w="1480"/>
        <w:gridCol w:w="1219"/>
        <w:gridCol w:w="21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20.09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5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850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56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4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9,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745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0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4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1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9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2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 169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3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2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 74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32 61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9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6 224,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28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 8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0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 247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 075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4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 59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18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7 283,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8 032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640"/>
        <w:gridCol w:w="1580"/>
        <w:gridCol w:w="1256"/>
        <w:gridCol w:w="21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20.09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0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3 72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85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212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671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8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8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85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0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3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5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375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 12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37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12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05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50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 587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 79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39"/>
        <w:gridCol w:w="1698"/>
        <w:gridCol w:w="1677"/>
        <w:gridCol w:w="1325"/>
        <w:gridCol w:w="1481"/>
        <w:gridCol w:w="1433"/>
        <w:gridCol w:w="1246"/>
        <w:gridCol w:w="2188"/>
        <w:gridCol w:w="2478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5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20.09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74"/>
            </w:tblGrid>
            <w:tr>
              <w:trPr>
                <w:trHeight w:val="735" w:hRule="atLeast"/>
              </w:trPr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7 814,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 44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278,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20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16,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728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8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3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5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8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8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7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53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,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8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4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7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4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76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94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9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46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6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1,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7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5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6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2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6,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3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5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6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3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2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6,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6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1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4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9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7,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4,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52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52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52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65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5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4,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0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9,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6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7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8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9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8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5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28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0,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9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7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4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61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8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0,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51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9,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9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5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3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6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0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8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05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72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1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7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3 286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1 92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 990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9 54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822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2 84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 743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 17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 9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 903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56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986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72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92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51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34,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2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1 100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0 373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 268,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 7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16,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 55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59"/>
        <w:gridCol w:w="325"/>
        <w:gridCol w:w="1436"/>
        <w:gridCol w:w="139"/>
        <w:gridCol w:w="1532"/>
        <w:gridCol w:w="1234"/>
        <w:gridCol w:w="1481"/>
        <w:gridCol w:w="270"/>
        <w:gridCol w:w="1201"/>
        <w:gridCol w:w="182"/>
        <w:gridCol w:w="1078"/>
        <w:gridCol w:w="141"/>
        <w:gridCol w:w="1868"/>
        <w:gridCol w:w="59"/>
        <w:gridCol w:w="1691"/>
        <w:gridCol w:w="24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4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54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20.09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0"/>
            </w:tblGrid>
            <w:tr>
              <w:trPr>
                <w:trHeight w:val="630" w:hRule="atLeast"/>
              </w:trPr>
              <w:tc>
                <w:tcPr>
                  <w:tcW w:w="4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 994,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3 7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 613,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 12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03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560,5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1,5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70,7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1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96,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4,3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5,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2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0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23,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5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9,7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66,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4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8,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8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,2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66,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7,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21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73,5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1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55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5,6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39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46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0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55,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4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3,8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6,5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22,5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15,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8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0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7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2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14,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6,5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884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0,7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8,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3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5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2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14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9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73,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0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6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4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36,9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1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64,5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5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,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884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884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884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722,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3 90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092,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66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4,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111,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3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18,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16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05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5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5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81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1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1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2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7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0,7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4,8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2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710,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61,6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5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93,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586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8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21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5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8,7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9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246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4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39,7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12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5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159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8,9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29,3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12,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6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23,7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54,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7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5,6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6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9,9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2 727,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9 6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 554,8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 60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7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3 808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0 53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3 088,0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9 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 177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 3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 808,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9 94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99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1,8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84,2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1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39,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86,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8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6 722,0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3 3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8 167,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 72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611,4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3 091,5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8"/>
                <w:lang w:val="ru-RU"/>
              </w:rPr>
            </w:r>
          </w:p>
        </w:tc>
        <w:tc>
          <w:tcPr>
            <w:tcW w:w="1729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29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20.09.201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3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4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5"/>
            </w:tblGrid>
            <w:tr>
              <w:trPr>
                <w:trHeight w:val="690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 412,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 92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800,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206,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2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2,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0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6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5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4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2,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82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7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5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2,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9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8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9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0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3,9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3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6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0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7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6,9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312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312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312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42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0,3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24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2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4,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6,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9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5,8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9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2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9,8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9,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9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5,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35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0,4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3,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6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6,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86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9,3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45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4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2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0,4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7,3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1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###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4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8,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,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 63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 23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 494,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 754,8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9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9,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 19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 8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621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 781,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44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0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4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0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73,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73,8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8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3 042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5 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 294,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 961,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2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2,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24"/>
        <w:gridCol w:w="1581"/>
        <w:gridCol w:w="1488"/>
        <w:gridCol w:w="1273"/>
        <w:gridCol w:w="1481"/>
        <w:gridCol w:w="1327"/>
        <w:gridCol w:w="1219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4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20.09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6"/>
            </w:tblGrid>
            <w:tr>
              <w:trPr>
                <w:trHeight w:val="66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сен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20.09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20.09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591,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 816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157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86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03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084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7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99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9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0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0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6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9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9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0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7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5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3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19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46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3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6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198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198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198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6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2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74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5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6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6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703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1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02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6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375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5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8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7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17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99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9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5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2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07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1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8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2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6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8 981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9 156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 321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 18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357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0 633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 147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4 67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 69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 42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53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 944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 367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 05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 53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 64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30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7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7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2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41 573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8 972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 47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 05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56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7 71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9845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7:00Z</dcterms:created>
  <dc:creator>User</dc:creator>
  <dc:description/>
  <cp:keywords/>
  <dc:language>en-US</dc:language>
  <cp:lastModifiedBy>User</cp:lastModifiedBy>
  <dcterms:modified xsi:type="dcterms:W3CDTF">2013-09-23T12:04:00Z</dcterms:modified>
  <cp:revision>2</cp:revision>
  <dc:subject/>
  <dc:title/>
</cp:coreProperties>
</file>