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056"/>
        <w:gridCol w:w="1556"/>
        <w:gridCol w:w="1556"/>
        <w:gridCol w:w="1196"/>
        <w:gridCol w:w="1529"/>
        <w:gridCol w:w="1585"/>
        <w:gridCol w:w="1225"/>
        <w:gridCol w:w="1868"/>
        <w:gridCol w:w="1861"/>
      </w:tblGrid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4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4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26.04.2013</w:t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>
                <w:trHeight w:val="675" w:hRule="atLeast"/>
              </w:trPr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5 592,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0 93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 480,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1 864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896,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2 70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52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91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07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736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42,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648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2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7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8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8,2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4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3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 800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4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9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1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845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16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73,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98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6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3,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57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5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83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7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32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21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9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6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2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9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8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7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98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61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9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6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80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7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90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6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3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9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3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7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43,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03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9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1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9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111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19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9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9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3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11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8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40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14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14,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388,4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2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8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 13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5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4,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3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6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5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7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7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67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5,3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62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8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9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0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6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28,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00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37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37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37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 45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 40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445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72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404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4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2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58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58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9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0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002,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014,3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 859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6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87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1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 85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 077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10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339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78,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9 725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66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37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64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27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93,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271,4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 51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 14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13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48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73,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 953,6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8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2,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4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0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79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52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12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33,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429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80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 53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3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187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68,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843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740 13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446 51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6 92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5 48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3 618,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57 656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59 51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59 38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72 16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4 10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0 132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96 53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 75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 60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79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52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842,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83,9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85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5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6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6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71,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8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155 72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827 443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61 40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127 35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4 514,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410 36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540"/>
        <w:gridCol w:w="1540"/>
        <w:gridCol w:w="1240"/>
        <w:gridCol w:w="1520"/>
        <w:gridCol w:w="1480"/>
        <w:gridCol w:w="1256"/>
        <w:gridCol w:w="2200"/>
        <w:gridCol w:w="22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 050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 6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 00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 09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716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6 585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7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8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889,8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9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7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8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7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4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7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6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78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6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14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1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3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8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1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9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5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3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0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371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6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2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4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75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2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87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96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50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0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5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3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596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24 8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 76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4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0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54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88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3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43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5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4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0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01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2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4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1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4 55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7 46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3 07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2 93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7 087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59 70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2 3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6 4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 4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 74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 957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3 97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15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2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9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3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738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1 60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0 07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3 07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3 02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1 804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66 29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600"/>
        <w:gridCol w:w="1480"/>
        <w:gridCol w:w="1219"/>
        <w:gridCol w:w="2180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6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26.04.2013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5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919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87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9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95,6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499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9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83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4,8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4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3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4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8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2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47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8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8,8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8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 04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2 24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6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5 894,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3 957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 4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1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843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 67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1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86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 96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11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9 690,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0 45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640"/>
        <w:gridCol w:w="1580"/>
        <w:gridCol w:w="1256"/>
        <w:gridCol w:w="2180"/>
        <w:gridCol w:w="18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1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38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0 25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4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274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8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07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7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5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3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7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11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49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1 25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9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2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95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2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50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57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9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 52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8"/>
        <w:gridCol w:w="1255"/>
        <w:gridCol w:w="2196"/>
        <w:gridCol w:w="189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9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96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4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 579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081,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33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764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239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3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43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7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0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6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7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1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4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8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0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3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53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8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2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3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9,5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8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3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1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3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24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94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7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2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9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88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88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88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459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65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0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0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5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6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8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6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3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04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3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44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33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3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8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6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4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0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8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5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0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9 741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9 348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 445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 97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14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81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0 87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 80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 205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 03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068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495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2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453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20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3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50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5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5 356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0 92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 527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 30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908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055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666"/>
        <w:gridCol w:w="1666"/>
        <w:gridCol w:w="1264"/>
        <w:gridCol w:w="1481"/>
        <w:gridCol w:w="1517"/>
        <w:gridCol w:w="1255"/>
        <w:gridCol w:w="2195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6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63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630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6 049,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3 65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 281,8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 65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23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124,1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586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670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66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8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05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17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7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7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5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5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54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6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7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0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05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9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7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6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4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4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5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57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0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10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36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1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06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1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6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21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0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30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51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7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22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73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15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7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9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6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2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1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7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8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2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71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7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80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87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1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58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83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7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81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13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2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8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36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7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4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1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09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4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2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9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658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3 33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029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10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0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079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785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686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63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63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8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36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42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91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9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238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69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89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1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0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98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28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19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5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739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58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32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5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58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2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68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77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51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8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26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02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40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20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9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4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8 52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1 91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 350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 91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7 13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4 01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0 281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3 14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 37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 26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 13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3 26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89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1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1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3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1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5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51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8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14 57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45 56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5 632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 562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3 366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8 139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481"/>
        <w:gridCol w:w="1793"/>
        <w:gridCol w:w="1219"/>
        <w:gridCol w:w="2175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8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 182,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 20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570,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51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7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3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5,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8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8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3,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5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3,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3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2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2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29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29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29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2,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5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1,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9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2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0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9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5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6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4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8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7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2,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 45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 42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321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94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8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 8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 89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271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 84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05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2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5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0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 63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 62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 891,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 45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3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89"/>
        <w:gridCol w:w="1583"/>
        <w:gridCol w:w="1499"/>
        <w:gridCol w:w="1273"/>
        <w:gridCol w:w="1481"/>
        <w:gridCol w:w="1374"/>
        <w:gridCol w:w="1235"/>
        <w:gridCol w:w="2012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89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26.04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9"/>
            </w:tblGrid>
            <w:tr>
              <w:trPr>
                <w:trHeight w:val="660" w:hRule="atLeast"/>
              </w:trPr>
              <w:tc>
                <w:tcPr>
                  <w:tcW w:w="4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преля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6.04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6.04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 66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102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23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1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789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838,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73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3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5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9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7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2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0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3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6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6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4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7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20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8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5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3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6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20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20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20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9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9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3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10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745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4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69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1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8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1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20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82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20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9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97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42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9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9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27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1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6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6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8 237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4 136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 57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9 16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 97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4 772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3 90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2 933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 45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 6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97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 487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 598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 464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76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05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 865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 827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0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9 906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1 238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6 813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 30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 765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3 61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9845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6:00Z</dcterms:created>
  <dc:creator>User</dc:creator>
  <dc:description/>
  <cp:keywords/>
  <dc:language>en-US</dc:language>
  <cp:lastModifiedBy>User</cp:lastModifiedBy>
  <dcterms:modified xsi:type="dcterms:W3CDTF">2013-05-20T08:17:00Z</dcterms:modified>
  <cp:revision>4</cp:revision>
  <dc:subject/>
  <dc:title/>
</cp:coreProperties>
</file>