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1947"/>
        <w:gridCol w:w="1894"/>
        <w:gridCol w:w="895"/>
        <w:gridCol w:w="1305"/>
        <w:gridCol w:w="1303"/>
      </w:tblGrid>
      <w:tr>
        <w:trPr>
          <w:trHeight w:val="315" w:hRule="atLeast"/>
        </w:trPr>
        <w:tc>
          <w:tcPr>
            <w:tcW w:w="136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      </w:t>
            </w:r>
            <w:bookmarkStart w:id="0" w:name="RANGE!A1%3AG171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розміру діючих тарифів на послуги теплопостачання </w:t>
            </w:r>
            <w:bookmarkEnd w:id="0"/>
          </w:p>
        </w:tc>
      </w:tr>
      <w:tr>
        <w:trPr>
          <w:trHeight w:val="300" w:hRule="atLeast"/>
        </w:trPr>
        <w:tc>
          <w:tcPr>
            <w:tcW w:w="136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(станом на 01.01.2014)</w:t>
            </w:r>
          </w:p>
        </w:tc>
      </w:tr>
      <w:tr>
        <w:trPr>
          <w:trHeight w:val="24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 з ПДВ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85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91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Харківські теплові мережі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 Харків, смт Кулиничі, Пісочин, Солоницівка, с. Циркуни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6,5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9,76</w:t>
            </w:r>
          </w:p>
        </w:tc>
      </w:tr>
      <w:tr>
        <w:trPr>
          <w:trHeight w:val="81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ПрАТ "Теплоенергетичний центр Роганського промвузла"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5,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6/0,8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29,2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36,27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БРР "Балаклійські теплові мережі"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алаклія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2,5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2/1,5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63,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2,52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Червоний Донець Балакл. р-ну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7,8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/1,4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17,9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0,18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авинці  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2,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8/2,37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2,4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18,03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Довгалівка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Пришиб, Жовтневе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53,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вона Гусарівк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54,5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евелівк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1,9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Яковенкове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3,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щівк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7,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еселе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7,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41,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ТОВ "Близнюківський райсількомунгосп"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Близнюки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2,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Новонадеждине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1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Уплатне (на твердому паливі)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0,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Борівське ПТМ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Борова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, с.Шийківк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4,7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9,20 (сез)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8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2,20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огуславка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48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5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7,96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ище Солоне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9,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Дружелюбівк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5,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двисоке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3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нещин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5,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Вовчанське ПТМ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овчанськ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5,6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9,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48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Вільча                                                     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9,7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т.Салтів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4,3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7,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Юрченкове                                                                 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8,9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 "Зміїв-тепло"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Зміїв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0,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57,06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3,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Ізюмське ПТ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Ізюм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7,3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/1,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50,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2,42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ервоний Оскіл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6,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Володар-Кегичівка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егичівк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расноградське ПТМ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расноград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52,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2,16</w:t>
            </w:r>
          </w:p>
        </w:tc>
      </w:tr>
      <w:tr>
        <w:trPr>
          <w:trHeight w:val="36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Наталине Красноградського р-ну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66CC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66CC"/>
                <w:sz w:val="24"/>
                <w:lang w:val="ru-RU"/>
              </w:rPr>
              <w:t>992,16</w:t>
            </w:r>
          </w:p>
        </w:tc>
      </w:tr>
      <w:tr>
        <w:trPr>
          <w:trHeight w:val="36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щанка     "-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52,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2,16</w:t>
            </w:r>
          </w:p>
        </w:tc>
      </w:tr>
      <w:tr>
        <w:trPr>
          <w:trHeight w:val="36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Хрестищі    "-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52,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Лозівської м/ради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 м.Лозов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9,67 за 1Гкал +2,17 за 1 м2/міс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69/2,17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485,80 за 1Гкал + 3664,25 за 0,1 Гкал приєдн. навантаж. 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598,15 за 1Гкал + 3664,25 за 0,1 Гкал приєдн. навантаж.  </w:t>
            </w:r>
          </w:p>
        </w:tc>
      </w:tr>
      <w:tr>
        <w:trPr>
          <w:trHeight w:val="73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Лозівське КП "Тепловодосервіс" </w:t>
            </w: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  <w:u w:val="single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 р-н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Краснопавлівка Лозівського р-ну                                          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4,0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Єлизаветівка                      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1,7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2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Орілька 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0,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колаївка           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2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теринівка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ремог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42,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лісов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51,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Яковлевк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53,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колаївка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2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Нововодолазьке ПТМ (з 11.02.2012)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Нова Водолага (ТОВ "Н-В ТМ")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1,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4,58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. Новоселівка Нововодолазької сел. ради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3,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Бірки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9,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Старовіровка (ТОВ "Н-В ТМ")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8,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8,13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Ватутіно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1,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араван (ТОВ "Н-В ТМ")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52,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Просян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75,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Меліхов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3,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Охоч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2,7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осонівка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1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Станичне (ТОВ "Н-В ТМ")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6,59</w:t>
            </w:r>
          </w:p>
        </w:tc>
      </w:tr>
      <w:tr>
        <w:trPr>
          <w:trHeight w:val="6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Первомайське 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ервомайський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1,3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0/1,60</w:t>
              <w:br/>
              <w:t>7,40(сез.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56,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73,35</w:t>
            </w:r>
          </w:p>
        </w:tc>
      </w:tr>
      <w:tr>
        <w:trPr>
          <w:trHeight w:val="76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ХОКП "Дирекція розвитку інфраструктури територій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Барвінкове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2,4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0   9,80(сез.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8,8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9,68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Дергачі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/2,2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9,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35</w:t>
            </w:r>
          </w:p>
        </w:tc>
      </w:tr>
      <w:tr>
        <w:trPr>
          <w:trHeight w:val="33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Солоницівка, с.Подвірки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9,9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4/1,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езруки  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М. Данилівка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5,7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17,8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6,38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Пересічне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Черкаська Лозова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8,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Вільшани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Руська Лозова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латине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ел.Золочів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6,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Одноробівка Золоч. р-ну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7,7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уп"янськ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5,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4(сез.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3,14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7,48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Глушківка Куп"янського р-ну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Грушівка        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0,0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1/5,4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2,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 Кіндрашівка        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8,4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Курилівка, Новоосинове, Подоли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5,6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4/2,4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6,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існа Стінка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3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опавлівка, Гусинка, Петрівка, Сенькове, Ягідне     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3,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Люботин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3,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каловське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Чугуївського р-ну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1,7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/1,1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9,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4,15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смт.Шевченков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2,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0/4,4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6,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6,64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езмятежне Шевченківського р-ну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9,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івське     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9,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етьманівка    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1,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ка     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3,7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подобівка     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5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таровірівка     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8,4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Котельні лікарняного комплексу"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Харків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96,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4,66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трілеч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Харківського р-ну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15,3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5,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огодухів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1,2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06/8,5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3,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9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алки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2,5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4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4,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5,73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в"яги Валківського р-ну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8,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ерпневе Валківського р-ну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1,9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Старий Мерчик      "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4,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арівка Валківського р-ну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0,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Великий Бурлук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0,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9,092</w:t>
            </w:r>
          </w:p>
        </w:tc>
      </w:tr>
      <w:tr>
        <w:trPr>
          <w:trHeight w:val="162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Дворічанський р-н 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Дворічна </w:t>
              <w:br/>
              <w:t>с.Вільшани, Другий Лиман, Жовтневе, Кам"янка, Колодязне, Новоєгорівка, Піски, Рідкодуб, Тавільжанка, Токарівка - бюджет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1,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4,76</w:t>
            </w:r>
          </w:p>
        </w:tc>
      </w:tr>
      <w:tr>
        <w:trPr>
          <w:trHeight w:val="255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Зачепилівка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2,5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5,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Зміїв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5,5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2,6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5,08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Бірки Зміївського р-ну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4,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Геніївка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03,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Донець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ман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2,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раснокутськ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7,5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2,76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"язова Краснокутського р-ну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1,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чалівка    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6,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зіївка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6,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лонтаїв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4,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стянтинівка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46,6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юбівка 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2,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рне  (Мурафська с/р)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2,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Олексіївка 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4,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Пархомівка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6,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ябоконево 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6,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четок 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8,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41,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9,99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еб"яже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3,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4,44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Малинівка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56,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Іванівка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6,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Печеніги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53,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ТМ Харківського району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абаї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7,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езлюдівк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0,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7/4,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8,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уди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2,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1/3,9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5,4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7,50</w:t>
            </w:r>
          </w:p>
        </w:tc>
      </w:tr>
      <w:tr>
        <w:trPr>
          <w:trHeight w:val="3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асищеве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9,4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9/4,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8,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3,86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c.Вільхівка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0,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исокий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8,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 Елітне, Кутузовка, Українка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6,8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24/3,9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2,5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83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Липці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6,2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/4,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9,4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ук`янці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6,4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ала Рогань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1,7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0/3,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4,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Мерефа 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1,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11/5,2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6,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8,64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івденний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2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Покотилівка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0,6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3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5,8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9,68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Рогань, с. Комунар 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3,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3/2,2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7,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6,08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уські Тишки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0,9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Хорошеве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6,4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1,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Хролі 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3,4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8,05/2,4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8,9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Циркуни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7,4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Березівка, смт Коротич, с.Веселе, с.Жовтневе, с. Лизогубівка, смт Манченки, </w:t>
              <w:br/>
              <w:t>с. Комунар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342,3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6,79/2,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Чугуївтепло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Чугуїв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9,7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2                     7,64 (сез.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43,9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9,31</w:t>
            </w:r>
          </w:p>
        </w:tc>
      </w:tr>
      <w:tr>
        <w:trPr>
          <w:trHeight w:val="43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Есхарівське ЖКЕУ  - 2011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. р-ну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2,8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1,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6,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23</w:t>
            </w:r>
          </w:p>
        </w:tc>
      </w:tr>
      <w:tr>
        <w:trPr>
          <w:trHeight w:val="4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Теплосервіс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 Люботин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2,7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исокий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2,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ВУЖКГ "Савинське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Балаклійського р-ну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8,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Плазма-3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Геніївка Зміївськ. р-ну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86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40,37</w:t>
            </w:r>
          </w:p>
        </w:tc>
      </w:tr>
      <w:tr>
        <w:trPr>
          <w:trHeight w:val="4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егичівське ПТУ-6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75,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Цукрове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Чапаєве Кегичів. р-ну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76,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4:00Z</dcterms:created>
  <dc:creator>User</dc:creator>
  <dc:description/>
  <cp:keywords/>
  <dc:language>en-US</dc:language>
  <cp:lastModifiedBy>User</cp:lastModifiedBy>
  <dcterms:modified xsi:type="dcterms:W3CDTF">2014-03-17T08:45:00Z</dcterms:modified>
  <cp:revision>2</cp:revision>
  <dc:subject/>
  <dc:title/>
</cp:coreProperties>
</file>