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203"/>
        <w:gridCol w:w="1116"/>
        <w:gridCol w:w="1243"/>
        <w:gridCol w:w="906"/>
        <w:gridCol w:w="1136"/>
        <w:gridCol w:w="1097"/>
        <w:gridCol w:w="1021"/>
        <w:gridCol w:w="996"/>
        <w:gridCol w:w="1664"/>
      </w:tblGrid>
      <w:tr>
        <w:trPr>
          <w:trHeight w:val="480" w:hRule="atLeast"/>
        </w:trPr>
        <w:tc>
          <w:tcPr>
            <w:tcW w:w="2045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36"/>
                <w:szCs w:val="36"/>
                <w:lang w:val="ru-RU"/>
              </w:rPr>
            </w:pPr>
            <w:bookmarkStart w:id="0" w:name="RANGE!A1%3AJ176"/>
            <w:r>
              <w:rPr>
                <w:rFonts w:cs="Times New Roman Cyr" w:ascii="Times New Roman Cyr" w:hAnsi="Times New Roman Cyr"/>
                <w:b/>
                <w:bCs/>
                <w:sz w:val="36"/>
                <w:szCs w:val="36"/>
                <w:lang w:val="ru-RU"/>
              </w:rPr>
              <w:t>Довідка щодо розміру діючих тарифів на послуги теплопостачання у м.Харкові та населених пунктах області</w:t>
            </w:r>
            <w:bookmarkEnd w:id="0"/>
          </w:p>
        </w:tc>
      </w:tr>
      <w:tr>
        <w:trPr>
          <w:trHeight w:val="330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 xml:space="preserve">                              </w:t>
            </w: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 xml:space="preserve">(прогнозні тарифи для населення відповідають реальним витратам виробництва послуг) </w:t>
            </w:r>
          </w:p>
        </w:tc>
        <w:tc>
          <w:tcPr>
            <w:tcW w:w="770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FFFFFF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Cs w:val="28"/>
                <w:lang w:val="ru-RU"/>
              </w:rPr>
              <w:t>станом на 31.12.10</w:t>
            </w:r>
          </w:p>
        </w:tc>
      </w:tr>
      <w:tr>
        <w:trPr>
          <w:trHeight w:val="2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ормативний документ,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 з ПД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ередні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і-</w:t>
            </w:r>
          </w:p>
        </w:tc>
        <w:tc>
          <w:tcPr>
            <w:tcW w:w="1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% відшкод.</w:t>
            </w:r>
          </w:p>
        </w:tc>
      </w:tr>
      <w:tr>
        <w:trPr>
          <w:trHeight w:val="240" w:hRule="atLeast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і пункти, райони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яким затверджені тарифи</w:t>
            </w:r>
          </w:p>
        </w:tc>
        <w:tc>
          <w:tcPr>
            <w:tcW w:w="23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ртість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итрат</w:t>
            </w:r>
          </w:p>
        </w:tc>
      </w:tr>
      <w:tr>
        <w:trPr>
          <w:trHeight w:val="255" w:hRule="atLeast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Гкал, грн.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Гкал, грн.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діючими тарифами</w:t>
            </w:r>
          </w:p>
        </w:tc>
      </w:tr>
      <w:tr>
        <w:trPr>
          <w:trHeight w:val="240" w:hRule="atLeast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 ПДВ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 ПДВ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  <w:lang w:val="ru-RU"/>
              </w:rPr>
              <w:t xml:space="preserve">КП "Харківські теплові мережі" 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37,5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04,1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83,9</w:t>
            </w:r>
          </w:p>
        </w:tc>
      </w:tr>
      <w:tr>
        <w:trPr>
          <w:trHeight w:val="52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м.Харків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Харківського МВК  від 09.02.11 №63 з 05.03.11- нас. Постанова НКРРКП від 30.09.11 № 140 з 01.10.11 - бюдж.  інш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4,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2/1,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7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9,9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9,9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. Циркуни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7"/>
                <w:szCs w:val="17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сес.Циркунівської с.р. від 18.02.11 з 26.02.11- нас. Постанова НКРРКП від 30.09.11 № 140 з 01.10.11 - бюдж.  інш.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4,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2/1,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7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9,9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9,9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мт Пісочин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в/к Пісочинської сел.ради від 08.02.11 №71 з 07.03.11- нас. Постанова НКРРКП від 30.09.11 № 140 з 01.10.11 - бюдж.  інш.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4,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2/1,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7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9,9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9,9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мт Солоницівка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сесії Солоницівської с.р. від 03.02.11 №25 з 05.03.11 - нас. Постанова НКРРКП від 30.09.11 № 140 з 01.10.11 - бюдж.  інш.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4,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2/1,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7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9,9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9,9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  <w:lang w:val="ru-RU"/>
              </w:rPr>
              <w:t xml:space="preserve">АТ "Теплоенергетичний центр Роганського промвузла"  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Харківського МВК від 08.06.11 №418 з 11.06.11 нас. Постанова НКРРКП від 30.09.11 № 94 з 01.10.11 - бюдж.  інш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5,1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06/0,8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83,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83,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84,4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75,9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01,3</w:t>
            </w:r>
          </w:p>
        </w:tc>
      </w:tr>
      <w:tr>
        <w:trPr>
          <w:trHeight w:val="58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  <w:lang w:val="ru-RU"/>
              </w:rPr>
              <w:t xml:space="preserve">КП БРР "Балаклійські теплові мережі"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18694,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71,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578,1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1,5</w:t>
            </w:r>
          </w:p>
        </w:tc>
      </w:tr>
      <w:tr>
        <w:trPr>
          <w:trHeight w:val="45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м.Балаклія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 xml:space="preserve">Рішення сесії Балаклійської м.р. від 27.01.11 №117 з 01.02.11- нас. Постанова НКРРКП від 30.09.11 №93 з 01.10.11 - бюдж., інші.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12,5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52/1,5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65,2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3,3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ел.Червоний Донець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 xml:space="preserve">Рішення Червонодонецької с.р. від 25.01.11 №96 з 01.02.11- нас. Постанова НКРРКП від 30.09.11 №93 з 01.10.11 - бюдж., інші.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7,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49/1,4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3,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3,4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ел. Савинці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 xml:space="preserve">Рішення Савинської селищної ради від 27.01.11 № 66 з 01.02.11- нас. Постанова НКРРКП від 30.09.11 №93 з 01.10.11 - бюдж., інші.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2,1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8/2,3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86,8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86,8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 Довгалівка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 №93 з 01.10.11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 Пришиб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 №93 з 01.10.11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6,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Червона Гусарівка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 №93 з 01.10.11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17,7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Шевелівка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 №93 з 01.10.11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Яковенков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 №93 з 01.10.11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Борщівка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 №93 з 01.10.11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16,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Весел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 №93 з 01.10.11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2,8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Петрівськ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 №93 з 01.10.11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15,7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  <w:lang w:val="ru-RU"/>
              </w:rPr>
              <w:t xml:space="preserve">ТОВ "Близнюківський Райсіль-комунгосп"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мт Близнюки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Близнюківської селищної ради від29.09.11 №222, з 29.09.11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9,5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06,2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1767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.Новонадеждине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 xml:space="preserve">Рішення Новонадеждинської с/р від 01.10.11 №13, з 01.10.11.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9,3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.Уплатне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Уплатнівської с/р від 03.10.11 №22, з 03.10.11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8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  <w:lang w:val="ru-RU"/>
              </w:rPr>
              <w:t xml:space="preserve">Борівське ПТМ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224,3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ru-RU"/>
              </w:rPr>
              <w:t>662,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20,17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0,8</w:t>
            </w:r>
          </w:p>
        </w:tc>
      </w:tr>
      <w:tr>
        <w:trPr>
          <w:trHeight w:val="96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мт.Борова, с.Шийківка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Е від 14.12.10 №1700, рішення сесії Борівської р/р від 05.10.10 про встановлення норм споживання теплової енергії для населення, які не мають приладів обліку  з 01.01.11 насел. Постанова НКРРКП від 30.09.11№99 з 01.10.11 - бюдж., інш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44,7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0 (сез.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6,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8,2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.Богуславка 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Е від 14.12.10 №1700, рішення сесії Борівської р/р від 05.10.10 про встановлення норм споживання теплової енергії для населення, які не мають приладів обліку - з 01.01.11 - насел. Постанова НКРРКП від 30.09.11№99 з 01.10.11 - бюдж., інш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47,1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48 (сез)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4,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4,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Вище Солоне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№99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Дружелюбівка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-"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Підвисоке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-"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Чернещина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-"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8,9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  <w:lang w:val="ru-RU"/>
              </w:rPr>
              <w:t>Вовчанське ПТМ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196,1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61,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88,3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96,0</w:t>
            </w:r>
          </w:p>
        </w:tc>
      </w:tr>
      <w:tr>
        <w:trPr>
          <w:trHeight w:val="49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м.Вовчанськ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в/к Вовчанської м.р. від 13.10.11 №3, з 15.10.11 - бюдж.інші. Рішення в/к Вовчанської м.р. від 09.12.10 №1 - населен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65,6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6,6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2,2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мт Вільча                                              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Вільчанської сел/р від 13.10.11 з 15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6,6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мт Ст.Салтів                                                                  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Старосалтівської сел/р від 13.10.11 з 15.10.11 - бюдж., інш. Рішення Старосалтівської сел/р від 07.10.10 - населен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04,3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4,2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. Юрченкове                                                                     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Юрченківської сільської ради від 13.10.11 з 15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5,9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  <w:lang w:val="ru-RU"/>
              </w:rPr>
              <w:t xml:space="preserve">Ізюмське ПТМ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35,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586,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74,2</w:t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м.Ізюм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Ізюмської міськради від 23.12.10 №1158 з 24.01.11- нас. Постанова НКРРКП від 30.09.11 №95 з 01.10.11 - бюдж., інш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7,3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4/1,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59,9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59,9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Червоний Оскіл Ізюмського р-ну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5 з 01.10.11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1,5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  <w:lang w:val="ru-RU"/>
              </w:rPr>
              <w:t>КП "Зміїв-тепло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м.Зміїв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Зміївської міськради від 15.10.10 з 19.10.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94,3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31,6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Бірки Зміївського р-ну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Бірківської сел.ради від 14.10.10 з 19.10.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96,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  <w:lang w:val="ru-RU"/>
              </w:rPr>
              <w:t>ТОВ "Володар Кегичівка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Кегичівської селищної ради від 14.10.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19,4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06,8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  <w:lang w:val="ru-RU"/>
              </w:rPr>
              <w:t>Красноградське ПТМ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17"/>
                <w:szCs w:val="17"/>
                <w:lang w:val="ru-RU"/>
              </w:rPr>
              <w:t>рішеннями Красноградської міської ради від 11.10.08 з 01.12.08 нас., виконкому Красноградської міської ради від 02.03.09 №63 бюдж., інш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313,4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7,32 (сез.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492,4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504,2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629,5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678,7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92,7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м.Красноград, сел.Дослідне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м Красноградської м/р від 22.11.10 №374 з 26.11.10 - нас. Постанова НКРРКП від 20.10.11 №215 з 01.11.11 - бюдж., інш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7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5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Наталин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виконкому Наталинської с/р від 23.11.10 з 26.11.10 - нас. Постанова НКРРКП від 20.10.11 №215 з 01.11.11 - інш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5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Піщанка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виконкому Піщанської с/р від 23.11.10 з 26.11.10 - нас. Постанова НКРРКП від 20.10.11 №215 з 01.11.11 - бюдж., інш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7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5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Хрестищі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м виконкому Хрестищинської с/р від 22.11.10 з 26.11.10 - нас. Постанова НКРРКП від 20.10.11 №215 з 01.11.11 - бюдж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7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  <w:lang w:val="ru-RU"/>
              </w:rPr>
              <w:t>КП "Теплоенерго" Лозівської м/ради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  - м.Лозова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 xml:space="preserve">Рішення сесії Лозівської міської ради від 29.12.10 №111 з 01.01.11- нас. Постанова НКРРКП від 30.09.11 №95 з 01.10.11 - бюдж. інш.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9,67 за 1Гкал +2,17 за 1 м2/міс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69/2,17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646,13 за 1Гкал + 3664,25 за 0,1 Гкал приєдн. навантаж. 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575,8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62,8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6,9</w:t>
            </w:r>
          </w:p>
        </w:tc>
      </w:tr>
      <w:tr>
        <w:trPr>
          <w:trHeight w:val="54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  <w:lang w:val="ru-RU"/>
              </w:rPr>
              <w:t>Лозівське КП "Тепло-водосервіс"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  <w:lang w:val="ru-RU"/>
              </w:rPr>
              <w:t>Лозівський р-н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23,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25,6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75,5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мт Краснопавлівка Лозівського р-ну                                            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Краснопавлівської селищної ради від 11.10.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4,0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40,8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40,8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.Єлизаветівка    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Єлизаветівської сільської ради від 11.10.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41,7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8,2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8,2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мт Орілька    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Орільської селищної ради від 12.10.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0,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92,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92,1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.Артільне  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Артільної с/р від 11.10.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79,5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.Катеринівка  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сесії Катеринівської сільської ради від 11.10.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1,3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. Миколаївка  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сесії Миколаївської сільської ради від 11.10.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2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  <w:lang w:val="ru-RU"/>
              </w:rPr>
              <w:t>Нововодолазьке ПТМ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4"/>
                <w:lang w:val="ru-RU"/>
              </w:rPr>
              <w:t>214,8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191,8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185,9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00,5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смт Нова Водолага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  <w:lang w:val="ru-RU"/>
              </w:rPr>
              <w:t xml:space="preserve">Рішення Нововодолазької рай.ради від 02.02.12 з 11.02.12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1153,5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1217,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мт Нова Водолага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 xml:space="preserve">Рішення Нововодолазької рай.ради від 27.10.11 з 18.10.11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1,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91,2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сел.Бірки 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  <w:lang w:val="ru-RU"/>
              </w:rPr>
              <w:t xml:space="preserve">Рішення Нововодолазької рай.ради від 02.02.12 з 11.02.12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1211,8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ел.Бірки 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 xml:space="preserve">Рішення Нововодолазької рай.ради від 27.10.11 з 18.10.11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6,9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с.Липкуватівка 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  <w:lang w:val="ru-RU"/>
              </w:rPr>
              <w:t>Рішення Нововодолазької рай.ради від 02.02.12 з 11.02.12 - бюджет, інші; від 25.12.12 з 25.12.12 - населення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646,5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1234,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1245,7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.Липкуватівка 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 xml:space="preserve">Рішення Нововодолазької рай.ради від 27.10.11 з 18.10.11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8,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8,6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с. Ватутіно 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  <w:lang w:val="ru-RU"/>
              </w:rPr>
              <w:t xml:space="preserve">Рішення Нововодолазької рай.ради від 02.02.12 з 11.02.12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1304,6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. Ватутіно 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 xml:space="preserve">Рішення Нововодолазької рай.ради від 27.10.11 з 18.10.11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88,7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с.Караван 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  <w:lang w:val="ru-RU"/>
              </w:rPr>
              <w:t xml:space="preserve">Рішення Нововодолазької рай.ради від 02.02.12 з 11.02.12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1623,4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.Караван 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 xml:space="preserve">Рішення Нововодолазької рай.ради від 27.10.11 з 18.10.11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93,6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с. Просяне 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  <w:lang w:val="ru-RU"/>
              </w:rPr>
              <w:t xml:space="preserve">Рішення Нововодолазької рай.ради від 02.02.12 з 11.02.12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1493,3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. Просяне 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 xml:space="preserve">Рішення Нововодолазької рай.ради від 27.10.11 з 18.10.11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84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с. Меліхове 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  <w:lang w:val="ru-RU"/>
              </w:rPr>
              <w:t xml:space="preserve">Рішення Нововодолазької рай.ради від 02.02.12 з 11.02.12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1262,5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. Меліхове 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 xml:space="preserve">Рішення Нововодолазької рай.ради від 27.10.11 з 18.10.11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2,6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с. Охоче 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  <w:lang w:val="ru-RU"/>
              </w:rPr>
              <w:t xml:space="preserve">Рішення Нововодолазької рай.ради від 02.02.12 з 11.02.12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1287,9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. Охоче 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 xml:space="preserve">Рішення Нововодолазької рай.ради від 27.10.11 з 18.10.11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3,3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с. Сосонівка 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  <w:lang w:val="ru-RU"/>
              </w:rPr>
              <w:t xml:space="preserve">Рішення Нововодолазької рай.ради від 02.02.12 з 11.02.12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1033,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. Сосонівка 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 xml:space="preserve">Рішення Нововодолазької рай.ради від 27.10.11 з 18.10.11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3,4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с. Станичне 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  <w:lang w:val="ru-RU"/>
              </w:rPr>
              <w:t xml:space="preserve">Рішення Нововодолазької рай.ради від 27.10.11 з 18.10.11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1306,4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1315,9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. Станичне 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 xml:space="preserve">Рішення Нововодолазької рай.ради від 27.10.11 з 18.10.11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88,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85,1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  <w:lang w:val="ru-RU"/>
              </w:rPr>
              <w:t>Первомайське</w:t>
              <w:br/>
              <w:t>КП "Теплові мережі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Первомайського міськвиконкому від 02.02.11 №45 з 05.02.11- нас. Постанова НКРРКП від 30.09.11 №98 з 01.10.11- бюдж., інші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1,3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0 / 1,60</w:t>
              <w:br/>
              <w:t>7,40(сез.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8,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8,7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91,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79,7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1,5</w:t>
            </w:r>
          </w:p>
        </w:tc>
      </w:tr>
      <w:tr>
        <w:trPr>
          <w:trHeight w:val="66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ХОКП "Дирекція розвитку інфраструктури територій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66523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573,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996,5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57,5</w:t>
            </w:r>
          </w:p>
        </w:tc>
      </w:tr>
      <w:tr>
        <w:trPr>
          <w:trHeight w:val="8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м.Барвінкове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м в/к Барвінківської м.р.від 6.01.11 №38  з 01.02.11 нас. Постанова НКРРКП від 30.09.11 №92 з 01.10.11- бюдж., інші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2,4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90   9,80(сез.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7,5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7,0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6,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46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,9</w:t>
            </w:r>
          </w:p>
        </w:tc>
      </w:tr>
      <w:tr>
        <w:trPr>
          <w:trHeight w:val="8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м.Дергачі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м Дергачівської міської ради від 02.02.10 №2 з 14.02.11 - нас. Постанова НКРРКП від 30.09.11 №92 з 01.10.11- бюдж., інші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0,1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1/2,2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5,3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759,8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39,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6,7</w:t>
            </w:r>
          </w:p>
        </w:tc>
      </w:tr>
      <w:tr>
        <w:trPr>
          <w:trHeight w:val="240" w:hRule="atLeast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ормативний документ,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 з ПД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ередній 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і-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% відшкод.</w:t>
            </w:r>
          </w:p>
        </w:tc>
      </w:tr>
      <w:tr>
        <w:trPr>
          <w:trHeight w:val="240" w:hRule="atLeast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і пункти, райони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яким затверджені тарифи</w:t>
            </w:r>
          </w:p>
        </w:tc>
        <w:tc>
          <w:tcPr>
            <w:tcW w:w="23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ртість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итрат</w:t>
            </w:r>
          </w:p>
        </w:tc>
      </w:tr>
      <w:tr>
        <w:trPr>
          <w:trHeight w:val="255" w:hRule="atLeast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Гкал, грн.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Гкал, грн.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діючими тарифами</w:t>
            </w:r>
          </w:p>
        </w:tc>
      </w:tr>
      <w:tr>
        <w:trPr>
          <w:trHeight w:val="240" w:hRule="atLeast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 ПД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 ПДВ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мт Солоницівка Дергачів.р-ну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ми Солоницівської селищної ради від 04.02.11 з 14.02.11 - нас. Постанова НКРРКП від 30.09.11 №92 з 01.10.11- бюдж., інші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9,9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4/1,52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19,4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2,6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49,5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02,8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3,4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.Безруки   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2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6,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ел.М. Данилівка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м Малоданилівської селищної ради від 20.01.11 з 07.02.11 - нас. Постанова НКРРКП від 30.09.11 №92 з 01.10.11- бюдж., інші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5,7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15,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ел.Пересічне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2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78,4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ел. Черкаська Лозова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2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ел.Вільшани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2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02,9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.Руська Лозова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2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1,2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ел. Слатине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2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мт Золочів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2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.Одноробівка Золочівского р-ну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Е від 14.12.10. №1758 з 01.01.11 - нас. (гуртожит.). Постанова НКРРКП від 30.09.11 №92 з 01.10.11- бюдж., інш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97,7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м.Куп"янськ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 xml:space="preserve">Рішення в/к Куп"янської міськради від 30.12.10 №959 з 01.02.11 - нас.Постанова НКРРКП від 30.09.11 №92 з 01.10.11- бюдж., інш.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5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4 (сез.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7,4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5,7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6,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2,7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8,1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ел. Глушківка Куп"янського р-ну 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2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ел.Грушівка    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 xml:space="preserve">Рішенням Грушівської сільради від 28.12.10 з 01.02.11 - нас. </w:t>
              <w:br/>
              <w:t xml:space="preserve">Постанова НКРРКП від 30.09.11 №92 з 01.10.11 - бюдж.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70,0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ел.  Кіндрашівка    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2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ел. Курилівка     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 xml:space="preserve">Рішенням Курилівської сільради від 29.12.10 №48 з 01.02.11 - нас. Постанова НКРРКП від 30.09.11 №92 з 01.10.11- бюдж., інш.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5,6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35,6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Лісна Стінка 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2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Петропавлівка  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2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98,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м.Люботин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Е від 14.12.10. №1758 з 01.01.11 - нас. (гуртожит.). Постанова НКРРКП від 30.09.11 №92 з 01.10.11- бюдж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47,1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5,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смт Чкаловське  Чугуївського р-ну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Чкаловської сел.ради від 19.01.11 №15 з 25.01.11 - нас. Постанова НКРРКП від 30.09.11 №92 з 01.10.11 - бюджет, інші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1,7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11/1,1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1,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0,5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смт Шевченкове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 xml:space="preserve">Рішення Шевченківської с.р. від 04.02.11 №37 з 14.02.11 - нас. </w:t>
              <w:br/>
              <w:t>Постанова НКРРКП від 30.09.11 №92 з 01.10.11 - бюджет, інші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2,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30/4,4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20,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0,5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58,8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06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1,7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Безмятежне Шевченківського р-ну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2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1,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Борівське 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2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Гетьманівка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2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6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1,8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Петрівське 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2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0,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Сподобівка 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2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Старовірівка 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2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5,5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ТОВ "Котельні лікарняного комплексу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61194,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27,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904,87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91,4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м.Харків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65,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89,6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1"/>
                <w:szCs w:val="21"/>
                <w:lang w:val="ru-RU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ru-RU"/>
              </w:rPr>
              <w:t>с.Стрілеча Харківського р-ну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6,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м.Богодухів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в/к Богодухівської м.р. від 21.12.10 №618 з 01.01.11 нас. Постанова НКРРКП від 30.09.11 №96 з 01.10.11 - бюдж., інш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01,2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06/8,5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4,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м.Валки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в/к Валківської міськради від 10.02.11 №14 з 10.02.11 нас. 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52,5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48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29,9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6,6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Ков"яги Валківського р-ну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03,8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Серпневе Валківського р-ну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7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ел.Старий Мерчик  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0,3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Шарівка Валківського р-ну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85,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мт.Великий Бурлук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2,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8,8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Дворічанський р-н  </w:t>
              <w:br/>
            </w: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 xml:space="preserve">смт Дворічна </w:t>
              <w:br/>
              <w:t>с.Вільшани, Другий Лиман, Жовтневе, Кам"янка, Колодязне, Новоєгорівка, Піски, Тідкодуб, Тавільжанка, Токарівка - бюджет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смт Зачепилівка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м Зачепилівської селищної ради від 17.12.10 №12 з 01.01.11 нас. Постанова НКРРКП від 30.09.11 №96 з 01.10.11- бюдж., інш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82,5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7,2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м.Зміїв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м в/к Зміївської м.р.від 02.02.11 № 27 з 04.02.11 нас. Постанова НКРРКП від 30.09.11 №96 з 01.10.11- бюдж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5,5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9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9,7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02,6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ел.Бірки Зміївського р-ну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.Геніївка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03,6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ел. Донець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.Лиман 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9,9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мт Краснокутськ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7,8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В"язова Краснокутського р-ну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5,8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Качалівка      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Китченківка   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Козіївка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0,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Колонтаїв  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36,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мт Костянтинівка  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4,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Любівка  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7,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Мирне   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8,9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Олексіївка   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7,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Пархомівка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7,2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Рябоконево  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5,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мт Кочеток Чугуївського р-ну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в/к Кочетоцької селищної ради від 31.01.11 №07 з 01.02.11 нас. Постанова НКРРКП від 30.09.11 №96 з 01.10.11- бюдж., інш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8,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1,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7,3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Коробочкине 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мт.Малинівка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в/к Малинівської селищної ради  від 01.02.11№15 з 01.02.11 нас. Постанова НКРРКП від 30.09.11 №96 з 01.10.11 - бюдж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0,1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4,9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Волохів Яр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3,7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cІванівка    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6,9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Леб"яже     "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5,5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Печеніги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96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9,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КПТМ Харківського району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17"/>
                <w:szCs w:val="17"/>
                <w:lang w:val="ru-RU"/>
              </w:rPr>
              <w:t>рішенням Харківської районної ради від 21.08.08 з 01.12.08 нас., від 09.01.09 з 09.01.09 бюджет, інші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52,9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781,8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3,5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мт Бабаї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100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мт Безлюдівка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сес. Безлюдівської сел.ради від 12.01.11, з 01.02.11 нас. Постанова НКРРКП від 30.09.11 №100 з 01.10.11 - бюдж., інш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77/4,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мт Буди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 xml:space="preserve">Рішення сес.Будянської сел.ради від 10.01.11, з 01.02.11 нас. </w:t>
              <w:br/>
              <w:t>Постанова НКРРКП від 30.09.11 №100 з 01.10.11 - бюдж., інш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02,1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91/3,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2,5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2,5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мт Васищев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сес. Васищевської сел.ради від 12.01.11 з 01.02.11 нас. Постанова НКРРКП від 30.09.11 №100 з 01.10.11 - бюдж., інш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9,4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9/4,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95,4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c.Вільхівка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100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мт Високий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100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сел.Кулиничі  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сес. Кулиничівської сел. ради від 11.01.11 з 01.02.11 нас. Постанова НКРРКП від 30.09.11 №100 з 01.10.11- бюдж., інш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6,8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24/3,9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. Липці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м сес. Липецької сільської ради від 12.01.11  з 01.02.11 нас. Постанова НКРРКП від 30.09.11 №100 з 01.10.11- бюдж., інш.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6,2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2/4,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8,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8,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с.Лук`янці 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100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с.Мала Рогань 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сес. Малороганської с. р. від 11.01.11 з 01.02.11 нас. Постанова НКРРКП від 30.09.11 №100 з 01.10.11- бюдж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1,7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0/3,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1,6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м.Мерефа   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м сес.Мерефянської міської ради від 12.01.11 з 01.02.11. Постанова НКРРКП від 30.09.11 №100 з 01.10.11- бюдж., інш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31,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11/5,2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4,0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м.Південний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100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смт Покотилівка  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м сес.Покотилівської с.р. від 12.01.11 з 01.02.11 нас. Постанова НКРРКП від 30.09.11 №100 з 01.10.11 - бюдж., інш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0,6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/3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6,3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8,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смт Рогань   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сес.Роганської с.р.від 12.01.11 з 01.02.11 нас. Постанова НКРРКП від 30.09.11 №100 з 01.10.11 - бюдж., інш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3,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23/2,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4,5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8,4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с Руські Тишки  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100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38,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. Циркуни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100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5,3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смт Хорошеве 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100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8,4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с.Хролі  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Пономаренківської сільської ради від 06.08.09 з 17.08.09 - нас. Постанова НКРРКП від 30.09.11 №100 з 01.10.11 - бюдж., інш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3,4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5/2,4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смт Березівка, смт Коротич, с.Веселе, с.Жовтневе, </w:t>
              <w:br/>
              <w:t xml:space="preserve">с. Лизогубівка, смт Манченки, </w:t>
              <w:br/>
              <w:t>с. Комунар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Постанова НКРРКП від 30.09.11 №100 з 01.10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3,9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КП "Чугуївтепло" - м.Чугуїв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ru-RU"/>
              </w:rPr>
              <w:t>Рішення в/к Чугуївської міської ради від 14.01.11 №45 з 22.01.11- нас. Постанова НКРРКП від 30.09.11 №97 з 01.10.11 - бюдж., інш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9,7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82                    7,64 (сез.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4,2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4,2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29,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509,3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4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2737" w:h="11906"/>
      <w:pgMar w:left="1134" w:right="361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sz w:val="24"/>
      <w:lang w:val="ru-RU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sz w:val="18"/>
      <w:szCs w:val="18"/>
      <w:lang w:val="ru-RU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u w:val="single"/>
      <w:lang w:val="ru-RU"/>
    </w:rPr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  <w:sz w:val="24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lang w:val="ru-RU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lang w:val="ru-RU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lang w:val="ru-RU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6"/>
      <w:szCs w:val="16"/>
      <w:lang w:val="ru-RU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lang w:val="ru-RU"/>
    </w:rPr>
  </w:style>
  <w:style w:type="paragraph" w:styleId="Xl38">
    <w:name w:val="xl38"/>
    <w:basedOn w:val="Normal"/>
    <w:qFormat/>
    <w:pPr>
      <w:spacing w:before="280" w:after="280"/>
    </w:pPr>
    <w:rPr>
      <w:rFonts w:ascii="Times New Roman Cyr" w:hAnsi="Times New Roman Cyr" w:cs="Times New Roman Cyr"/>
      <w:color w:val="FFFFFF"/>
      <w:sz w:val="24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16"/>
      <w:szCs w:val="16"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lang w:val="ru-RU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6"/>
      <w:szCs w:val="16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4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24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lang w:val="ru-RU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lang w:val="ru-RU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color w:val="FFFFFF"/>
      <w:sz w:val="24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4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4"/>
      <w:lang w:val="ru-RU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lang w:val="ru-RU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color w:val="FFFFFF"/>
      <w:sz w:val="24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lang w:val="ru-RU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1"/>
      <w:szCs w:val="21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4"/>
      <w:lang w:val="ru-RU"/>
    </w:rPr>
  </w:style>
  <w:style w:type="paragraph" w:styleId="Xl106">
    <w:name w:val="xl106"/>
    <w:basedOn w:val="Normal"/>
    <w:qFormat/>
    <w:pPr>
      <w:spacing w:before="280" w:after="280"/>
      <w:jc w:val="center"/>
    </w:pPr>
    <w:rPr>
      <w:sz w:val="24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color w:val="FFFFFF"/>
      <w:sz w:val="24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FFFF"/>
      <w:sz w:val="24"/>
      <w:lang w:val="ru-RU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lang w:val="ru-RU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color w:val="FFFFFF"/>
      <w:szCs w:val="28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7"/>
      <w:szCs w:val="17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7"/>
      <w:szCs w:val="17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7"/>
      <w:szCs w:val="17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7"/>
      <w:szCs w:val="17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7"/>
      <w:szCs w:val="17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color w:val="FFFFFF"/>
      <w:sz w:val="17"/>
      <w:szCs w:val="17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Times New Roman Cyr" w:hAnsi="Times New Roman Cyr" w:cs="Times New Roman Cyr"/>
      <w:b/>
      <w:bCs/>
      <w:sz w:val="24"/>
      <w:u w:val="single"/>
      <w:lang w:val="ru-RU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Times New Roman Cyr" w:hAnsi="Times New Roman Cyr" w:cs="Times New Roman Cyr"/>
      <w:b/>
      <w:bCs/>
      <w:sz w:val="24"/>
      <w:u w:val="single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Times New Roman Cyr" w:hAnsi="Times New Roman Cyr" w:cs="Times New Roman Cyr"/>
      <w:b/>
      <w:bCs/>
      <w:sz w:val="24"/>
      <w:u w:val="single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Times New Roman Cyr" w:hAnsi="Times New Roman Cyr" w:cs="Times New Roman Cyr"/>
      <w:b/>
      <w:bCs/>
      <w:sz w:val="24"/>
      <w:u w:val="single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7"/>
      <w:szCs w:val="17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Times New Roman Cyr" w:hAnsi="Times New Roman Cyr" w:cs="Times New Roman Cyr"/>
      <w:b/>
      <w:bCs/>
      <w:sz w:val="22"/>
      <w:szCs w:val="22"/>
      <w:u w:val="single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Times New Roman Cyr" w:hAnsi="Times New Roman Cyr" w:cs="Times New Roman Cyr"/>
      <w:b/>
      <w:bCs/>
      <w:sz w:val="22"/>
      <w:szCs w:val="22"/>
      <w:u w:val="single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Times New Roman Cyr" w:hAnsi="Times New Roman Cyr" w:cs="Times New Roman Cyr"/>
      <w:b/>
      <w:bCs/>
      <w:sz w:val="22"/>
      <w:szCs w:val="22"/>
      <w:u w:val="single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Times New Roman Cyr" w:hAnsi="Times New Roman Cyr" w:cs="Times New Roman Cyr"/>
      <w:b/>
      <w:bCs/>
      <w:sz w:val="22"/>
      <w:szCs w:val="22"/>
      <w:u w:val="single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Times New Roman Cyr" w:hAnsi="Times New Roman Cyr" w:cs="Times New Roman Cyr"/>
      <w:b/>
      <w:bCs/>
      <w:sz w:val="24"/>
      <w:u w:val="single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Times New Roman Cyr" w:hAnsi="Times New Roman Cyr" w:cs="Times New Roman Cyr"/>
      <w:b/>
      <w:bCs/>
      <w:sz w:val="24"/>
      <w:u w:val="single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Times New Roman Cyr" w:hAnsi="Times New Roman Cyr" w:cs="Times New Roman Cyr"/>
      <w:b/>
      <w:bCs/>
      <w:sz w:val="22"/>
      <w:szCs w:val="22"/>
      <w:u w:val="single"/>
      <w:lang w:val="ru-RU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7"/>
      <w:szCs w:val="17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  <w:u w:val="single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7"/>
      <w:szCs w:val="17"/>
      <w:lang w:val="ru-RU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lang w:val="ru-RU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24"/>
      <w:u w:val="single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7"/>
      <w:szCs w:val="17"/>
      <w:lang w:val="ru-RU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Times New Roman Cyr" w:hAnsi="Times New Roman Cyr" w:cs="Times New Roman Cyr"/>
      <w:b/>
      <w:bCs/>
      <w:sz w:val="24"/>
      <w:u w:val="single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lang w:val="ru-RU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  <w:lang w:val="ru-RU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Times New Roman Cyr" w:hAnsi="Times New Roman Cyr" w:cs="Times New Roman Cyr"/>
      <w:b/>
      <w:bCs/>
      <w:sz w:val="24"/>
      <w:lang w:val="ru-RU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4"/>
      <w:lang w:val="ru-RU"/>
    </w:rPr>
  </w:style>
  <w:style w:type="paragraph" w:styleId="Xl166">
    <w:name w:val="xl16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36"/>
      <w:szCs w:val="3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22:00Z</dcterms:created>
  <dc:creator>User</dc:creator>
  <dc:description/>
  <cp:keywords/>
  <dc:language>en-US</dc:language>
  <cp:lastModifiedBy>User</cp:lastModifiedBy>
  <dcterms:modified xsi:type="dcterms:W3CDTF">2013-02-27T07:28:00Z</dcterms:modified>
  <cp:revision>2</cp:revision>
  <dc:subject/>
  <dc:title/>
</cp:coreProperties>
</file>