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56"/>
        <w:gridCol w:w="1556"/>
        <w:gridCol w:w="1556"/>
        <w:gridCol w:w="1196"/>
        <w:gridCol w:w="1528"/>
        <w:gridCol w:w="1585"/>
        <w:gridCol w:w="1224"/>
        <w:gridCol w:w="1868"/>
        <w:gridCol w:w="176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79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3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3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2.04.2013</w:t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2"/>
            </w:tblGrid>
            <w:tr>
              <w:trPr>
                <w:trHeight w:val="675" w:hRule="atLeast"/>
              </w:trPr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2.04.1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2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5 966,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2 46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4 854,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3 395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 368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70 113,3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52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858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07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68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594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700,8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2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6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0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70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7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9,4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03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65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4 800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7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8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98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6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3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11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2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9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59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95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94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2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57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7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3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82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8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4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50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55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9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325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01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7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9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7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4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23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7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3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68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22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3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12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613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19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6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78,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19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93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2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0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73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49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3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84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7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9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9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0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4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0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8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9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4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6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3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106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71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6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2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46,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8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27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 11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 037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8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740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385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76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151,1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2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44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 13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17,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0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9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6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3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7,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6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86,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75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853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9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20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2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12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962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50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0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37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59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31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279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279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279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 716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40 15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705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467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62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917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45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0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7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7,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0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8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58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28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0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792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03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00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311,8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859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1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0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30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6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 85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46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10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722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395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12 342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 667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 09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644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001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568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545,8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 51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 38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13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727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133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714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8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68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2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5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7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0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0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 474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52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2 800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555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751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800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 05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239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705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50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325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732 98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347 79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09 78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6 769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5 197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349 235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52 37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68 09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5 01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2 807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4 28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0 69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 75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 86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79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788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90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49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 852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 83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96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174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78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11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148 95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710 25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9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54 63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 010 165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1 565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519 34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80"/>
        <w:gridCol w:w="1540"/>
        <w:gridCol w:w="1540"/>
        <w:gridCol w:w="1240"/>
        <w:gridCol w:w="1520"/>
        <w:gridCol w:w="1480"/>
        <w:gridCol w:w="1256"/>
        <w:gridCol w:w="2200"/>
        <w:gridCol w:w="224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9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9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2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2.04.1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2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 310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 71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8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 264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 20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263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4 732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7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1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1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86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99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588,6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9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35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2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4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3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77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7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5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6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9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03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8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0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4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0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7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9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2 244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28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4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14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7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7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01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01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01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25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00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9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5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56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183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1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1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2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0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79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1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4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99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3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6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48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727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50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54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0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3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95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415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 82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 7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04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66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97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 92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3,2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43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2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14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6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0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95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2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6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4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3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257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8 19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58 30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6 72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3 77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9 894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12 515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6 0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8 3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0 1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7 65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7 68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5 70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15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95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1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1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05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812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89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5 51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43 0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6 98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5 97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22 525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27 24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540"/>
        <w:gridCol w:w="1600"/>
        <w:gridCol w:w="1480"/>
        <w:gridCol w:w="1219"/>
        <w:gridCol w:w="2180"/>
        <w:gridCol w:w="246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12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2.04.1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2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55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919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87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9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95,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499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39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83,1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7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6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9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4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5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4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4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3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4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8,4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7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2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7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8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8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8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 15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 609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24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8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5 462,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3 525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4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 0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21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 411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 23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1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86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61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 52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11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9 258,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0 02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540"/>
        <w:gridCol w:w="1640"/>
        <w:gridCol w:w="1580"/>
        <w:gridCol w:w="1256"/>
        <w:gridCol w:w="2180"/>
        <w:gridCol w:w="240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 г.г., по состоянию на 12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2.04.1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2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771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38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25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6 439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274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83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07,4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5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18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1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3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7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4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1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5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34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4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7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0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7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2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9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0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3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7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55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91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299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1 052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1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7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01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76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8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2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226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30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57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738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 3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34"/>
        <w:gridCol w:w="1532"/>
        <w:gridCol w:w="103"/>
        <w:gridCol w:w="1563"/>
        <w:gridCol w:w="91"/>
        <w:gridCol w:w="1173"/>
        <w:gridCol w:w="69"/>
        <w:gridCol w:w="1412"/>
        <w:gridCol w:w="95"/>
        <w:gridCol w:w="1374"/>
        <w:gridCol w:w="26"/>
        <w:gridCol w:w="1133"/>
        <w:gridCol w:w="84"/>
        <w:gridCol w:w="1868"/>
        <w:gridCol w:w="92"/>
        <w:gridCol w:w="1658"/>
        <w:gridCol w:w="269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0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51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51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 2013 г.г., по состоянию на 12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50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05"/>
            </w:tblGrid>
            <w:tr>
              <w:trPr>
                <w:trHeight w:val="735" w:hRule="atLeast"/>
              </w:trPr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2.04.13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2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675,6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8 795,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,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14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546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5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163,9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 999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74,7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5,8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1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3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0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8,9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3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1,4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0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6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4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1,4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3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9,6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9,9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0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8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7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6,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84,8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0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7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7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3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,2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7,1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2,7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9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9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4,4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8,9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9,4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4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4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0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9,5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7,1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9,8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1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6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3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1,5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2,7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3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4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9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8,8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9,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2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6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7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3,7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78,7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8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9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7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5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0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3,1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7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6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4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0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2,5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9,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7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2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9,9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8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1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5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1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5,1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54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35,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18,9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4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1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1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6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6,1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6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8,5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7,6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4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8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9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0,9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2,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4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24,4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4,8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7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9,6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33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542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542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542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459,5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95,9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1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89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48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3,6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3,5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6,8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8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9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6,7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4,7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7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2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8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6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1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1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8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8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3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7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1,1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04,5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63,5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8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2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5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2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8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44,6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28,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3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3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99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0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3,6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4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0,3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3,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1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5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9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7,1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6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8,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65,8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1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8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4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2,4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4,9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81,4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77,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7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1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4,3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9 741,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1 157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4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 445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 783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2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0 151,6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0 007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0 875,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 850,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1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 20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 077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5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025,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 452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2,3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5,7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3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9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6,6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6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453,9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021,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8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59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52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8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567,4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8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5 416,8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9 952,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 587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 329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9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7 315,5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 006,7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8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24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24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остоянию на 12.04.201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0"/>
            </w:tblGrid>
            <w:tr>
              <w:trPr>
                <w:trHeight w:val="630" w:hRule="atLeast"/>
              </w:trPr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2.04.13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2.04.13 (с учетом долгов прошлых лет)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6 102,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7 947,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 334,5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 947,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831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 002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586,8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642,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66,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56,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4,7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1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05,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97,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7,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5,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5,8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5,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2,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2,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8,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7,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9,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0,4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546,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51,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5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7,8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93,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4,8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4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05,6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71,5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67,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46,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4,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0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4,4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4,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5,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5,1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157,8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00,7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10,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47,5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2,9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36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07,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6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06,7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9,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8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69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121,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84,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7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30,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30,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7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6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7,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9,7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5,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6,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422,8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073,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6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15,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72,1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9,4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16,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71,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9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2,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0,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8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1,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5,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41,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04,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7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23,7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50,6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7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7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40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80,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87,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51,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58,4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9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83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73,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81,4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77,6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9,4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13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92,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8,2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0,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0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36,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578,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4,7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91,5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12,4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844,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40,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78,8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7,6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97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407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407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407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2 658,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2 941,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1,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4 029,2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3 703,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079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421,6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6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686,8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269,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42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9,6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0,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8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4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3,7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4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82,4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02,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42,2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19,6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0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0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84,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85,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91,9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91,4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9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238,6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484,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6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89,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32,7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4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84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984,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077,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7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19,8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345,4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2,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7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739,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320,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32,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35,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19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23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2,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1,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3,7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5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068,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566,5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51,7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77,6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7,8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32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020,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934,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5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20,9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24,1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86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48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8 486,4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8 248,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7,9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 314,2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 247,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0 761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7 644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0 245,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9 484,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 334,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 600,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 761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6 893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89,4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13,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9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1,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8,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3,6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1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52,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51,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98,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98,7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14 588,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36 196,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,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5 648,7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7 194,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0 592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6 647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0"/>
        <w:gridCol w:w="1546"/>
        <w:gridCol w:w="1546"/>
        <w:gridCol w:w="1219"/>
        <w:gridCol w:w="1605"/>
        <w:gridCol w:w="1764"/>
        <w:gridCol w:w="1219"/>
        <w:gridCol w:w="1868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20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6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65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.г.г., по состоянию на 12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5"/>
            </w:tblGrid>
            <w:tr>
              <w:trPr>
                <w:trHeight w:val="690" w:hRule="atLeast"/>
              </w:trPr>
              <w:tc>
                <w:tcPr>
                  <w:tcW w:w="4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2.04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2.04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 182,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 938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570,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25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07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50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4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5,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6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,8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7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#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8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9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3,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#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#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0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4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3,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0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0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2,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34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5,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0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0,2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#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5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8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7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7,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#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51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51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51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4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7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2,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3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6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8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5,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5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4,8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4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5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1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6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1,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9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0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0,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8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8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5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6,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4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4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#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#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9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0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2,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3 45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 09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 321,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 619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357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101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 84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 01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 271,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 95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28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72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1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08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50,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6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9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9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 63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 03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 891,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 87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264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05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87"/>
        <w:gridCol w:w="1582"/>
        <w:gridCol w:w="1499"/>
        <w:gridCol w:w="1273"/>
        <w:gridCol w:w="1481"/>
        <w:gridCol w:w="1374"/>
        <w:gridCol w:w="1235"/>
        <w:gridCol w:w="1868"/>
        <w:gridCol w:w="1774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77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77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тостоянию на 12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0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5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28"/>
            </w:tblGrid>
            <w:tr>
              <w:trPr>
                <w:trHeight w:val="660" w:hRule="atLeast"/>
              </w:trPr>
              <w:tc>
                <w:tcPr>
                  <w:tcW w:w="4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2.04.13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2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 66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6 271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5,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23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31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600,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654,4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73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45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5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7,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9,5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2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8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9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2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,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0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8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6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0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6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4,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7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2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3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9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08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08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55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1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2,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2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6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3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4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08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08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08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5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94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7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9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015,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75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7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4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69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3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8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1,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701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82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85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4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7,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3,8</w:t>
            </w:r>
          </w:p>
        </w:tc>
      </w:tr>
      <w:tr>
        <w:trPr>
          <w:trHeight w:val="67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97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35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9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27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5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1,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8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6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5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5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0,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3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8 117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9 756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3 45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4 78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 619,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3 424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3 789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4 22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 33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 9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560,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 071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 598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 856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76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44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58,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 220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0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0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3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9 786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6 02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6 693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6 09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5 220,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3 07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9845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51:00Z</dcterms:created>
  <dc:creator>User</dc:creator>
  <dc:description/>
  <cp:keywords/>
  <dc:language>en-US</dc:language>
  <cp:lastModifiedBy>User</cp:lastModifiedBy>
  <dcterms:modified xsi:type="dcterms:W3CDTF">2013-04-17T13:04:00Z</dcterms:modified>
  <cp:revision>2</cp:revision>
  <dc:subject/>
  <dc:title/>
</cp:coreProperties>
</file>