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917"/>
        <w:gridCol w:w="1827"/>
        <w:gridCol w:w="909"/>
        <w:gridCol w:w="1174"/>
        <w:gridCol w:w="1122"/>
      </w:tblGrid>
      <w:tr>
        <w:trPr>
          <w:trHeight w:val="315" w:hRule="atLeast"/>
        </w:trPr>
        <w:tc>
          <w:tcPr>
            <w:tcW w:w="130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lang w:val="ru-RU"/>
              </w:rPr>
              <w:t xml:space="preserve">        </w:t>
            </w:r>
            <w:bookmarkStart w:id="0" w:name="RANGE!A1%3AG166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Довідка щодо розміру діючих тарифів на послуги теплопостачання </w:t>
            </w:r>
            <w:bookmarkEnd w:id="0"/>
          </w:p>
        </w:tc>
      </w:tr>
      <w:tr>
        <w:trPr>
          <w:trHeight w:val="300" w:hRule="atLeast"/>
        </w:trPr>
        <w:tc>
          <w:tcPr>
            <w:tcW w:w="130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 з ПДВ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8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9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Харківські теплові мережі"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 Харків, смт Пісочин, Солоницівка, </w:t>
              <w:br/>
              <w:t>с. Циркуни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4,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2/1,1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8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</w:tr>
      <w:tr>
        <w:trPr>
          <w:trHeight w:val="81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АТ "Теплоенергетичний центр Роганського промвузла"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5,1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6/0,8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3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3,02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БРР "Балаклійські теплові мережі"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Балаклі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12,5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2/1,5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65,2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3,3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Червоний Донець Балакл. р-н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7,8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/1,4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3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3,4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Довгалів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Пришиб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6,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Червона Гусарівк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7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Шевелівк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Яковенков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орщівк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6,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есел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2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5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ТОВ "Близнюківський райсількомунгосп"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Близню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9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6,27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Новонадеждине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9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Уплатне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Борівське ПТМ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Борова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, с.Шийківк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44,7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9,20 (сез)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6,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8,23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Богуславк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48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02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ище Солон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Дружелюбівк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ідвисок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Чернещи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Вовчанське ПТ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Вовчансь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65,6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6,6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2,22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Вільча                                                    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6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Ст.Салті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4,3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4,2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Юрченки                                                                 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5,9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 "Зміїв-тепло"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Змії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94,3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31,6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ір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96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Ізюмське ПТМ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м.Ізюм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7,3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4/1,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9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9,92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Червоний Оскіл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1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Володар-Кегичівка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Кегичівк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4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расноградське ПТМ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Красноград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Наталине Красноградського р-ну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іщанка     "-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Хрестищі    "-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Теплові мережі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Лозівської м/ради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 м.Лозов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9,67 за 1Гкал +2,17 за 1 м2/міс.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69/2,17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646,13 за 1Гкал + 3664,25 за 0,1 Гкал приєдн. навантаж.  </w:t>
            </w:r>
          </w:p>
        </w:tc>
      </w:tr>
      <w:tr>
        <w:trPr>
          <w:trHeight w:val="73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Лозівське КП "Тепловодосервіс" </w:t>
            </w: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  <w:u w:val="single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ий р-н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Краснопавлівка Лозівського р-ну                                         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4,0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Єлизаветівка                     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41,7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Орілька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0,0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колаївка          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теринівк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Нововодолазьке ПТМ (з 11.02.2012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 Нова Водолаг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3,5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7,50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Бірки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1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ипкуватівка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4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45,76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Ватутіно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4,6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раван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23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Просяне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93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Меліхове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62,5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Охоче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87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Сосонівка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3,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Станичне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6,4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15,91</w:t>
            </w:r>
          </w:p>
        </w:tc>
      </w:tr>
      <w:tr>
        <w:trPr>
          <w:trHeight w:val="6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Первомайське КП "Теплові мережі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м.Первомайськ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1,3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0/1,60</w:t>
              <w:br/>
              <w:t>7,40(сез.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8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8,76</w:t>
            </w:r>
          </w:p>
        </w:tc>
      </w:tr>
      <w:tr>
        <w:trPr>
          <w:trHeight w:val="76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ХОКП "Дирекція розвитку інфраструктури територій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м.Барвінкове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2,4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0   9,80(сез.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7,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7,0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Дергачі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/2,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5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Солоницівка, с.Подвірки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9,9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4/1,5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19,4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2,636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Безруки 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6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М. Данилів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5,7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5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Пересічне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8,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Черкаська Лозо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Вільшани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02,9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Руська Лозо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1,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Слатине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ел.Золочі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Одноробівка Золоч. р-ну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7,7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Куп"янськ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5,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4(сез.)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7,4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5,74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 Глушківка Куп"янського р-ну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Грушівка        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70,0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41/5,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 Кіндрашівка        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 Курилівка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5,6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4/2,4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35,66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існа Стінка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опавлівка      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8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Люботин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Чкаловське 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Чугуївського р-ну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1,7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/1,1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1,39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0,53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смт.Шевченкове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2,5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0/4,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0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0,51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езмятежне Шевченківського р-ну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орівське     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Гетьманівка    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1,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     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0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подобівка     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таровірівка     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5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Котельні лікарняного комплексу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Харкі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65,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9,64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Стрілеча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Харківського р-ну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15,3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Богодухі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01,2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06/8,5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4,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Валки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52,5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4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9,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в"яги Валківського р-н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3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ерпневе Валківського р-н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Старий Мерчик      "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Шарівка Валківського р-н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8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 Великий Бурлук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2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8,82</w:t>
            </w:r>
          </w:p>
        </w:tc>
      </w:tr>
      <w:tr>
        <w:trPr>
          <w:trHeight w:val="16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Дворічанський р-н 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Дворічна </w:t>
              <w:br/>
              <w:t>с.Вільшани, Другий Лиман, Жовтневе, Кам"янка, Колодязне, Новоєгорівка, Піски, Рідкодуб, Тавільжанка, Токарівка - бюджет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Зачепилів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82,5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7,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Змії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5,5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9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02,66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Бірки Зміївського р-ну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Геніївка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03,6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Донець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иман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9,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Краснокутськ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7,8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"язова Краснокутського р-ну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5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чалівка    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итченківка  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зіїв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0,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олонтаїв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6,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Костянтинівка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4,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юбівка 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7,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рне  (Мурафська с/р)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8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Олексіївка 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7,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Пархомівка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7,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Рябоконево 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Волохів Яр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Чугуївського р-ну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3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оробочкине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Кочеток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8,0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1,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7,35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еб"яже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5,5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Малинівка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Іванівка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Печеніги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9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ТМ Харківського району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абаї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езлюдівк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0,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7/4,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уд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2,1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1/3,9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53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асищев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9,4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9/4,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5,49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c.Вільхівк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исок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Кулиничі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6,8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24/3,9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8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Липці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6,2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/4,0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8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8,12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ук`янці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ала Рогань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1,7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0/3,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1,6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Мерефа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31,4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11/5,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4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Півден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Покотилівка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0,6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3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6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8,07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Рогань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3,2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3/2,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43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Руські Тишки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8,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Хорошеве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16,4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4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Хролі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3,4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8,05/2,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Циркуни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5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Березівка, смт Коротич, с.Веселе, с.Жовтневе, с. Лизогубівка, смт Манченки, </w:t>
              <w:br/>
              <w:t>с. Комунар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342,3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6,79/2,1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3,90</w:t>
            </w:r>
          </w:p>
        </w:tc>
      </w:tr>
      <w:tr>
        <w:trPr>
          <w:trHeight w:val="6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Чугуївтепло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Чугуї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9,7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82                     7,64 (сез.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2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236</w:t>
            </w:r>
          </w:p>
        </w:tc>
      </w:tr>
      <w:tr>
        <w:trPr>
          <w:trHeight w:val="43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Есхарівське ЖКЕУ  - 2011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Чугуїв. р-ну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2,8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1,8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6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3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36:00Z</dcterms:created>
  <dc:creator>User</dc:creator>
  <dc:description/>
  <cp:keywords/>
  <dc:language>en-US</dc:language>
  <cp:lastModifiedBy>User</cp:lastModifiedBy>
  <dcterms:modified xsi:type="dcterms:W3CDTF">2013-04-17T13:38:00Z</dcterms:modified>
  <cp:revision>2</cp:revision>
  <dc:subject/>
  <dc:title/>
</cp:coreProperties>
</file>