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1918"/>
        <w:gridCol w:w="1825"/>
        <w:gridCol w:w="910"/>
        <w:gridCol w:w="1175"/>
        <w:gridCol w:w="1124"/>
      </w:tblGrid>
      <w:tr>
        <w:trPr>
          <w:trHeight w:val="315" w:hRule="atLeast"/>
        </w:trPr>
        <w:tc>
          <w:tcPr>
            <w:tcW w:w="13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      </w:t>
            </w:r>
            <w:bookmarkStart w:id="0" w:name="RANGE!A1%3AG166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розміру діючих тарифів на послуги теплопостачання </w:t>
            </w:r>
            <w:bookmarkEnd w:id="0"/>
          </w:p>
        </w:tc>
      </w:tr>
      <w:tr>
        <w:trPr>
          <w:trHeight w:val="300" w:hRule="atLeast"/>
        </w:trPr>
        <w:tc>
          <w:tcPr>
            <w:tcW w:w="130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85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91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Харківські теплові мережі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 Харків, смт Пісочин, Солоницівка, </w:t>
              <w:br/>
              <w:t>с. Циркуни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</w:tr>
      <w:tr>
        <w:trPr>
          <w:trHeight w:val="81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АТ "Теплоенергетичний центр Роганського промвузла"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5,1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6/0,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БРР "Балаклійські теплові мережі"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алаклі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5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2/1,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5,2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3,3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Червоний Донець Балакл.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7,8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/1,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8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3,4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Довгалі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Приши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6,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вона Гусар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7,7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евел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Яковенков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щ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6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есел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2,8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5,7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ТОВ "Близнюківський райсількомунгосп"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Близнюк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5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6,27</w:t>
            </w:r>
          </w:p>
        </w:tc>
      </w:tr>
      <w:tr>
        <w:trPr>
          <w:trHeight w:val="315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Новонадеждине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Уплатне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8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Борівське ПТМ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Боров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, с.Шийк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4,7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9,20 (сез)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6,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8,23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огусла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48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ище Солон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Дружелюб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двисок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нещин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9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Вовчанське ПТ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овчансь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5,6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2,22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Вільча                               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т.Салтів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4,3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4,2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Юрченки                                            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5,9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 "Зміїв-тепло"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Зміїв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4,3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31,69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Ізюмське ПТ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Ізюм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,3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/1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</w:tr>
      <w:tr>
        <w:trPr>
          <w:trHeight w:val="315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ервоний Оскіл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1,5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Володар-Кегичівка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егич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4,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расноградське ПТМ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расноград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Наталине Красноград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щанка     "-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Хрестищі    "-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Лозівської м/ради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 м.Лозов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7 за 1Гкал +2,17 за 1 м2/міс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9/2,17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646,13 за 1Гкал + 3664,25 за 0,1 Гкал приєдн. навантаж.  </w:t>
            </w:r>
          </w:p>
        </w:tc>
      </w:tr>
      <w:tr>
        <w:trPr>
          <w:trHeight w:val="73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Лозівське КП "Тепловодосервіс" </w:t>
            </w: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 р-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Краснопавлівка Лозівського р-ну                    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4,0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Єлизаветівка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1,7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Орілька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0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колаївка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терині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3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Нововодолазьке ПТМ (з 11.02.2012)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Нова Водолаг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3,5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7,50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Бірк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1,8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пкуватівка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4,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45,76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Ватутіно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4,6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раван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23,4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Просян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93,3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Меліхов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62,5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Охоч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87,9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осонівка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3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таничн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6,4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5,91</w:t>
            </w:r>
          </w:p>
        </w:tc>
      </w:tr>
      <w:tr>
        <w:trPr>
          <w:trHeight w:val="615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Первомайське 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ервомайськи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3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0/1,60</w:t>
              <w:br/>
              <w:t>7,40(сез.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76</w:t>
            </w:r>
          </w:p>
        </w:tc>
      </w:tr>
      <w:tr>
        <w:trPr>
          <w:trHeight w:val="765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ХОКП "Дирекція розвитку інфраструктури територій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Барвінкове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2,4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0   9,80(сез.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5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7,0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Дергачі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/2,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3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Солоницівка, с.Подвірк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9,9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4/1,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19,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2,636</w:t>
            </w:r>
          </w:p>
        </w:tc>
      </w:tr>
      <w:tr>
        <w:trPr>
          <w:trHeight w:val="31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езруки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6,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М. Данилі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5,7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5,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Пересічн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8,4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Черкаська Лозов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Вільшан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2,9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Руська Лозов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1,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латин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ел.Золочі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Одноробівка Золоч.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7,7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уп"янсь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4(сез.)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7,47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5,74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Глушківка Куп"янського р-ну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Грушівка   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,0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1/5,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 Кіндрашівка   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Курилівка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5,6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4/2,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35,66</w:t>
            </w:r>
          </w:p>
        </w:tc>
      </w:tr>
      <w:tr>
        <w:trPr>
          <w:trHeight w:val="37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існа Стінка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опавлівка 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8,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Люботи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5,2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каловське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Чугуївського р-ну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1,7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/1,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1,39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0,53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смт.Шевченков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2,5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0/4,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0,9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0,51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езмятежне Шевченкі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івське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етьманівка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6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1,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0,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подобівка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таровірівка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5,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Котельні лікарняного комплексу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Харкі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9,64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трілеч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Харкі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15,3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огодухі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1,2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06/8,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4,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алк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2,5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9,9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9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в"яги Валківського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3,8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ерпневе Валківського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7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Старий Мерчик      "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0,3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арівка Валківського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5,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Великий Бурлу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2,2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8,82</w:t>
            </w:r>
          </w:p>
        </w:tc>
      </w:tr>
      <w:tr>
        <w:trPr>
          <w:trHeight w:val="162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Дворічанський р-н 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Дворічна </w:t>
              <w:br/>
              <w:t>с.Вільшани, Другий Лиман, Жовтневе, Кам"янка, Колодязне, Новоєгорівка, Піски, Рідкодуб, Тавільжанка, Токарівка - бюджет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255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Зачепилі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2,5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7,2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Змії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5,5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7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2,66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Бірки Змії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Геніївка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03,6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Донець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ман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9,9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раснокутсь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7,8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"язова Краснокут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5,8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чалівка   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итченківка 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зії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0,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лонтаїв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6,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стянтинівка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4,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юбівка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7,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рне  (Мурафська с/р)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8,9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Олексіївка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7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Пархомівка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7,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ябоконево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5,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Волохів Яр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3,7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робочкине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четок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0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1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7,35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еб"яже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5,5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Малинівка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4,9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Іванівка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6,9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Печеніг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9,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абаї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езлюд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7/4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уд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2,1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1/3,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</w:tr>
      <w:tr>
        <w:trPr>
          <w:trHeight w:val="33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асищев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9,4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9/4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5,49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c.Вільхі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исок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Кулиничі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6,8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24/3,9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Липці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6,2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/4,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ук`янці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ала Рогань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1,7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0/3,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1,6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Мерефа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1,4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11/5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4,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івденн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Покотилівка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0,6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3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6,3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8,07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Рогань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3,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3/2,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3</w:t>
            </w:r>
          </w:p>
        </w:tc>
      </w:tr>
      <w:tr>
        <w:trPr>
          <w:trHeight w:val="30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уські Тишки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8,1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Хорошеве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6,4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Хролі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3,4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8,05/2,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Циркун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Березівка, смт Коротич, с.Веселе, с.Жовтневе, с. Лизогубівка, смт Манченки, </w:t>
              <w:br/>
              <w:t>с. Комунар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342,3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,79/2,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3,90</w:t>
            </w:r>
          </w:p>
        </w:tc>
      </w:tr>
      <w:tr>
        <w:trPr>
          <w:trHeight w:val="61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Чугуївтепло" </w:t>
            </w:r>
            <w:r>
              <w:rPr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Чугуї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7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2                     7,64 (сез.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</w:tr>
      <w:tr>
        <w:trPr>
          <w:trHeight w:val="43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Есхарівське ЖКЕУ  - 2011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.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8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1,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6,5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2:00Z</dcterms:created>
  <dc:creator>User</dc:creator>
  <dc:description/>
  <cp:keywords/>
  <dc:language>en-US</dc:language>
  <cp:lastModifiedBy>User</cp:lastModifiedBy>
  <dcterms:modified xsi:type="dcterms:W3CDTF">2013-10-23T09:53:00Z</dcterms:modified>
  <cp:revision>2</cp:revision>
  <dc:subject/>
  <dc:title/>
</cp:coreProperties>
</file>